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УСТ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ІНСТИТУТ ВСЕСВІТНЬОЇ ІСТОР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ОЇ АКАДЕМІЇ НАУК УКРАЇ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іжнародної наукової конференції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УЧАСНИЙ СТАН ТА ІСТОРИЧНІ ВИТОКИ ІНТЕГРАЦІЙНИХ ПРОЦЕСІВ В АЗІЙСЬКО-АФРИКАНСЬКОМУ ПРОСТОРІ: МОЖЛИВОСТІ ДЛЯ УКРАЇН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4 жовтня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Киї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РОБОТИ КОНФЕРЕНЦІЇ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еєстрація учасників: 9.00 – 10.0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енарне засідання: 10.00 – 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0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ва-брейк: 13.00 – 13.45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бота секцій: 13.45  – 16.00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ідбиття підсумків: 16.00 – 16.3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оповіді на пленарному засіданні – до 15 хвилин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иступи на секційних засіданнях – до 15 хвилин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Участь в обговоренні, дискусії – до 10 хв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бочі мови: українська, англійська, російсь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рес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1030, м. Київ, вул. Леонтовича, 5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Зала засідань Вченої ради (1-й поверх, к. 105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упне слово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>Кудряченко Андрій Іванович,</w:t>
      </w:r>
      <w:r>
        <w:rPr>
          <w:i/>
          <w:sz w:val="28"/>
          <w:szCs w:val="28"/>
        </w:rPr>
        <w:t xml:space="preserve"> член-кореспондент Національної академії наук України, доктор історичних наук, професор, Заслужений діяч науки і техніки України, директор Державної установи «Інститут всесвітньої історії НАН Україн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італьне слово:</w:t>
      </w:r>
    </w:p>
    <w:p>
      <w:pPr>
        <w:pStyle w:val="Normal"/>
        <w:ind w:firstLine="709"/>
        <w:jc w:val="both"/>
        <w:rPr>
          <w:rStyle w:val="Xfm00543536"/>
          <w:b/>
          <w:b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Xfm00543536"/>
          <w:b/>
          <w:sz w:val="28"/>
          <w:szCs w:val="28"/>
        </w:rPr>
        <w:t xml:space="preserve">Юнгер Михайло Беллович, </w:t>
      </w:r>
      <w:r>
        <w:rPr>
          <w:rStyle w:val="Xfm00543536"/>
          <w:i/>
          <w:sz w:val="28"/>
          <w:szCs w:val="28"/>
        </w:rPr>
        <w:t xml:space="preserve">начальник відділу країн Північної Африки Департаменту країн Близького Сходу і Африки </w:t>
      </w:r>
      <w:r>
        <w:rPr>
          <w:i/>
          <w:sz w:val="28"/>
          <w:szCs w:val="28"/>
        </w:rPr>
        <w:t>Міністерства закордонних справ України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Ши Яцзюнь, </w:t>
      </w:r>
      <w:r>
        <w:rPr>
          <w:i/>
          <w:sz w:val="28"/>
          <w:szCs w:val="28"/>
        </w:rPr>
        <w:t>доктор політичних наук, доцент, директор Інституту Конфуція Київського національного лінгвістичного університету від китайської сторони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алах Закут, </w:t>
      </w:r>
      <w:r>
        <w:rPr>
          <w:i/>
          <w:sz w:val="28"/>
          <w:szCs w:val="28"/>
        </w:rPr>
        <w:t>доктор філософських наук, професор, Президент громадської організації «Арабський дім»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віді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Метельова Тетяна Олександрівна, </w:t>
      </w:r>
      <w:r>
        <w:rPr>
          <w:i/>
          <w:sz w:val="28"/>
          <w:szCs w:val="28"/>
        </w:rPr>
        <w:t xml:space="preserve">кандидат філософських наук, доцент, заступник директора з наукової роботи Державної установи «Інститут всесвітньої історії НАН України»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ГІОНАЛІЗАЦІЯ ЯК ТЕНДЕНЦІЯ У СУЧАСНОМУ СВІТІ: ЗДОБУТКИ І ВТРАТИ ДЕРЖА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Швед В’ячеслав Олександрович, </w:t>
      </w:r>
      <w:r>
        <w:rPr>
          <w:i/>
          <w:sz w:val="28"/>
          <w:szCs w:val="28"/>
        </w:rPr>
        <w:t xml:space="preserve">кандидат історичних наук, доцент, завідувач відділу історії країн Азії та Африки Державної установи «Інститут всесвітньої історії НАН України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МІНИ В СУЧАСНОМУ ГЕОСТРАТЕГІЧНОМУ ЛАНДШАФТІ БЛИЗЬКОГО СХОДУ ТА ЇХНІЙ ВПЛИВ НА РОЗВИТОК ІНТЕГРАЦІЙНИХ ПРОЦЕСІВ У РЕГІОНІ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артинов Андрій Юрійович, </w:t>
      </w:r>
      <w:r>
        <w:rPr>
          <w:i/>
          <w:sz w:val="28"/>
          <w:szCs w:val="28"/>
        </w:rPr>
        <w:t xml:space="preserve">доктор історичних наук, професор, провідний науковий співробітник Інституту історії України НАН Украї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ЕРЕДЗЕМНОМОРСЬКИЙ СОЮЗ»: ВІД ПРОЕКТУ ДО ПРОВАЛУ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Городня Наталія Данилівна, </w:t>
      </w:r>
      <w:r>
        <w:rPr>
          <w:i/>
          <w:sz w:val="28"/>
          <w:szCs w:val="28"/>
        </w:rPr>
        <w:t xml:space="preserve">доктор історичних наук, доцент, професор кафедри нової та новітньої історії зарубіжних країн історичного факультету Київського національного університету імені Тараса Шевченк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ДІЙСЬКО-ТИХООКЕАНСЬКИЙ РЕГІОН: ФОРМАТИ І ФОРМИ РЕГІОНАЛЬНОЇ ІНТЕГРАЦІ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ція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СТОРИЧНИЙ ПОСТУП КРАЇН АЗІЇ ТА АФРИКИ У ХХ – ХХІ СТ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НТЕКСТІ ПРОЦЕСІВ ІНТЕГРАЦІЇ Й ДЕЗІНТЕГРАЦ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алах Закут, </w:t>
      </w:r>
      <w:r>
        <w:rPr>
          <w:i/>
          <w:sz w:val="28"/>
          <w:szCs w:val="28"/>
        </w:rPr>
        <w:t>доктор філософських наук, професор</w:t>
      </w:r>
      <w:r>
        <w:rPr>
          <w:i/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</w:rPr>
        <w:t>Президент громадської організації «Арабський дім»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ЛЕМЫ БЛИЖНЕВОСТОЧНОЙ ИММИГРАЦИИ В ЕВРОПУ (А НЕ В УКРАИНУ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Кан Ден Сік, </w:t>
      </w:r>
      <w:r>
        <w:rPr>
          <w:i/>
          <w:sz w:val="28"/>
          <w:szCs w:val="28"/>
        </w:rPr>
        <w:t xml:space="preserve">кандидат політичних наук, завідувач кафедри корейської філології Київського національного лінгвістичного університету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eastAsia="uk-UA"/>
        </w:rPr>
        <w:tab/>
      </w:r>
      <w:r>
        <w:rPr>
          <w:color w:val="000000"/>
          <w:sz w:val="28"/>
          <w:szCs w:val="28"/>
          <w:shd w:fill="FFFFFF" w:val="clear"/>
          <w:lang w:val="ru-RU" w:eastAsia="uk-UA"/>
        </w:rPr>
        <w:t>ВЛИЯНИЕ ИНТЕГРАЦИОННЫХ ПРОЦЕССОВ НА ФОРМИРОВАНИЕ ГЛОБАЛЬНОГО ПОЛИТИЧЕСКОГО И ЭКОНОМИЧЕСКОГО СООБЩЕСТВА В СЕВЕРО-ВОСТОЧНОЙ АЗИИ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ru-RU" w:eastAsia="uk-UA"/>
        </w:rPr>
      </w:pPr>
      <w:r>
        <w:rPr>
          <w:b/>
          <w:color w:val="000000"/>
          <w:sz w:val="28"/>
          <w:szCs w:val="28"/>
          <w:shd w:fill="FFFFFF" w:val="clear"/>
          <w:lang w:val="ru-RU" w:eastAsia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Лукаш Ольга Іванівна, </w:t>
      </w:r>
      <w:r>
        <w:rPr>
          <w:i/>
          <w:sz w:val="28"/>
          <w:szCs w:val="28"/>
        </w:rPr>
        <w:t xml:space="preserve">кандидат історичних наук, старший науковий співробітник, провідний науковий співробітник Державної установи «Інститут всесвітньої історії НАН України», Президент Всеукраїнської асоціації індологі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ДІЯ Й ОСОБЛИВОСТІ ІНТЕГРАЦІЙНИХ ПРОЦЕСІВ У ПІВДЕННІЙ АЗІЇ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shd w:fill="FFFFFF" w:val="clear"/>
          <w:lang w:val="ru-RU" w:eastAsia="uk-UA"/>
        </w:rPr>
        <w:t xml:space="preserve">Кумар Ананд, </w:t>
      </w:r>
      <w:r>
        <w:rPr>
          <w:i/>
          <w:color w:val="000000"/>
          <w:sz w:val="28"/>
          <w:szCs w:val="28"/>
          <w:shd w:fill="FFFFFF" w:val="clear"/>
          <w:lang w:val="ru-RU" w:eastAsia="uk-UA"/>
        </w:rPr>
        <w:t>директор Індійського культурного центру в Україні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ru-RU" w:eastAsia="uk-UA"/>
        </w:rPr>
      </w:pPr>
      <w:r>
        <w:rPr>
          <w:color w:val="000000"/>
          <w:sz w:val="28"/>
          <w:szCs w:val="28"/>
          <w:shd w:fill="FFFFFF" w:val="clear"/>
          <w:lang w:val="ru-RU" w:eastAsia="uk-UA"/>
        </w:rPr>
        <w:t>ВПЛИВ ІНДІЙСЬКОЇ КУЛЬТУРИ НА ІНДО-ТИХООКЕАНСЬКИЙ ПРОСТІР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ru-RU" w:eastAsia="uk-UA"/>
        </w:rPr>
      </w:pPr>
      <w:r>
        <w:rPr>
          <w:color w:val="000000"/>
          <w:sz w:val="28"/>
          <w:szCs w:val="28"/>
          <w:shd w:fill="FFFFFF" w:val="clear"/>
          <w:lang w:val="ru-RU" w:eastAsia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shd w:fill="FFFFFF" w:val="clear"/>
          <w:lang w:val="ru-RU" w:eastAsia="uk-UA"/>
        </w:rPr>
        <w:t xml:space="preserve">Цапко Олег Михайлович, </w:t>
      </w:r>
      <w:r>
        <w:rPr>
          <w:i/>
          <w:color w:val="000000"/>
          <w:sz w:val="28"/>
          <w:szCs w:val="28"/>
          <w:shd w:fill="FFFFFF" w:val="clear"/>
          <w:lang w:val="ru-RU" w:eastAsia="uk-UA"/>
        </w:rPr>
        <w:t>кандидат історичних наук, доцент, провідний науковий співробітник Державної установи «Інститут всесвітньої історії НАН України»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ru-RU" w:eastAsia="uk-UA"/>
        </w:rPr>
      </w:pPr>
      <w:r>
        <w:rPr>
          <w:i/>
          <w:color w:val="000000"/>
          <w:sz w:val="28"/>
          <w:szCs w:val="28"/>
          <w:shd w:fill="FFFFFF" w:val="clear"/>
          <w:lang w:val="ru-RU" w:eastAsia="uk-UA"/>
        </w:rPr>
        <w:tab/>
      </w:r>
      <w:r>
        <w:rPr>
          <w:color w:val="000000"/>
          <w:sz w:val="28"/>
          <w:szCs w:val="28"/>
          <w:shd w:fill="FFFFFF" w:val="clear"/>
          <w:lang w:val="ru-RU" w:eastAsia="uk-UA"/>
        </w:rPr>
        <w:t>ОСНОВНІ ВЕКТОРИ ВПЛИВУ ПРОВІДНИХ ДЕРЖАВ АЗІЇ НА ПОЛІТИКУ КРАЇН ЦЕНТРАЛЬНОАЗІЙСЬКОГО РЕГІОНУ</w:t>
      </w:r>
    </w:p>
    <w:p>
      <w:pPr>
        <w:pStyle w:val="Normal"/>
        <w:jc w:val="both"/>
        <w:rPr>
          <w:i/>
          <w:i/>
          <w:color w:val="000000"/>
          <w:sz w:val="28"/>
          <w:szCs w:val="28"/>
          <w:shd w:fill="FFFFFF" w:val="clear"/>
          <w:lang w:val="ru-RU" w:eastAsia="uk-UA"/>
        </w:rPr>
      </w:pPr>
      <w:r>
        <w:rPr>
          <w:i/>
          <w:color w:val="000000"/>
          <w:sz w:val="28"/>
          <w:szCs w:val="28"/>
          <w:shd w:fill="FFFFFF" w:val="clear"/>
          <w:lang w:val="ru-RU" w:eastAsia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Гуцало Сергій Євгенович, </w:t>
      </w:r>
      <w:r>
        <w:rPr>
          <w:i/>
          <w:sz w:val="28"/>
          <w:szCs w:val="28"/>
        </w:rPr>
        <w:t xml:space="preserve">кандидат історичних наук, старший науковий співробітник, провідний науковий співробітник Державної установи «Інститут всесвітньої історії НАН України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СТОРІЯ СТВОРЕННЯ МІЖНАРОДНИХ ІНТЕГРАЦІЙНИХ ОРГАНІЗАЦІЙ У РЕГІОНІ БЛИЗЬКОГО СХОДУ У ХХ – ХХІ СТ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</w:rPr>
        <w:tab/>
        <w:t xml:space="preserve">Погорєлова Інна Сергіївна, </w:t>
      </w:r>
      <w:r>
        <w:rPr>
          <w:i/>
          <w:sz w:val="28"/>
          <w:szCs w:val="28"/>
        </w:rPr>
        <w:t xml:space="preserve">кандидат історичних наук, доцент, доцент кафедри політичних технологій ДВНЗ «Київський національний економічний університет імені Вадима Гетьма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СПУБЛІКА КОРЕЯ ТА ІНТЕГРАЦІЙНІ ПРОЦЕСИ В АТ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ихоненко Ірина Вікторівна, </w:t>
      </w:r>
      <w:r>
        <w:rPr>
          <w:i/>
          <w:sz w:val="28"/>
          <w:szCs w:val="28"/>
        </w:rPr>
        <w:t xml:space="preserve">кандидат політичних наук, старший викладач кафедри міжнародних відносин та зовнішньої політики Чорноморського національного університету імені Петра Могил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ІВДЕННОАЗІЙСЬКА АСОЦІАЦІЯ РЕГІОНАЛЬНОГО СПІВРОБІТНИЦТВА: ІНТЕГРАЦІЯ </w:t>
      </w:r>
      <w:r>
        <w:rPr>
          <w:sz w:val="28"/>
          <w:szCs w:val="28"/>
          <w:lang w:val="en-US"/>
        </w:rPr>
        <w:t>VERSUS</w:t>
      </w:r>
      <w:r>
        <w:rPr>
          <w:sz w:val="28"/>
          <w:szCs w:val="28"/>
        </w:rPr>
        <w:t xml:space="preserve"> ДЕЗІНТЕГРАЦІЯ БЕЗПЕКОВОГО СЕРЕДОВИЩА РЕГІОН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ція 2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ЦЕНТРІВ ГЛОБАЛЬНОЇ ПОЛІТИКИ У ФОРМУВАННІ ІНТЕГРАЦІЙНИХ ПРОЕКТІВ В АЗІЙСЬКО-АФРИКАНСЬКОМУ ПРОСТОР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Ціватий Вячеслав Григорович, </w:t>
      </w:r>
      <w:r>
        <w:rPr>
          <w:i/>
          <w:sz w:val="28"/>
          <w:szCs w:val="28"/>
        </w:rPr>
        <w:t>кандидат історичних наук,Заслужений працівник освіти України, доцент кафедри нової та новітньої історії зарубіжних країн історичного факультету Київського національного університету імені Тараса Шевченка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ГЛОБАЛЬНА ДИПЛОМАТІЯ ТА МІЖДЕРЖАВНІ ВІДНОСИНИ НА АФРИКАНСЬКОМУ КОНТИНЕНТІ ПОЧАТКУ ХХІ СТОЛІТТЯ: ІСТОРИКО-РЕТРОСПЕКТИВНИЙ, ІНТЕГРАЦІЙНИЙ ТА ІНСТИТУЦІОНАЛЬНИЙ ДИСКУР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олстов Сергій Валеріанович, </w:t>
      </w:r>
      <w:r>
        <w:rPr>
          <w:i/>
          <w:sz w:val="28"/>
          <w:szCs w:val="28"/>
        </w:rPr>
        <w:t xml:space="preserve">кандидат історичних наук, доцент, завідувач відділу трансатлантичних досліджень Державної установи «Інститут всесвітньої історії НАН України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ДЕНЦІЇ ВЗАЄМОДІЇ ТА БАГАТОСТОРОННІ ВІДНОСИНИ В РЕГІОНІ ЦЕНТРАЛЬНОЇ АЗІЇ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Аулін Олександр Анатолійович, </w:t>
      </w:r>
      <w:r>
        <w:rPr>
          <w:i/>
          <w:sz w:val="28"/>
          <w:szCs w:val="28"/>
        </w:rPr>
        <w:t xml:space="preserve">кандидат філософських наук, старший науковий співробітник Державної установи «Інститут всесвітньої історії НАН України»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РЕАЛІЗАЦІЯ ТУРЕЧЧИНОЮ ІНТЕГРАЦІЙНИХ ПРІОРИТЕТІВ РЕГІОНАЛЬНОГО ЛІДЕРСТВА: НАСЛІДКИ ДЛЯ ВЕЛИКОГО БЛИЗЬКОГО СХОДУ І ПРИЧОРНОМОР’</w:t>
      </w:r>
      <w:r>
        <w:rPr>
          <w:sz w:val="28"/>
          <w:szCs w:val="28"/>
          <w:lang w:val="ru-RU"/>
        </w:rPr>
        <w:t>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роченко Наталія Олександрівна, </w:t>
      </w:r>
      <w:r>
        <w:rPr>
          <w:i/>
          <w:sz w:val="28"/>
          <w:szCs w:val="28"/>
        </w:rPr>
        <w:t>кандидат історичних наук, доцент, старший науковий співробітник, доцент кафедри мов і цивілізацій Близького та Середнього Сходу факультету сходознавства Київського національного лінгвістичного університет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ТЕГРАЦІЙНІ ПЕРСПЕКТИВИ ІРАНУ В КОНТЕКСТІ САНКЦІЙНОЇ ПОЛІТИКИ СШ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Жангожа Рустем Наїльули, </w:t>
      </w:r>
      <w:r>
        <w:rPr>
          <w:i/>
          <w:sz w:val="28"/>
          <w:szCs w:val="28"/>
        </w:rPr>
        <w:t>доктор політичних наук, головн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НСНАЦИОНАЛЬНЫЙ ТРАНСПОРТНО-ЭКОНОМИЧЕСКИЙ ПРОЕКТ КАК «ПРИНУЖДЕНИЕ К ИНТЕГРАЦИИ» СТРАН ЦАР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лименко Олена Анатоліївна, </w:t>
      </w:r>
      <w:r>
        <w:rPr>
          <w:i/>
          <w:sz w:val="28"/>
          <w:szCs w:val="28"/>
        </w:rPr>
        <w:t xml:space="preserve">кандидат політичних наук, старший науковий співробітник, доцент, старший науковий співробітник Державної установи «Інститут всесвітньої історії НАН України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ІТИКО-ЕКОНОМІЧНІ ВИКЛИКИ ДЛЯ КРАЇН АСЕАН ЯК ЧИННИК АКТИВІЗАЦІЇ РЕГІОНАЛЬНОЇ ВЗАЄМОД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Олійник Олег Миколайович, </w:t>
      </w:r>
      <w:r>
        <w:rPr>
          <w:i/>
          <w:sz w:val="28"/>
          <w:szCs w:val="28"/>
        </w:rPr>
        <w:t xml:space="preserve">кандидат економічних наук, старший науковий співробітник Інституту економіки та прогнозування НАН України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АЗІЙСЬКО-ТИХООКЕАНСЬКА МРІЯ» – КИТАЙСЬКИЙ ПРОЕКТ РЕГІОНАЛЬНОЇ ІНТЕГРАЦІ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гнибіда Ольга Олександрівна, </w:t>
      </w:r>
      <w:r>
        <w:rPr>
          <w:i/>
          <w:sz w:val="28"/>
          <w:szCs w:val="28"/>
        </w:rPr>
        <w:t>аспірантка кафедри всесвітньої історії факультету історичної освіти Національного педагогічного університету імені М.П.Драгоман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ФІКА УЧАСТІ НЕЙТРАЛЬНИХ КРАЇН У МІЖНАРОДНИХ ІНТЕГРАЦІЙНИХ  ПРОЦЕС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ція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ЯМИ ТА МЕХАНІЗМИ СПІВПРАЦІ УКРАЇ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ІНТЕГРАЦІЙНИМИ ОБ’ЄДНАННЯМИ АЗІЇ ТА АФР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АЛІЗАЦІЇ СТРАТЕГІЧНИХ ПРІОРИТЕТІВ КРАЇ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Емад Абу Алруб, </w:t>
      </w:r>
      <w:r>
        <w:rPr>
          <w:i/>
          <w:sz w:val="28"/>
          <w:szCs w:val="28"/>
        </w:rPr>
        <w:t xml:space="preserve">Президент Українсько-арабської ділової рад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РАЇНСЬКО-АРАБСЬКА ДІЛОВА РАДА – ЛОКОМОТИВ РОЗВИТКУ УКРАЇНСЬКО-АРАБСЬКОЇ СПІВПР</w:t>
      </w:r>
      <w:r>
        <w:rPr>
          <w:sz w:val="28"/>
          <w:szCs w:val="28"/>
          <w:lang w:val="ru-RU"/>
        </w:rPr>
        <w:t>АЦ</w:t>
      </w:r>
      <w:r>
        <w:rPr>
          <w:sz w:val="28"/>
          <w:szCs w:val="28"/>
        </w:rPr>
        <w:t>І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Діалло Ісса Садіо, </w:t>
      </w:r>
      <w:r>
        <w:rPr>
          <w:i/>
          <w:sz w:val="28"/>
          <w:szCs w:val="28"/>
        </w:rPr>
        <w:t>Віце-консул Гвінейської Республіки в Україні, Президент громадської організації «Африканська рада в Україні»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ФРИКА В КОНТЕКСТЕ ПРОШЛОГО, НАСТОЯЩЕГО И БУДУЩЕГО: ПЕРСПЕКТИВЫ СОТРУДНИЧЕСТВА С УКРАИНОЙ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околова Зоя Сергіївна, </w:t>
      </w:r>
      <w:r>
        <w:rPr>
          <w:i/>
          <w:sz w:val="28"/>
          <w:szCs w:val="28"/>
        </w:rPr>
        <w:t>кандидат економічних наук, консультант Консалтинг «</w:t>
      </w:r>
      <w:r>
        <w:rPr>
          <w:i/>
          <w:sz w:val="28"/>
          <w:szCs w:val="28"/>
          <w:lang w:val="en-US"/>
        </w:rPr>
        <w:t>Marke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es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frica</w:t>
      </w:r>
      <w:r>
        <w:rPr>
          <w:i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СПЕКТИВИ СПІВРОБІТНИЦТВА УКРАЇНИ З АФРИКАНСЬКИМИ КРАЇНАМИ У РЕГІОНАЛЬНОМУ ФОРМА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хитарян Наталія Ігорівна, </w:t>
      </w:r>
      <w:r>
        <w:rPr>
          <w:i/>
          <w:sz w:val="28"/>
          <w:szCs w:val="28"/>
        </w:rPr>
        <w:t xml:space="preserve">кандидат політичних наук, старший науковий співробітник, старший науковий співробітник Державної установи «Інститут всесвітньої історії НАН України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ВІД ВІДНОСИН ТУРЕЧЧИНИ З ЄВРОПЕЙСЬКИМ СОЮЗОМ: ВИСНОВКИ ДЛЯ УКРАЇН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ЙНИЙ КОМІТЕТ КОНФЕРЕНЦ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вед В.О., </w:t>
      </w:r>
      <w:r>
        <w:rPr>
          <w:sz w:val="28"/>
          <w:szCs w:val="28"/>
        </w:rPr>
        <w:t>к.і.н., доцент, завідувач відділу історії країн Азії та Африки Державної установи «Інститут всесвітньої історії НАН України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Клименко О.А., </w:t>
      </w:r>
      <w:r>
        <w:rPr>
          <w:sz w:val="28"/>
          <w:szCs w:val="28"/>
        </w:rPr>
        <w:t>к.політ.н., доцент, старший науковий співробітник відділу історії країн Азії та Африки Державної установи «Інститут всесвітньої історії НАН України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Руднічук А.А., </w:t>
      </w:r>
      <w:r>
        <w:rPr>
          <w:sz w:val="28"/>
          <w:szCs w:val="28"/>
        </w:rPr>
        <w:t>лаборант відділу історії країн Азії та Африки Державної установи «Інститут всесвітньої історії НАН України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цало С.Є., </w:t>
      </w:r>
      <w:r>
        <w:rPr>
          <w:sz w:val="28"/>
          <w:szCs w:val="28"/>
        </w:rPr>
        <w:t>к.і.н., с.н.с., провідний науковий співробітник відділу історії країн Азії та Африки Державної установи «Інститут всесвітньої історії НАН України»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оскалець Н.І., </w:t>
      </w:r>
      <w:r>
        <w:rPr>
          <w:sz w:val="28"/>
          <w:szCs w:val="28"/>
        </w:rPr>
        <w:t>головний бібліограф наукової бібліотеки Державної установи «Інститут всесвітньої історії НАН України»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Xfm23125548">
    <w:name w:val="xfm_23125548"/>
    <w:basedOn w:val="Style13"/>
    <w:qFormat/>
    <w:rPr/>
  </w:style>
  <w:style w:type="character" w:styleId="PageNumber">
    <w:name w:val="Page Number"/>
    <w:basedOn w:val="Style13"/>
    <w:rPr/>
  </w:style>
  <w:style w:type="character" w:styleId="St">
    <w:name w:val="s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Xfm00543536">
    <w:name w:val="xfm_00543536"/>
    <w:basedOn w:val="Style13"/>
    <w:qFormat/>
    <w:rPr/>
  </w:style>
  <w:style w:type="character" w:styleId="Xfm61400619">
    <w:name w:val="xfm_6140061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32:00Z</dcterms:created>
  <dc:creator>411</dc:creator>
  <dc:description/>
  <cp:keywords/>
  <dc:language>en-US</dc:language>
  <cp:lastModifiedBy>IVI</cp:lastModifiedBy>
  <cp:lastPrinted>2018-10-02T11:53:00Z</cp:lastPrinted>
  <dcterms:modified xsi:type="dcterms:W3CDTF">2018-12-27T13:32:00Z</dcterms:modified>
  <cp:revision>3</cp:revision>
  <dc:subject/>
  <dc:title>ДЕРЖАВНА УСТАНОВА</dc:title>
</cp:coreProperties>
</file>