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val="uk-UA" w:eastAsia="ru-RU"/>
        </w:rPr>
        <w:t>дЕРЖАВНА  УСТАНОВА  «іНСТИТУТ  ВСЕСВІТНЬОЇ ІСТОРІЇ  НАН  уКРАЇ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val="uk-UA" w:eastAsia="ru-RU"/>
        </w:rPr>
        <w:t xml:space="preserve">Інститут  філософії  імені  Г.С. Сковор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val="uk-UA" w:eastAsia="ru-RU"/>
        </w:rPr>
        <w:t>НАН 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val="uk-UA" w:eastAsia="ru-RU"/>
        </w:rPr>
        <w:t>ІНСТИТУТ  ІСТОРІЇ  УКРАЇНИ  НАН 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uk-UA" w:eastAsia="ru-RU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val="uk-UA" w:eastAsia="ru-RU"/>
        </w:rPr>
        <w:t>конференції   молодих   уче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val="uk-UA" w:eastAsia="ru-RU"/>
        </w:rPr>
        <w:t>«АКТУАЛЬНІ  ПРОБЛЕМИ  ІСТОР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val="uk-UA" w:eastAsia="ru-RU"/>
        </w:rPr>
        <w:t>І  ФІЛОСОФІЇ  У  ДОСЛІДЖЕННЯХ  МОЛОДИХ УЧЕНИ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7 травня 2018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. Киї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uk-UA" w:eastAsia="ru-RU"/>
        </w:rPr>
        <w:t>ОРГАНІЗАЦІЙНИЙ КОМІТЕТ КОНФЕРЕНЦІЇ</w:t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огданович Іван Іванови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кандидат економічних наук, доцент, заступник директора з науково-організаційної роботи та загальних питань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олошенко Вікторія Віталіїв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ндидат історичних наук, доцент, учений секретар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амчук Роман Володимирови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кандидат філософських наук, учений секретар Інституту філософії імені Г.С. Сковороди НАН України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Бессонова Марина Миколаївн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ндидат історичних наук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, доцент, старший науковий співробітник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Мудрієвська Ірина Ігорівн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ндидат історичних наук, науковий співробітник, голова Ради молодих вчених Державної установи «Інститут всесвітньої історії НАН України»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Волковський Володимир Павлович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кандидат філософських наук, молодший науковий співробітник, голова Ради молодих вчених Інституту філософії імені Г.С. Сковороди НАН України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Милько Володимир Іванович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, кандидат історичних наук, старший науковий співробітник, голова Ради молодих вчених Інституту історії України НАН Україн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Аспіранти ДУ «Інститут всесвітньої історії НАН України»:</w:t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Іванов Денис Ігорович</w:t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Бурцева Марія В’ячеславівна</w:t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Чемоданова Олена Сергіївна</w:t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Булка Олег Вячеславович</w:t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Мінасян Радік Арамаісович</w:t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Жога Мирослав Володимирович</w:t>
      </w:r>
    </w:p>
    <w:p>
      <w:pPr>
        <w:pStyle w:val="Normal"/>
        <w:spacing w:lineRule="auto" w:line="240" w:before="0" w:after="0"/>
        <w:ind w:right="403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Лущак Віктор Володимирович</w:t>
      </w:r>
    </w:p>
    <w:p>
      <w:pPr>
        <w:pStyle w:val="Normal"/>
        <w:spacing w:lineRule="auto" w:line="240" w:before="0" w:after="0"/>
        <w:ind w:right="403" w:firstLine="708"/>
        <w:jc w:val="both"/>
        <w:rPr>
          <w:rFonts w:ascii="Times New Roman" w:hAnsi="Times New Roman" w:eastAsia="Times New Roman" w:cs="Times New Roman"/>
          <w:bCs/>
          <w:iCs/>
          <w:strike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trike/>
          <w:sz w:val="32"/>
          <w:szCs w:val="32"/>
          <w:lang w:val="uk-UA"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iCs/>
          <w:strike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trike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trike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trike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ЕГЛАМЕНТ РОБОТИ КОНФЕРЕН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Реєстрація учасників: </w:t>
        <w:tab/>
        <w:tab/>
        <w:t>10.00 – 10.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Вітальне слово:</w:t>
        <w:tab/>
        <w:tab/>
        <w:tab/>
        <w:t>10.30 – 10.4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Майстер-класи:</w:t>
        <w:tab/>
        <w:tab/>
        <w:tab/>
        <w:t>10.45 – 11.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Робота конференції: </w:t>
        <w:tab/>
        <w:tab/>
        <w:t>11.15 – 16.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Кава-брейк:</w:t>
        <w:tab/>
        <w:tab/>
        <w:tab/>
        <w:tab/>
        <w:t>12.30 – 13.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Підбиття підсумків:</w:t>
        <w:tab/>
        <w:tab/>
        <w:tab/>
        <w:t>16.15 – 16.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Виступи на конференції – до 10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Участь в обговоренні, дискусії – до 5 хви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uk-UA" w:eastAsia="ru-RU"/>
        </w:rPr>
        <w:t xml:space="preserve">Адреса: 01001,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>м. Київ, вул. Трьохсвятительська, 4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 xml:space="preserve">аудиторія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4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uk-UA" w:eastAsia="ru-RU"/>
        </w:rPr>
        <w:t xml:space="preserve">Інститут філософії імені </w:t>
      </w:r>
      <w:r>
        <w:rPr>
          <w:rFonts w:eastAsia="Times New Roman" w:cs="Times New Roman" w:ascii="Times New Roman" w:hAnsi="Times New Roman"/>
          <w:bCs/>
          <w:caps/>
          <w:color w:val="000000"/>
          <w:sz w:val="32"/>
          <w:szCs w:val="32"/>
          <w:lang w:val="uk-UA" w:eastAsia="ru-RU"/>
        </w:rPr>
        <w:t xml:space="preserve">Г.С.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uk-UA" w:eastAsia="ru-RU"/>
        </w:rPr>
        <w:t>Сковороди</w:t>
      </w:r>
      <w:r>
        <w:rPr>
          <w:rFonts w:eastAsia="Times New Roman" w:cs="Times New Roman" w:ascii="Times New Roman" w:hAnsi="Times New Roman"/>
          <w:bCs/>
          <w:caps/>
          <w:color w:val="000000"/>
          <w:sz w:val="32"/>
          <w:szCs w:val="32"/>
          <w:lang w:val="uk-UA" w:eastAsia="ru-RU"/>
        </w:rPr>
        <w:t xml:space="preserve"> НАН У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uk-UA" w:eastAsia="ru-RU"/>
        </w:rPr>
        <w:t>країн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49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lang w:val="uk-UA" w:eastAsia="ru-RU"/>
        </w:rPr>
        <w:t>ВІТАЛЬНЕ СЛОВО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uk-UA"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val="uk-UA" w:eastAsia="ru-RU"/>
        </w:rPr>
        <w:t>Вітальне слово представника дирекції</w:t>
      </w:r>
      <w:r>
        <w:rPr>
          <w:rFonts w:eastAsia="Times New Roman" w:cs="Times New Roman" w:ascii="Times New Roman" w:hAnsi="Times New Roman"/>
          <w:bCs/>
          <w:i/>
          <w:sz w:val="32"/>
          <w:szCs w:val="32"/>
          <w:lang w:val="uk-UA" w:eastAsia="ru-RU"/>
        </w:rPr>
        <w:t xml:space="preserve"> Інституту філософії імені Г.С. Сковороди НАН Україн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val="uk-UA" w:eastAsia="ru-RU"/>
        </w:rPr>
        <w:t xml:space="preserve">Вітальне слово представника дирекції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ержавної установи «Інститут всесвітньої історії НАН України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val="uk-UA" w:eastAsia="ru-RU"/>
        </w:rPr>
        <w:t>Вітальне слово представника дирекції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 xml:space="preserve"> Інституту історії України НАН України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 w:eastAsia="ru-RU"/>
        </w:rPr>
        <w:t>Майстер-клас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ru-RU"/>
        </w:rPr>
        <w:t>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222222"/>
          <w:sz w:val="32"/>
          <w:szCs w:val="32"/>
          <w:lang w:val="uk-UA" w:eastAsia="ru-RU"/>
        </w:rPr>
        <w:t>Городня Наталія Данилівна</w:t>
      </w:r>
      <w:r>
        <w:rPr>
          <w:rFonts w:cs="Times New Roman" w:ascii="Times New Roman" w:hAnsi="Times New Roman"/>
          <w:color w:val="222222"/>
          <w:sz w:val="32"/>
          <w:szCs w:val="32"/>
          <w:lang w:val="uk-UA" w:eastAsia="ru-RU"/>
        </w:rPr>
        <w:t xml:space="preserve">, </w:t>
      </w:r>
      <w:r>
        <w:rPr>
          <w:rFonts w:cs="Times New Roman" w:ascii="Times New Roman" w:hAnsi="Times New Roman"/>
          <w:i/>
          <w:color w:val="222222"/>
          <w:sz w:val="32"/>
          <w:szCs w:val="32"/>
          <w:lang w:val="uk-UA" w:eastAsia="ru-RU"/>
        </w:rPr>
        <w:t>доктор історичних наук, доцент, професор кафедри нової та новітньої історії зарубіжних країн історичного факультету Київського національного університету імені Тараса Шевчен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2222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color w:val="222222"/>
          <w:sz w:val="32"/>
          <w:szCs w:val="32"/>
          <w:lang w:eastAsia="ru-RU"/>
        </w:rPr>
        <w:t>ДОСЛІДЖЕННЯ ЗОВНІШНЬОЇ ПОЛІТИКИ І МІЖНАРОДНИХ ВІДНОСИН: ПРАКТИЧНІ РЕКОМЕНДАЦІЇ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22222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222222"/>
          <w:sz w:val="32"/>
          <w:szCs w:val="32"/>
          <w:lang w:val="uk-UA" w:eastAsia="ru-RU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Савченко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Григорій Петрович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кандидат історичних наук, професор, професор кафедри новітньої історії України</w:t>
      </w:r>
      <w:r>
        <w:rPr>
          <w:rFonts w:cs="Times New Roman" w:ascii="Times New Roman" w:hAnsi="Times New Roman"/>
          <w:i/>
          <w:color w:val="222222"/>
          <w:sz w:val="32"/>
          <w:szCs w:val="32"/>
          <w:lang w:val="uk-UA" w:eastAsia="ru-RU"/>
        </w:rPr>
        <w:t xml:space="preserve"> історичного факультету Київського національного університету імені Тараса Шевченка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ЛЬСЬКІ ВІЙСЬКОВІ ФОРМУВАННЯ І ЗАРОДЖЕННЯ УКРАЇНСЬКОГО РУХУ В РОСІЙСЬКІЙ АРМІЇ (ВЕСНА 1917 р.)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</w:r>
      <w:r>
        <w:br w:type="page"/>
      </w:r>
    </w:p>
    <w:p>
      <w:pPr>
        <w:pStyle w:val="Normal"/>
        <w:spacing w:lineRule="auto" w:line="252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val="uk-UA" w:eastAsia="ru-RU"/>
        </w:rPr>
        <w:t>СЕКЦІЯ ВСЕСВІТНЬОЇ ІСТОРІЇ</w:t>
      </w:r>
    </w:p>
    <w:p>
      <w:pPr>
        <w:pStyle w:val="Normal"/>
        <w:spacing w:lineRule="auto" w:line="25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val="uk-UA" w:eastAsia="ru-RU"/>
        </w:rPr>
      </w:r>
    </w:p>
    <w:p>
      <w:pPr>
        <w:pStyle w:val="Normal"/>
        <w:spacing w:lineRule="auto" w:line="25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удрієвська Ірина Ігорі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кандидат історичних наук, науковий співробітник 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ОСНОВНІ ВИМІРИ КОНФЛІКТІВ У ПЕРСЬКІЙ ЗАТОЦІ НА ПОЧАТКУ ХХ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ТОЛІТТ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Годлюк Альона Миколаї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кандидат політичних наук, науковий співробітник 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СІЙСЬКО-УКРАЇНСЬКИЙ КОНФЛІКТ ЯК КЛЮЧОВА ЗАГРОЗА ЄВРОПЕЙСЬКІЙ БЕЗПЕЦ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угачова-Лакішик Дар’я Володимирі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кандидат політичних наук, науковий співробітник 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«СПІЛЬНИЙ НАЦІОНАЛІЗМ» В ІСТОРИЧНОМУ ПОСТУПІ СКАНДИНАВСЬКИХ ДЕРЖА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тельмах Вікторія Олександрі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кандидат політичних наук, науковий співробітник 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КРАЇНИ БАЛТІЇ: РЕГІОНАЛЬНА ЄДНІСТЬ ТА НАЦІОНАЛЬ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Чуткий Павло Сергій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УЧАСНА ЗАХІДНА ІСТОРІОГРАФІЯ КОЛОНІАЛЬНОЇ ПОЛІТИКИ НІМЕЦЬКОЇ ІМПЕРІЇ У ПІВДЕННО-ЗАХІДНІЙ АФРИЦ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Брайченко Артем Олексій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БРИТАНСЬКО-УКРАЇНСЬКИЙ ДІАЛОГ У ГАЛУЗІ КУЛЬТУРИ НА СУЧАСНОМУ ЕТАПІ РОЗВИТКУ ДВОСТОРОННІХ ВІДНОСИН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Булка Олег Вячеслав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ПЕРЕДУМОВИ ТА ПРИЧИНИ ВСТУПУ МЕКСИКИ ДО НАФ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Бурцева Марія В’ячеславі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к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ПОЛІТИКА ЩОДО МІГРАНТІВ ЯК ОДНА З ОСОБЛИВОСТЕЙ КАНАДСЬКОГО СУСПІЛЬСТВА: ДОСВІД 1980-х р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Галаджій Олександр Вікто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ПРОБЛЕМА ІНТЕГРАЦІЇ АВСТРАЛІЇ ДО АЗІЙСЬКО-ТИХООКЕАНСЬКОГО РЕГІОНУ НАПРИКІНЦІ ХХ 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Жога Мирослав Володими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ОСОБЛИВОСТІ ФОРМУВАННЯ ЗОВНІШНЬОПОЛІТИЧНОЇ АВТОНОМІЇ БРАЗИЛІЇ: ІСТОРІЯ ТА СУЧАСНІ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Іванов Денис Іго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,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 xml:space="preserve"> 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ТАВЛЕННЯ БРИТАНСЬКИХ ПОЛІТИЧНИХ ПАРТІЙ ДО УЧАСТІ ОБ’ЄДНАНОГО КОРОЛІВСТВА У ВІЙНАХ ТА КОНФЛІКТ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шел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єв Артем Олександ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 Київського національного університету імені Тараса Шевче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«БІОГРАФІЧНИЙ ПОВОРОТ» У СУЧАСНИХ АМЕРИКАНСЬКИХ ДОСЛІДЖЕНН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Лущак Віктор Володими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ГЕНРІ УОЛЛЕС ТА ПРОБЛЕМА ВРЕГУЛЮВАННЯ МІЖНАРОДНОГО КОНТРОЛЮ ЗА ЯДЕРНОЮ ЗБРОЄЮ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інасян Радік Арамаіс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УЧАСТЬ УКРАЇНИ У ПЕРЕГОВОРНОМУ ПРОЦЕСІ ЄЕП У 2003 – 2004 р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ихайленко Марина Юрії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ка Київського національного університету імені Тараса Шевченк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color w:val="000000"/>
          <w:sz w:val="32"/>
          <w:szCs w:val="32"/>
          <w:shd w:fill="FFFFFF" w:val="clear"/>
          <w:lang w:val="uk-UA" w:eastAsia="ru-RU"/>
        </w:rPr>
      </w:pPr>
      <w:r>
        <w:rPr>
          <w:rFonts w:eastAsia="Times New Roman" w:cs="Arial" w:ascii="Times New Roman" w:hAnsi="Times New Roman"/>
          <w:color w:val="000000"/>
          <w:sz w:val="32"/>
          <w:szCs w:val="32"/>
          <w:shd w:fill="FFFFFF" w:val="clear"/>
          <w:lang w:val="uk-UA" w:eastAsia="ru-RU"/>
        </w:rPr>
        <w:t>РЕФОРМА СИСТЕМИ ОСВІТИ ЯК ІНСТРУМЕНТ КОНСОЛІДАЦІЇ НАЦІЇ У КОРОЛІВСТВІ ІТАЛІЯ У ПЕРШІ ДЕСЯТИЛІТТЯ ПІСЛЯ ОБ’ЄДН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Танцюра Костянтин Геннадій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ПОЛІТИЧНИЙ КЛІМАТ КОСТА-РІКИ ПІСЛЯ ГРОМАДЯНСЬКОЇ ВІЙНИ 1948 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Танцюра Олексій Геннадій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ПЕРЕДУМОВИ ФОРМУВАННЯ ПОЛІТИКИ ПА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’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ЯТІ ДЕРЖАВИ ІЗРАЇ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Чемоданова Олена Сергії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ка 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>АРГЕНТИНА У ПАРАГВАЙСЬКІЙ ВІЙНІ (1865 – 1870 рр.): ВНУТРІШНЬОПОЛІТИЧНІ МОТИВИ УЧА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Боровікова Марина Олегівн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магістрантка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історичного факультету Київського національного університету імені Тараса Шевче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ФОРМУВАННЯ АФРО-АМЕРИКАНСЬКОЇ ІДЕНТИЧНОСТІ В ПЕРІОД ГАРЛЕМСЬКОГО РЕНЕСАНСУ В 1920 – 1940-х рр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val="uk-UA" w:eastAsia="ru-RU"/>
        </w:rPr>
        <w:t>СЕКЦІЯ  ФІЛОСОФІЇ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амчук Роман Володими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кандидат філософських наук, учений секретар Інституту філософії імені Г.С. Сковороди НАН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ПОСТМОДЕРНІ ВИМІРИ ІДЕНТИЧ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олковський Володимир Павл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кандидат філософських наук, молодший науковий співробітник Інституту філософії імені Г.С. Сковороди НАН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ТАНОВЛЕННЯ УКРАЇНСЬКОЇ НАЦІОНАЛЬНОЇ ІДЕНТИЧНОСТІ: ВІД ІНТЕЛЕКТУАЛЬНОЇ ІСТОРІЇ ХІХ СТОЛІТТЯ ДО СУЧАС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Шеремета Оксана Юліані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кандидат філософських наук, молодший науковий співробітник Інституту філософії імені Г.С. Сковороди НАН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НАЦІОНАЛІЗМ ТА КАТОЛИЦИЗМ У ПОГЛЯДАХ МИКОЛИ КОНРАДА ТА ЯЦИКА ВОРОНЄЦ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елущак Максим Сергій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 xml:space="preserve">провідний інженер з підготовки кадрів Інституту філософії імені Г.С. Сковороди НАН Україн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ТРАНСФОРМАЦІЯ ЧУТТЄВОГО ДОСВІДУ В «НОВИХ МЕДІ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Гуржи Володимир Сергій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провідний інженер відділу філософських проблем етносу та нації Інституту філософії імені Г.С. Сковороди НАН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УЧАСНИЙ СТАН ПРОЕКТУ «РУССКІЙ МІР» І НАСЛІДКИ ЙОГО РЕАЛІЗАЦІЇ В УКРАЇНІ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Чжен Віра Абрамі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завідувач кафедри східних мов Київської гімназії східних мов №1, аспірантка ДУ «Інститут всесвітньої історії НАН Украї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МОДЕРНІЗАЦІЙНИЙ ПОТЕНЦІАЛ КОНФУЦІАНСТВА НА ЕТАПІ ПОЛІТИКИ «РЕФОРМ І ВІДКРИТОСТІ»: МОЖЛИВОСТІ ТА РЕАЛІЇ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  <w:t>Маменко Тарас Васильович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uk-UA" w:eastAsia="ru-RU"/>
        </w:rPr>
        <w:t xml:space="preserve">аспірант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Інституту філософії імені Г.С. Сковороди НАН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>ТЕОРІЯ ЗНАКУ В ПОСТМОДЕРНІЙ ФІЛОСОФ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1D2129"/>
          <w:sz w:val="32"/>
          <w:szCs w:val="32"/>
          <w:shd w:fill="FFFFFF" w:val="clear"/>
          <w:lang w:val="uk-UA" w:eastAsia="ru-RU"/>
        </w:rPr>
        <w:t>Ткачук Богдана Вікторівна</w:t>
      </w:r>
      <w:r>
        <w:rPr>
          <w:rFonts w:eastAsia="Times New Roman" w:cs="Times New Roman" w:ascii="Times New Roman" w:hAnsi="Times New Roman"/>
          <w:color w:val="1D2129"/>
          <w:sz w:val="32"/>
          <w:szCs w:val="32"/>
          <w:shd w:fill="FFFFFF" w:val="clear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color w:val="1D2129"/>
          <w:sz w:val="32"/>
          <w:szCs w:val="32"/>
          <w:shd w:fill="FFFFFF" w:val="clear"/>
          <w:lang w:val="uk-UA" w:eastAsia="ru-RU"/>
        </w:rPr>
        <w:t>аспірантка</w:t>
      </w:r>
      <w:r>
        <w:rPr>
          <w:rFonts w:eastAsia="Times New Roman" w:cs="Times New Roman" w:ascii="Times New Roman" w:hAnsi="Times New Roman"/>
          <w:i/>
          <w:color w:val="1D2129"/>
          <w:sz w:val="32"/>
          <w:szCs w:val="32"/>
          <w:lang w:val="uk-UA" w:eastAsia="ru-RU"/>
        </w:rPr>
        <w:t xml:space="preserve"> філософського факультету Львівського національного університету імені Івана Франка</w:t>
      </w:r>
    </w:p>
    <w:p>
      <w:pPr>
        <w:pStyle w:val="Normal"/>
        <w:spacing w:lineRule="auto" w:line="252" w:before="0" w:after="0"/>
        <w:ind w:firstLine="567"/>
        <w:jc w:val="both"/>
        <w:rPr>
          <w:rFonts w:ascii="Times New Roman CYR" w:hAnsi="Times New Roman CYR" w:eastAsia="Times New Roman" w:cs="Times New Roman CYR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color w:val="1D2129"/>
          <w:sz w:val="32"/>
          <w:szCs w:val="32"/>
          <w:shd w:fill="FFFFFF" w:val="clear"/>
          <w:lang w:val="uk-UA" w:eastAsia="ru-RU"/>
        </w:rPr>
        <w:t>ОСОБЛИВОСТІ ФЕНОМЕНУ КУЛЬТУРНОЇ ПАМ’ЯТІ: ЕКСПЛІКАЦІЯ ПОНЯТЬ ЧЕРЕЗ ПРИЗМУ УКРАЇНСЬКОЇ ІДЕНТИЧ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val="uk-UA" w:eastAsia="ru-RU"/>
        </w:rPr>
        <w:t>СЕКЦІЯ  ІСТОРІЯ  УКРАЇН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ашеварова Наталія Григорі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кандидат історичних наук, старший науковий співробітник Інституту історії України НАН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ДОКУМЕНТИ ОПЕРАТИВНОГО ШТАБУ РОЗЕНБЕРҐА ЯК ДЖЕРЕЛА ЩОДО ВИКОРИСТАННЯ РАДЯНСЬКИХ КІНО- І ФОТОМАТЕРІАЛІВ У ПРОПАГАНДІ ТА НАВЧАННІ В ТРЕТЬОМУ РАЙХУ ПІД ЧАС ДРУГОЇ СВІТОВОЇ ВІЙ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Маєвський Олександр Олегович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 w:eastAsia="ru-RU"/>
        </w:rPr>
        <w:t>кандидат історичних наук, науковий співробітник Інституту історії України НАН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ГРАФІЧНА ПОЛІТИЧНА ПРОДУКЦІЯ УКРАЇНСЬКИХ ХУДОЖНИКІВ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У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ИСТЕМІ РАДЯНСЬКОГО АГІТПРОП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илько Володимир Іванович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 w:eastAsia="ru-RU"/>
        </w:rPr>
        <w:t>кандидат історичних наук, старший науковий співробітник Інституту історії України НАН Україн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ГРОМАДСЬКА УЧАСТЬ В УПРАВЛІННІ ЗАКЛАДАМИ ОСВІТИ УКРАЇНИ (друга половина ХІХ – початок ХХ 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ст</w:t>
      </w:r>
      <w:r>
        <w:rPr>
          <w:rFonts w:cs="Times New Roman" w:ascii="Times New Roman" w:hAnsi="Times New Roman"/>
          <w:sz w:val="32"/>
          <w:szCs w:val="32"/>
          <w:lang w:eastAsia="ru-RU"/>
        </w:rPr>
        <w:t>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одобєд Олена Андрії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кандидат історичних наук, доцент Національного педагогічного університету імені М П. Драгом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КУЛЬТУРНЕ ЖИТТЯ ТА ПОВСЯКДЕННЯ ПЕРЕМІЩЕНИХ ОСІБ І БІЖЕНЦІВ З УКРАЇНИ У ЗАХІДНІЙ НІМЕЧЧИНІ (друга половина 1940-х рр.): ІСТОРІОГРАФІЯ ПРОБЛЕ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ловинська Віта Віталіївна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 w:eastAsia="ru-RU"/>
        </w:rPr>
        <w:t>кандидат історичних наук, доцент Київського міжнародного університе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СОБЛИВОСТІ ЗВ’ЯЗКІВ МІЖ РУСЬКИМ І СКАНДИНАВСЬКИМ ПРАВЛЯЧИМИ ДОМАМИ В </w:t>
      </w:r>
      <w:r>
        <w:rPr>
          <w:rFonts w:cs="Times New Roman" w:ascii="Times New Roman" w:hAnsi="Times New Roman"/>
          <w:sz w:val="32"/>
          <w:szCs w:val="32"/>
          <w:lang w:val="en-US" w:eastAsia="ru-RU"/>
        </w:rPr>
        <w:t>XI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 ст</w:t>
      </w:r>
      <w:r>
        <w:rPr>
          <w:rFonts w:cs="Times New Roman" w:ascii="Times New Roman" w:hAnsi="Times New Roman"/>
          <w:sz w:val="32"/>
          <w:szCs w:val="32"/>
          <w:lang w:eastAsia="ru-RU"/>
        </w:rPr>
        <w:t>. ТА ЇХ ЗНАЧЕННЯ ДЛЯ СУЧАС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Балицька Альбіна Василі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старший науковий співробітник Музею історії міста Киє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ДІЯЛЬНІСТЬ ВІДДІЛУ ОХОРОНИ ЗДОРОВ’Я КИЇВСЬКОЇ МІСЬКОЇ УПРАВИ У ЧАСИ НАЦИСТСЬКОЇ ОКУПАЦІЇ (1941 – 1943 рр.) 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Бараннік Анатолій Миколай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науковий співробітник Національного музею історії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ТАНОВЛЕННЯ ІСТОРИЧНИХ МІФІВ ТА СТЕРЕОТИПІВ ПРО ЗАПОРОЗЬКЕ КОЗАЦТВО В ІСТОРИЧНІЙ ЛІТЕРАТУРІ XVIII – ПЕРШІЙ ПОЛОВИНІ XIX 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Дудка Світлана Анатоліївн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к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Полтавського національного педагогічного університету імені В.Г. Королен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ІМЕЙНІ ДОМОГОСПОДАРСТВА ЖИТЕЛІВ СЕЛА ДАВИДІВКА ЛУБЕНСЬКОГО ПОЛКУ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НА ОСНОВІ ДАНИХ СПОВІДНОГО РОЗПИСУ 178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р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Ніколайчук Дмитрій Олександ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аспірант Інституту історії України НАН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ЧИНОВНИЦЬКИЙ АПАРАТ КАНЦЕЛЯРІЇ КИЇВСЬКОГО ЦИВІЛЬНОГО ГУБЕРНАТОРА (друга половина ХІХ – початок ХХ ст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амчук Тарас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олодими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,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 xml:space="preserve"> аспірант Київського національного університету імені Тараса Шевче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ХАРЧУВАННЯ СТУДЕНТІВ УНІВЕРСИТЕТУ СВ. ВОЛОДИМИРА (1834 – 1863 рр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Андріяка Ганна Олександрівн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здобувач наукового ступеня кандидата історичних наук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Національного педагогічного університету імені М.П. Драгом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ПРОСВІТНИЦЬКА ДІЯЛЬНІСТЬ ЗЕМСТВ У РОЗПОВСЮДЖЕННІ ЕЛЕМЕНТАРНИХ МЕДИЧНИХ ЗНАНЬ СЕРЕД НАСЕЛЕННЯ КИЇВСЬКОЇ ГУБЕРНІЇ (1904 – 1907 рр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Гудима Віталій Володими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магістран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Національного педагогічного університету імені М.П. Драгом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ГРОМАДСЬКО-ПОЛІТИЧНА ДІЯЛЬНІСТЬ М. ВІНГРА-НОВСЬКОГО У ЧАСИ НЕЗАЛЕЖНОСТІ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ерга Максим Василь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магістрант Національного педагогічного університету імені М.П. Драгом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КИЇВСЬКИЙ ЦИВІЛЬНИЙ ГУБЕРНАТОР І. ФУНДУКЛЕЙ ТА УКРАЇНСЬКА НАЦІОНАЛЬНА ІНТЕЛІГЕНЦІЯ: ПРОСОПОГРАФІЧНИЙ АСПЕКТ 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пірідонов Роман Георгій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магістрант Національного педагогічного університету імені М.П. Драгом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ОРГАНІЗАЦІЙНО-ПРАВОВІ ЗАСАДИ ВОЛОНТЕРСТВА В УКРАЇ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Дрозденко Антон Павл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студент Національного педагогічного університету імені М.П. Драгом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П. СЕЛЕЦЬКИЙ: УКРАЇНСЬКИЙ КОМПОЗИТОР ТА ІМПЕРСЬКИЙ ЧИНОВН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Юрчишин Павло Володимирович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>студент Національного педагогічного університету імені М.П. Драгом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О. ВОЛОДИМИР СТЕРНЮК – ДУХОВНИЙ ПОВОДИР МОЛОД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uk-UA"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5:59:00Z</dcterms:created>
  <dc:creator>user</dc:creator>
  <dc:description/>
  <cp:keywords/>
  <dc:language>en-US</dc:language>
  <cp:lastModifiedBy>Игорь</cp:lastModifiedBy>
  <dcterms:modified xsi:type="dcterms:W3CDTF">2018-06-10T15:59:00Z</dcterms:modified>
  <cp:revision>2</cp:revision>
  <dc:subject/>
  <dc:title>ДЕРЖАВНА  УСТАНОВА  «ІНСТИТУТ  ВСЕСВІТНЬОЇ ІСТОРІЇ  НАН  УКРАЇНИ»</dc:title>
</cp:coreProperties>
</file>