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в міжнародному круглому столі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5 років реалізації глобальної ініціативи Китаю «Один пояс, один шлях»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досвід, перспективи для України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embos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embos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 червня 2018</w:t>
      </w:r>
      <w:r>
        <w:rPr/>
        <w:t xml:space="preserve"> р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 , по-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ісце роботи/аспіран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а для листу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нтактний телефон (факс),</w:t>
            </w:r>
            <w:r>
              <w:rPr>
                <w:rFonts w:cs="Times New Roman" w:ascii="Times New Roman" w:hAnsi="Times New Roman"/>
                <w:szCs w:val="28"/>
              </w:rPr>
              <w:t>e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уч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очна/заочна 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а анатація доповід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 больше 600 знаків, з урахуванням пробелів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реба в технічних засобах (ПК, мультимедіапроектор, інше)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Матеріал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углого столу</w:t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 будуть опубліковані в збірнику наукових статей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4"/>
          <w:szCs w:val="24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Відділ історії країн Азії та Африки, 411 ауд. 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uk-UA"/>
        </w:rPr>
        <w:t xml:space="preserve">050-382-59-78, Олійник Олег Миколайович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oliynyk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yaho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om</w:t>
        </w:r>
      </w:hyperlink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Meiryo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liynyk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5:00Z</dcterms:created>
  <dc:creator>HP</dc:creator>
  <dc:description/>
  <cp:keywords/>
  <dc:language>en-US</dc:language>
  <cp:lastModifiedBy>Игорь</cp:lastModifiedBy>
  <cp:lastPrinted>2017-03-06T12:37:00Z</cp:lastPrinted>
  <dcterms:modified xsi:type="dcterms:W3CDTF">2018-06-04T11:47:00Z</dcterms:modified>
  <cp:revision>3</cp:revision>
  <dc:subject/>
  <dc:title>基辅国立语言大学孔子学院</dc:title>
</cp:coreProperties>
</file>