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STATE INSTITUTION «INSTITUTE OF WORLD HISTOR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F THE NATIONAL ACADEMY OF SCIENCES OF UKRAIN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ar colleagues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e </w:t>
      </w:r>
      <w:r>
        <w:rPr>
          <w:rFonts w:cs="Times New Roman" w:ascii="Times New Roman" w:hAnsi="Times New Roman"/>
          <w:sz w:val="28"/>
          <w:szCs w:val="28"/>
          <w:lang w:val="en-US"/>
        </w:rPr>
        <w:t>have the</w:t>
      </w:r>
      <w:r>
        <w:rPr>
          <w:rFonts w:cs="Times New Roman" w:ascii="Times New Roman" w:hAnsi="Times New Roman"/>
          <w:sz w:val="28"/>
          <w:szCs w:val="28"/>
        </w:rPr>
        <w:t xml:space="preserve"> honour to invite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ou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ake part in the International Scientific Conferenc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he experience and prospects of transformation of the post-Soviet space in the context of integration and globalization processes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hich </w:t>
      </w:r>
      <w:r>
        <w:rPr>
          <w:rFonts w:cs="Times New Roman" w:ascii="Times New Roman" w:hAnsi="Times New Roman"/>
          <w:sz w:val="28"/>
          <w:szCs w:val="28"/>
          <w:lang w:val="en-US"/>
        </w:rPr>
        <w:t>will be held on June 14, 2018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op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c sections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The formation and evolution of the countries of the post-Soviet space in the context of historical retrospection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The European and Eurasian integration unions at the post-Soviet spac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Style w:val="2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Style w:val="2"/>
          <w:b w:val="false"/>
          <w:bCs w:val="false"/>
          <w:sz w:val="28"/>
          <w:szCs w:val="28"/>
          <w:lang w:val="en-US"/>
        </w:rPr>
        <w:t>The influence of integration and globalization processes on the political and socio-economic development of the post-Soviet countries.</w:t>
      </w:r>
    </w:p>
    <w:p>
      <w:pPr>
        <w:pStyle w:val="Normal"/>
        <w:jc w:val="both"/>
        <w:rPr>
          <w:rStyle w:val="2"/>
          <w:sz w:val="24"/>
          <w:szCs w:val="24"/>
          <w:lang w:val="en-U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orking languages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 conference: Ukrainian, Russian and English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catio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State Institution «Institute of World History of the National Academy of Sciences of Ukraine»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ontovich str. 5, Kyiv, Ukraine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egistration starts at 9:30 a.m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Conference work begins at 10:00 a.m., at the </w:t>
      </w:r>
      <w:r>
        <w:rPr>
          <w:rStyle w:val="Style15"/>
          <w:i/>
          <w:sz w:val="28"/>
          <w:szCs w:val="28"/>
          <w:lang w:val="en-US"/>
        </w:rPr>
        <w:t xml:space="preserve">conference hall, ground floor, r.105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pplications for participation in the conference should be sent befor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ne 5, 201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i_konf@ukr.n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attern of application is presented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ommodation and travelling expenses are paid by participants themselv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results of the conference will be published in the collection of research papers. The texts of the reports (information regarding formalization is added) should be sent before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ne 30, 201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ivi_konf@ukr.net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formation by tel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095-184-83-84 - Stelmakh Victoria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LICATION FORM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or participants of the International Scientific Conferenc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he experience and prospects of transformation of the post-Soviet space in the context of integration and globalization processes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ich will be held on June 14, 2018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485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ademic degre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ademic statu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ce of work / post-graduate stud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name of organization/ year of study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itio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dress for correspondenc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acts: (phone number/fax/e-mail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ms of participatio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ll-time / by correspondence with the publica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ull-time / by correspondence without publication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ection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ull title of the repor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need for technical equipment (PC, multimedia etc.)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completed application form should be sent to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ivi_konf@ukr.ne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lease, name the subject of the message: Application for participation in the conference o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une 14, 2018  and the author`s name. The file with the application form should be titled like this: «Name-zajavka» (for example: «Jackson_ zajavka; the application form can be copied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texts of the articles should be sent to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ivi_konf@ukr.net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bject of the message: Article to Conference on June 14,</w:t>
      </w:r>
      <w:r>
        <w:rPr>
          <w:rStyle w:val="Shorttext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18 and the author`s name. Please, name the file with the text of your article by your name (for example: «Jackson-article»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s of the article: Ukrainian, Russian, English.</w:t>
      </w:r>
      <w:r>
        <w:br w:type="page"/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chnical requirements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 format: doc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ain text - font Times New Roman, size 14, line spacing 1.5. Text of annotations, summaries keywords, list of sources and literature, information about the author – size 12, line spacing - 1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ge setup: top, bottom, right margins - 2 cm, left margin - 3 cm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dent (paragraph) - 1.25 cm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rticle’s volume: up to 20 000 characters (approximately 12 pages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requirements for the article desig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in the first row on the left indicate the ULC (universal library code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1 interval below, to the right:  name and surname of the author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interval below: the title of the article with capital letters in the middl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1 interval below Italic, in width, annotation (summary) and keywords in English, size 12 p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1 interval below, in width – the main text (paragraph – 1.25, 14 pt, </w:t>
      </w:r>
      <w:r>
        <w:rPr>
          <w:rStyle w:val="Shorttext"/>
          <w:rFonts w:cs="Times New Roman" w:ascii="Times New Roman" w:hAnsi="Times New Roman"/>
          <w:color w:val="222222"/>
          <w:sz w:val="28"/>
          <w:szCs w:val="28"/>
          <w:lang w:val="en"/>
        </w:rPr>
        <w:t>line</w:t>
      </w:r>
      <w:r>
        <w:rPr>
          <w:rStyle w:val="Shorttext"/>
          <w:color w:val="222222"/>
          <w:sz w:val="28"/>
          <w:szCs w:val="28"/>
          <w:lang w:val="en"/>
        </w:rPr>
        <w:t xml:space="preserve"> </w:t>
      </w:r>
      <w:r>
        <w:rPr>
          <w:rStyle w:val="Shorttext"/>
          <w:rFonts w:cs="Times New Roman" w:ascii="Times New Roman" w:hAnsi="Times New Roman"/>
          <w:color w:val="222222"/>
          <w:sz w:val="28"/>
          <w:szCs w:val="28"/>
          <w:lang w:val="en"/>
        </w:rPr>
        <w:t>spacing 1.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) after the text of your paper 1 interval below, in width, bold «Sources and Literature» 12 pt, line spacing – 1. The list of used literature and sources – in alphabetical order, references in the text in square brackets [3, p. 5] where the first digit – number of your source in the list, the second – the page numbe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) 1 interval below (12 pt, line spacing – 1) «Information about the author»: surname, first name, middle name, academic degree, academic status, position and place of wor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adlin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ne 30,</w:t>
      </w:r>
      <w:r>
        <w:rPr>
          <w:rStyle w:val="Shorttext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type w:val="nextPage"/>
      <w:pgSz w:w="11906" w:h="16838"/>
      <w:pgMar w:left="1701" w:right="1134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3">
    <w:name w:val="Основной текст (3) Знак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Style18">
    <w:name w:val="Подпись к таблице_ Знак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Подпись к таблице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tyle20">
    <w:name w:val="Подпись к таблице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(3)_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0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Style21">
    <w:name w:val="Подпись к таблице_ Знак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Звичайний (веб)"/>
    <w:basedOn w:val="Normal"/>
    <w:qFormat/>
    <w:pPr>
      <w:widowControl/>
      <w:spacing w:before="280" w:after="280"/>
    </w:pPr>
    <w:rPr>
      <w:rFonts w:eastAsia="Times New Roman"/>
      <w:color w:val="000000"/>
      <w:lang w:val="ru-RU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240"/>
    </w:pPr>
    <w:rPr/>
  </w:style>
  <w:style w:type="paragraph" w:styleId="Style26">
    <w:name w:val="Подпись к таблице_"/>
    <w:basedOn w:val="Normal"/>
    <w:qFormat/>
    <w:pPr>
      <w:shd w:fill="FFFFFF" w:val="clear"/>
      <w:spacing w:lineRule="atLeast" w:line="240"/>
    </w:pPr>
    <w:rPr/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hyperlink" Target="mailto:ivi_konf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0:35:00Z</dcterms:created>
  <dc:creator>1</dc:creator>
  <dc:description/>
  <cp:keywords/>
  <dc:language>en-US</dc:language>
  <cp:lastModifiedBy>Игорь</cp:lastModifiedBy>
  <cp:lastPrinted>2018-05-08T13:38:00Z</cp:lastPrinted>
  <dcterms:modified xsi:type="dcterms:W3CDTF">2018-05-20T20:35:00Z</dcterms:modified>
  <cp:revision>2</cp:revision>
  <dc:subject/>
  <dc:title>ДЕРЖАВНА УСТАНОВА «ІНСТИТУТ ВСЕСВІТНЬОЇ ІСТОРІЇ НАН УКРАЇНИ»</dc:title>
</cp:coreProperties>
</file>