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участь у міжнародній науковій конференції: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ЕУКРАЇНСЬКА КОНФЕРЕНЦІЯ ІНДОЛОГІВ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Індія - 70 років незалежного розвитку: досягнення, проблеми, перспектив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>(присвячена Дню Республіки Індія)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0 – 31 січня 2018 року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ізвище, ім’я, по батькові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боти/аспірантури (повна назва організації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ад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а адреса для направлення матеріалів конференці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актний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участі (очна/заочна з публікацією, очна/заочна без публік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планованого напряму (секції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доповід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нформація за тел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044) 235-01-86; 050-818-25-07; 098-89-99-167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коміт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1:54:00Z</dcterms:created>
  <dc:creator>Viktoria</dc:creator>
  <dc:description/>
  <cp:keywords/>
  <dc:language>en-US</dc:language>
  <cp:lastModifiedBy>Игорь</cp:lastModifiedBy>
  <dcterms:modified xsi:type="dcterms:W3CDTF">2018-01-07T12:04:00Z</dcterms:modified>
  <cp:revision>3</cp:revision>
  <dc:subject/>
  <dc:title/>
</cp:coreProperties>
</file>