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РЖАВ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ІНСТИТУТ ВСЕСВІТНЬОЇ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ЦІОНАЛЬНОЇ АКАДЕМІЇ НАУК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Міжнародної наукової конфере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 xml:space="preserve">«СТРАТЕГІЇ ПАРТН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 xml:space="preserve">І СПІВРОБІТНИЦТВА У КОНТЕКСТІ АКТУАЛЬНИХ ПРОБ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 xml:space="preserve">ВСЕСВІТНЬОЇ ІСТОР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ТА МІЖНАРОДНИХ ВІДНОС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 березня 201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Толстов С. 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доцент, в.о. завідувача відділу трансатлантичних досліджень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акішик Д. М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Мітрофанова О. О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Фесенко М. 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політ.н., с.н.с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Чорногор Я. О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к.і.н.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угачова Д. В.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молодший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уковий співробітник Державної установи «Інститут всесвітньої історії НАН Україн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ЛАМЕНТ РОБОТИ КОНФЕРЕН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єстрація учасників: </w:t>
        <w:tab/>
        <w:tab/>
        <w:t xml:space="preserve">  9-00 – 10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ленарне засідання:</w:t>
        <w:tab/>
        <w:tab/>
        <w:t xml:space="preserve">         10-00 – 12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ва-брейк:</w:t>
        <w:tab/>
        <w:tab/>
        <w:tab/>
        <w:tab/>
        <w:t>12-30 – 13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а секцій:</w:t>
        <w:tab/>
        <w:tab/>
        <w:tab/>
        <w:tab/>
        <w:t>13-30 – 15-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биття підсумків:                   15-45 – 16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повіді на пленарному засіданні – до 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ступи на секційних засіданнях  – </w:t>
      </w:r>
      <w:r>
        <w:rPr>
          <w:rFonts w:cs="Times New Roman" w:ascii="Times New Roman" w:hAnsi="Times New Roman"/>
          <w:sz w:val="32"/>
          <w:szCs w:val="32"/>
        </w:rPr>
        <w:t>д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10 хвил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часть в обговоренні, дискусії      – до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дреса: 01030, м. Київ, вул. Леонтовича, 5</w:t>
      </w:r>
    </w:p>
    <w:p>
      <w:pPr>
        <w:pStyle w:val="Normal"/>
        <w:spacing w:lineRule="auto" w:line="252" w:before="0" w:after="0"/>
        <w:ind w:left="708" w:hanging="70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ла засідань Вченої ради (1-й поверх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прошені: Надзвичайні і Повноважні Посли Республіки Австрія, Республіки Азербайджан, Республіки Молдова, Румунії, Республіки Польща, Федеративної Республіки Німеччина в Україні, Республіки Словенія в Туреччині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71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ЕНАРНЕ ЗАСІДАНН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ступне слов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дряченко Андрій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Вітальне слово:</w:t>
      </w:r>
    </w:p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датлі Ейнулл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, Надзвичайний і Повноважний Посол Республіки Азербайджан в Україні 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Юренієне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ргіні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гуманітарних наук, професор Вільнюського університету (м. Вільнюс, Литва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едрін Олів</w:t>
      </w:r>
      <w:r>
        <w:rPr>
          <w:rFonts w:cs="Times New Roman" w:ascii="Times New Roman" w:hAnsi="Times New Roman"/>
          <w:b/>
          <w:bCs/>
          <w:sz w:val="28"/>
          <w:szCs w:val="28"/>
        </w:rPr>
        <w:t>`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ректор Континентального університету (м. Київ)</w:t>
      </w:r>
    </w:p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І:</w:t>
      </w:r>
    </w:p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дряченко Андрій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 Заслужений діяч науки і техніки України, директор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О-АЗЕРБАЙДЖАНСЬКІ ВИМІРИ СТРАТЕГІЧНИХ ВІДНОСИН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каченко Василь Микола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член-кореспондент Національної академії педагогічних наук України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НОВИЙ СВІТОВИЙ ПОРЯДОК»: БРЕНД ЧИ ТРЕНД?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ельова Тетяна Олександ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філософських наук, доцент, в.о. заступника директора з наукової роботи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ЗАЄМОДІЯ МІЖНАРОДНИХ ОРГАНІЗАЦІЙ І СУЧАСНИХ ПРОТЕСТНИХ РУХІВ У КРАЇНАХ СВІТУ: ЗАГАЛЬНІ ТЕНДЕНЦІЇ ТА ПЕРСПЕКТИВ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тєхін Олександр Володими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О-АМЕРИКАНСЬКЕ ПАРТНЕРСТВО В КОНТЕКСТІ СУЧАСНОЇ СТРУКТУРИ МІЖНАРОДНИХ ВІДНОСИН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ергін Сергій Олександ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відувач кафедри регіональних систем та європейської інтегр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ипломатичної академії України при МЗС України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ЕОПОЛІТИЧНІ РИЗИКИ АЗІЙСЬКО-ТИХООКЕАНСЬКОГО РЕГІОНАЛІЗМУ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удко Ірина Дмит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політичної історії ДВНЗ «Київський національний економічний університет імені Вадима Гетьмана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ЕНОМЕН СТРАТЕГІЧНОГО ПАРТНЕРСТВА США Й УКРАЇНИ: АНАЛІТИЧНІ ПОГЛЯД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ьомін Олег Борис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,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відувач кафедри нової та новітньої історії Одеського національного університету імені І.І. 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ТОКИ АТЛАНТИЧНОЇ ПОЛІТИКИ: АНГЛО-ФРАНКО-НІДЕРЛАНДСЬКЕ СПІВРОБІТНИЦТВО В КІНЦІ XVI – НА ПОЧАТКУ XVII СТ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каленко Людмила Дмит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політичних наук, професор, завідувач кафедри зовнішньої політики і дипломатії Дипломатичної академії України при МЗС України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АТЕГІЧНЕ ПАРТНЕРСТВО: «ЗА» І «ПРОТ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удяков Павло Микола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філологічних наук, професор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СВІД СПІВПРАЦІ МІЖ УЧАСНИКАМИ КОНФЛІКТУ (НА ПРИКЛАДІ БАЛКАНСЬКОГО ПІВОСТРОВУ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родня Наталія Данил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доцент Київського національного університету імені Тараса Шевченка (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АСЕАН У РОЗВИТКУ МІЖДЕРЖАВНОЇ ВЗАЄМОДІЇ КРАЇН ПІВДЕННО-СХІДНОЇ АЗІЇ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стов Сергій Валеріан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в.о. завідувача відділу трансатлантичних досліджень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РАМЕТРИ ТА КРИТЕРІЇ ОНОВЛЕНОЇ МОДЕЛІ МІЖНАРОДНОЇ БЕЗПЕКИ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Секці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ЕНОМЕН СТРАТЕГІЧНОГО ПАРТНЕРСТВ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МІЖНАРОДНО-ПОЛІТИЧНИХ ПРОЦЕ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Бузань Віталій Юрій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викладач Національного технічного університету України «Київський політехнічний інститут»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РАТЕГІЧНЕ ПАРТНЕРСТВО МІЖ США ТА ІЗРАЇЛЕМ У ПЕРІОД «ХОЛОДНОЇ ВІЙН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Бульвінський Андрій Григор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кандидат історичних наук, доцент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ОЖЛИВОСТІ ПАРТНЕРСТВА З ІМПЕРІЄЮ: ІЛЮЗІЇ ТА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овк Віра Миколаївна,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 кандидат філологічних наук, старший науковий співробітник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ОЄННІ ДОКТРИНИ І ПАРАДИГМА СТРАТЕГІЧНОГО ПАРТНЕ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ангожа Рустем Наїльул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ктор політичних наук, головний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Е ПАРТНЕРСТВО УКРАЇНИ З КРАЇНАМИ ЦАР: СУЧАСНИЙ СТАН І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імов Максим Мирослав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добувач Запорізького національного університету (м. Запоріжж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НАПРЯМИ ОСОБЛИВОГО ПАРТНЕРСТВА УКРАЇНИ ТА КАН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яждвірська Катерина Олексії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цент, завідувач кафедри гуманітарних дисциплін ПрАТ «Вищий навчальний заклад «Київська гуманітарна академія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І ІНТЕРЕСИ ТА ОСОБЛИВОСТІ ПОЛІТИКИ КИТАЮ НА АФРИКАНСЬКОМУ КОНТИНЕН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кішик Дмитро Михайлович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ндидат істор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И ДОКТРИНИ СВІТОВОГО ЛІДЕРСТВА США У ХХІ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мар Маргарита Юрії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спірантка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рноморського державного університету імені Петра Могили (м. Микола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EW PROSPECTS FOR THE U.S.-EUROPEAN STRATEGIC PARTNERSHIP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оссовський Ігор Євген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зико-математичних наук, Надзвичайний і повноважний посланник України, Посол з особливих доручень Міністерства закордонних справ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Е ПАРТНЕРСТВО УКРАЇНИ З КРАЇНАМИ ЄВРОПИ: ФОРМАЛЬНІ ДЕКЛАРУВАННЯ ТА РЕАЛЬНІ ЗДОБУ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каш Ольга Іван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, провідний науковий співробітник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ІЯ – КИТАЙ: СТРАТЕГІЧНЕ ПАРТНЕРСТВО ТА РЕГІОНАЛЬНЕ СУПЕРНИЦ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зур Юлія Вадим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ІСНО-ПОЛІТИЧНА ІДЕНТИФІКАЦІЯ ЯК ЧИННИК ФОРМУВАННЯ СТРАТЕГІЧНОГО ПАРТНЕРСТВА В КРАЇНАХ СХІДНОЇ АЗ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ьшина Катерина Володими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СЛОВЕНСЬКО-ТУРЕЦЬКОГО СТРАТЕГІЧНОГО ПАРТНЕРСТВА ДЛЯ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трофанова Оксана Олександ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ФЕНОМЕНУ СТРАТЕГІЧНОГО ПАРТНЕРСТВА В КОНТЕКСТІ ВСЕСВІТНЬОЇ ІСТОР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клащук Ігор Миколай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ТА ПЕРСПЕКТИВИ РОЗВИТКУ УКРАЇНО-АМЕРИКАНСЬКОГО СТРАТЕГІЧ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лійник Олег Миколай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економі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Е ПАРТНЕРСТВО ЯК ІНСТРУМЕНТ КИТАЙСЬКОЇ ДИПЛОМАТІЇ ЩОДО РЕАЛІЗАЦІЇ СТРАТЕГІЇ «ГЛОБАЛІЗАЦІЇ» КИТ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пєлов Андрій Сергій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доцент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еського національного університету імені І.І. 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ЗЕМНЕ МОРЕ ЯК АКВАТОРІЯ СТРАТЕГІЧНОГО ПАРТНЕРСТВА ВІЙСЬКОВИХ ФЛОТІВ (1999 – 2013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угачова Дар`я Володими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ЧНЕ ПАРТНЕРСТВО СКАНДИНАВСЬКИХ КРАЇН У РЕГІОНІ ПІВНІЧНОЇ ЄВРОПИ: ПРОБЛЕМИ І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рногор Ярослав Олексій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ВЛЕННЯ ТА ДОСВІД СТРАТЕГІЧНОГО ПАРТНЕРСТВА У ВІДНОСИНАХ УКРАЇНИ ТА ЛИТ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повалова Олександра Ігорів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докторант 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ПЕРАТИВНІ СТРАТЕГІЇ У ЗОВНІШНІЙ ПОЛІТИЦІ ДЕРЖАВ В УМОВАХ ПОСТБІПОЛЯРНОЇ СИСТЕМИ МІЖНАРОДНИХ ВІДНОС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моргун Олександр Олександр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філософських наук, доцент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ІФОЛОГІЗАЦІЯ ГЕОПОЛІТИКИ: СТРАТЕГІЧНЕ ПАРТНЕРСТВО ЯК ПОХІДНА ВІД НАЦІОНАЛЬНИХ ІНТЕРЕС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збец Міла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професор Університету міста Любляни, Надзвичайний та Повноважний Посол Республіки Словенія в Туреччині (м. Любляна, Словені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СЛОВЕНСЬКО-ТУРЕЦЬКОГО СТРАТЕГІЧНОГО ПАРТНЕРСТВА ДЛЯ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лі Максим Харлампій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О-АМЕРИКАНСЬКЕ СТРАТЕГІЧНЕ ПАРТНЕРСТВО НА ПОЧАТКУ ХХІ СТ.: СТАН ТА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кція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ОЛЬ МІЖНАРОДНИХ ОРГАНІЗАЦІЙ У РОЗВИТКУ МІЖДЕРЖАВНОЇ ВЗАЄМОДІЇ: ІСТОРІЯ ТА СУЧАС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ессонова Марина Микола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АГАТОСТОРОННЄ ПАРТНЕРСТВО МІЖ КРАЇНАМИ-УЧАСНИЦЯМИ ОБ’ЄДНАННЯ НАФ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єтринський Ігор Михайл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ІСТЬ МІЖНАРОДНИХ ОРГАНІЗАЦІЙ У КОНТЕКСТІ РОСІЙСЬКОЇ АГРЕСІЇ ПРОТИ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ласова Альона Юріївн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, 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ФРАНЦІЇ У РОЗВИТКУ МІЖДЕРЖАВНОЇ ВЗАЄМОДІЇ В ПИТАННЯХ УЧАСТІ ЖІНОК У ПОЛІТИЧНОМУ ТА СОЦІАЛЬНОМУ ЖИТТІ (ПРОТЯГОМ 70-Х РР. ХХ СТ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нсович Олександр Сергій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доцент ПрАТ «Вищий навчальний заклад «Київська гуманітарна академія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НАТО ТА ЄС У СИСТЕМІ ЄВРОПЕЙСЬКОЇ БЕЗПЕ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радій Олексій Серг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ЄВРОПЕЙСЬКОГО СОЮЗУ В РОЗВИТКУ МІЖДЕРЖАВНОЇ ВЗАЄМОД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длюк Альона Микола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НОСИНИ НАТО – УКРАЇНА: ПЕРЕДІСТОРІ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укіянчук В’ячеслав Юр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ООН У ВИРІШЕННІ ПИТАННЯ РОМІВ В ЄВРОПІ НАПРИКІНЦІ XX 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ковеєнко Володимир Павл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ПІДХОДІВ КРАЇН ЄС ЩОДО СПІЛЬНОЇ ПОЛІТИКИ БЕЗПЕКИ Й ОБОРО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юшко Вікторія Вікто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ІСТЬ МІЖНАРОДНОЇ ТУРИСТИЧНОЇ ОРГАНІЗАЦІЇ UNWTO В РОЗВИТКУ МІЖДЕРЖАВНОЇ ВЗАЄМОД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врамець Михайло Анатол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И СОЛІДАРНОСТІ ТА СУБСИДІАРНОСТІ В ПОЛІТИЧНІЙ ВЗАЄМОДІЇ КЕРІВНИХ УСТАНОВ ТА ДЕРЖАВ-ЧЛЕНІВ ЄВРОПЕЙСЬКОГО СОЮЗ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га Тетяна Юр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ШЕГРАДСЬКА ЧЕТВІРКА: ПОШУК НОВИХ МЕХАНІЗМІВ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ьозко Олена Олександ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ровідний науковий співробітник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Інституту економіки і прогнозування НАН України (м. 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ВФ: МИНУЛЕ, СЬОГОДЕННЯ, МАЙБУТ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бодар Олександр Олег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ЕЛЬГІЙСЬКО-ЛЮКСЕМБУРЗЬКИЙ ЕКОНОМІЧНИЙ СОЮЗ У КОНТЕКСТІ ЄВРОПЕЙСЬКОЇ ІНТЕГРАЦІЇ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ельмах Вікторія Олександр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олод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СВІД РЕГІОНАЛЬНОЇ СПІВПРАЦІ В ЄВРОПІ (НА ПРИКЛАДІ ВИШЕГРАДСЬКОЇ ГРУП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есенко Микола Васильович,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ЛОБАЛЬНЕ ПАРТНЕРСТВО СУБ’ЄКТІВ МІЖНАРОДНИХ ВІДНОСИН У ПРОТИДІЇ МІЖНАРОДНОМУ ТЕРОРИЗМ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екція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ІСТОРИЧНИЙ ДОСВІД МІЖДЕРЖАВНОГО СПІВРОБІТНИЦТВА ТА ПАРТНЕРСТВА: ПРОБЛЕМИ І ТЕНДЕН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огданович Іван Іван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доцент, заступник директора з науково-організаційної роботи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ЖДЕРЖАВНИЙ СОЮЗ БІЛОРУСЬ-РОСІЯ: ЗДОБУТКИ, ТЕНДЕНЦІЇ І ПЕРСПЕКТИ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ойчук Орест Іго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ВНЗ «Прикарпатський національний університет імені Василя Стефаника» (м. Івано-Франківсь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А ІСТОРИЧНОЇ ПАМ’ЯТІ У ФОРМУВАННІ СТРАТЕГІЧНОГО ПАРТНЕРСТВА МІЖ НІМЕЧЧИНОЮ ТА ПОЛЬЩЕЮ       (90-ТІ РР. ХХ СТ. – ПОЧАТОК ХХІ СТ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ондарець Марина Вадим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економічних нау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АТЕГІЧНЕ СПІВРОБІТНИЦТВО ТРАНЗИТИВНИХ КРАЇН СНД У СОЦІАЛЬНО-ЕКОНОМІЧНІЙ СФЕР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райлян Єгор Сергій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КОНОМІЧНЕ СПІВРОБІТНИЦТВО БРИТАНСЬКИХ КОЛОНІЙ У КАРИБСЬКОМУ БАСЕЙНІ З КРАЇНАМИ ЛАТИНСЬКОЇ АМЕРИКИ (50-ТІ-60-ТІ РР. ХХ СТ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урунов Олександр Олександр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Одеського національного університету імені І.І. 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. КІССІНДЖЕР ПРО ЄВРОПЕЙСЬКЕ СПІВРОБІТНИЦТВО ТА СИСТЕМУ КОНФЕРЕНЦІЙ (1812 – 182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сильєв Олександр Аркад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технічних наук, голов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ЗАЄМОЗВ`ЯЗОК ПРОЦЕСІВ МОДЕРНІЗАЦІЇ У ГЕОПОЛІТИЧНОМУ ТРИКУТНИКУ: КАЗАХСТАН-РОСІЯ-КИТ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ладченко Ірина Андр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СВІД ТРАНСФОРМАЦІЙНИХ ПРОЦЕСІВ У КРАЇНАХ СХІДНОЇ ЄВРОПИ (НА ПРИКЛАДІ ГРУЗІЇ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лазов Данііл Володими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ІМЕЦЬКО-ТУРЕЦЬКЕ СПІВРОБІТНИЦТВО: ПРОБЛЕМА ІНТЕГРАЦІЇ НАЦІОНАЛЬНИХ МЕНШИН ТУРЕЧЧИНИ В НІМЕЦЬКЕ СУСПІ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ришина Катерина Андрі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добувач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деського національного університету імені І.І. 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СПЕКТИВИ БРИТАНО-РОСІЙСЬКИХ ВІДНОСИН У ВИСВІТЛЕННІ ЧАСОПИСУ «ВІСНИК ЄВРОПИ» 188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мченко Олександр Петр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викладач Одеського національного університету імені І.І. 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ЧОРНОМОР'Я В СИСТЕМІ БРИТАНСЬКО-ФРАНЦУЗЬКОГО ВІЙСЬКОВО-ПОЛІТИЧНОГО СПІВРОБІТНИЦТВА (1917 – 1920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гачова Анна Сергіївна,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Одеського національного університету імені І.І. 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ПІВРОБІТНИЦТВО ЧИЛІ І США В РОКИ ДРУГОЇ СВІТОВОЇ ВІЙ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люк Микола Степанович,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доктор історичних наук, професор, в.о. завідувача відділу історії нових незалежних держав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КОРДОНІВ У СХІДНІЙ ЄВРОПІ ЗА НАСЛІДКАМИ ДРУГОЇ СВІТОВОЇ ВІЙ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уравльова Людмила Віталії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Інституту історичної освіти Національного педагогічного університету імені М.П. Драгоманова (м.</w:t>
      </w:r>
      <w:r>
        <w:rPr>
          <w:lang w:val="uk-UA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ЕКТ МІЖНАРОДНОЇ КОСМІЧНОЇ СТАНЦІЇ У КОСМІЧНІЙ ПОЛІТИЦІ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люк Тетяна Васил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тарш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И МІЖНАРОДНОГО СПІВРОБІТНИЦТВА УКРАЇНИ ТА ГРЕЦЬКОЇ РЕСПУБЛІКИ: ІСТОРИЧНИЙ ДОСВІД ТА ПРІОРИТЕТНІ НАПРЯМИ ДВОСТОРОННЬ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вальська Марина Серг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 Одеського національного університету імені І.І. 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АНА ДЕ ПУАТЬЄ ТА ЗОВНІШНЯ ПОЛІТИКА ФРАНЦІЇ ПЕРШОЇ ПОЛОВИНИ ХVІ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вальський Станіслав Валентин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 Одеського національного університету імені І.І. Мечникова (м. Оде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РАЗ ЗОВНІШНЬОПОЛІТИЧНОГО ВОРОГА ТА ДРУГА В БРИТАНСЬКІЙ ПРЕСІ КІНЦЯ ХІХ – ПОЧАТКУ ХХ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рнієнко Наталія Василівна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РТНЕРСТВО США З КРАЇНАМИ ПОСТРАДЯНСЬКОГО ПРОСТОРУ: УКРАЇНСЬКИЙ ВЕКТ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ивонос Роман Анатолі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кандидат політичних наук, доцент, докторан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Інституту міжнародних відносин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УЛЬТИЛАТЕРАЛІЗМ У ЗОВНІШНІЙ ПОЛІТИЦІ ФЕДЕРАТИВНОЇ РЕСПУБЛІКИ НІМЕЧЧ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шановський Владислав Станіславович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РАКСЬКИЙ КУРДИСТАН У ПЕРІОД ПРАВЛІННЯ АБДЕЛЬ КЕРІМА КАСЕМА І ЗОВНІШНЬОПОЛІТИЧНІ ІНТЕРЕСИ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укач Ілона Бейл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Київського національного університету імені Тараса Шевченка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НАЧЕННЯ МІЖАМЕРИКАНСЬКИХ КОНФЕРЕНЦІЙ У ДИПЛОМАТІЇ США В ЛАТИНСЬКІЙ АМЕР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шевський Олег Пет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 Київського національного університету імені Тараса Шевченка ( м. Київ)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 І ЗМІНИ В МІЖНАРОДНИХ ВІДНОСИНАХ У 2014-2015 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рашкіна Мар`яна Зінов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НДЕНЦІЇ СПІВПРАЦІ ТА СУПЕРНИЦТВА В МІЖНАРОДНИХ ВІДНОСИНАХ КРАЇН РЕГІОНУ ЦЕНТРАЛЬНОЇ АЗ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га Юрій Миколай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 Національного технічного університету України «Київський Політехнічний Інститут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ННЯ ПОЛОЖЕНЬ РИЗЬКОГО МИРНОГО ДОГОВОРУ 1921 Р. СТОСОВНО ЗАХИСТУ ПРАВ НАЦІОНАЛЬНИХ МЕНШИН: ДОСВІД СПІВРОБІТНИЦТВА СРСР ТА ПОЛЬЩ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овшек Юрій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 Інституту новітньої історії Академії наук та мистецтв Словенії (м. Любляна, Словені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ЛОВ'ЯНИ ПО ОБИДВІ СТОРОНИ ФРОНТУ: СЛОВЕНСЬКИЙ ДРУК 1914-1916 РР. ПРО ВІЙНУ ЗІ СЛОВ'ЯНСЬКИМ ПРОТИВНИ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ляцька Валерія Валер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ВОЛЮЦІЯ ОБРАЗУ ПРОТИЛЕЖНОЇ НАДДЕРЖАВИ В ІДЕОЛОГІЇ СРСР ТА США В КІНЦІ 80-Х – НА ПОЧАТКУ 90-Х РР. ХХ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нь Сергій Віктор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ктор історичних наук, професор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Чорноморського державного університету імені Петра Могили (м. Микола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РИТОРІАЛЬНО-КОРДОННІ СПІРНІ ПИТАННЯ РОСІЙСЬКО-КИТАЙСЬКИХ ВІДНОСИН (ДРУГА ПОЛОВИНА ХІХ СТ. – 1978 Р.): IN ADVERSU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умюк Володимир Михайл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політичних наук, старший науковий співробітник, провідний науковий співробітник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ОРМИ МІЖДЕРЖАВНОЇ ВЗАЄМОДІЇ: КОНФЛІКТ І СПІВРОБІТНИЦТВО У МІЖНАРОДНИХ ВІДНОСИ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ків Антоніна Серг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старший викладач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Національного педагогічного університету ім. М.П. Драгоманова (м.</w:t>
      </w:r>
      <w:r>
        <w:rPr>
          <w:lang w:val="uk-UA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СТОРИЧНИЙ ДОСВІД ІРЛАНДСЬКО-ЄВРОПЕЙСЬКОЇ СПІВПРАЦІ: ПРІОРИТЕТИ ТА НАСЛІДКИ (70-ТІ - 90-ТІ РР. ХХ СТ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ьота Ірина Серг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ЖДЕРЖАВНЕ СПІВРОБІТНИЦТВО ВЕЛИКОЇ БРИТАНІЇ ТА ФРАНЦІЇ У МІГРАЦІЙНІЙ СФЕРІ НА ПОЧАТКУ ХХІ 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лошенко Вікторія Віталії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учений секретар Державної установи «Інститут всесвітньої історії НАН України» (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ИЙ ВЕКТОР У ЗОВНІШНІЙ ПОЛІТИЦІ ОБ`ЄДНАНОЇ НІМЕЧЧ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лочко Олеся Ярославів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аспірантка Київського національного університету імені Тараса Шевченка ( м. Киї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ЧИНИ ДИСБАЛАНСУ УКРАЇНСЬКО-ФРАНЦУЗЬКИХ ВІДНОСИН У СФЕРІ КУЛЬТУРИ (1991-2006 Р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Ціватий В’ячеслав Григорович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кандидат історичних наук, доцент, Заслужений працівник освіти України, Перший проректор Дипломатичної академії України при МЗС України (м. Киї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ІТИКО-ДИПЛОМАТИЧНІ СИСТЕМИ ТА ІНСТИТУТИ ДИПЛОМАТІЇ В ЄВРОПІ ДОБИ РАННЬОГО НОВОГО ЧАСУ (XVI-XVIII СТ.): ІСТОРИЧНИЙ ДОСВІД МІЖДЕРЖАВНОГО ТА ІНСТИТУЦІОНАЛЬНОГО СПІВРОБІТНИЦТВА</w:t>
      </w:r>
    </w:p>
    <w:sectPr>
      <w:footerReference w:type="default" r:id="rId4"/>
      <w:footerReference w:type="first" r:id="rId5"/>
      <w:type w:val="nextPage"/>
      <w:pgSz w:w="11906" w:h="16838"/>
      <w:pgMar w:left="1021" w:right="1021" w:gutter="0" w:header="0" w:top="6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Xfmc0">
    <w:name w:val="xfmc0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7:00Z</dcterms:created>
  <dc:creator>Admin</dc:creator>
  <dc:description/>
  <cp:keywords/>
  <dc:language>en-US</dc:language>
  <cp:lastModifiedBy>2</cp:lastModifiedBy>
  <dcterms:modified xsi:type="dcterms:W3CDTF">2015-03-30T08:54:00Z</dcterms:modified>
  <cp:revision>45</cp:revision>
  <dc:subject/>
  <dc:title>ДЕРЖАВНА УСТАНОВА</dc:title>
</cp:coreProperties>
</file>