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РЖАВНА УСТАН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«іНСТИТУТ ВСЕСВІТНЬОЇ ІСТОРІЇ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ціональної академії Наук уКРАЇНИ»</w:t>
      </w:r>
    </w:p>
    <w:p>
      <w:pPr>
        <w:pStyle w:val="Normal"/>
        <w:spacing w:before="0" w:after="24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  <w:lang w:val="uk-UA"/>
        </w:rPr>
      </w:pPr>
      <w:r>
        <w:rPr>
          <w:rFonts w:cs="Georgia" w:ascii="Georgia" w:hAnsi="Georgia"/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іжнародної наукової конферен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ПРОБЛЕМИ ЯДЕРНОЇ БЕЗПЕКИ СУЧАСНОГО СВІТУ І УКРАЇНА»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8 травня 2015 року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иїв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 КОНФЕРЕНЦІЇ: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учасників:                                  9-00 – 10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нарне засідання:                                    10-00 – 13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ва-брейк:                                                  13-00 – 13-4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Робота секцій:                                              13-45 – 16-45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:                                     16-45 – 17-00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і на пленарному засіданні – до 15 хвилин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 на секційних засіданнях – до 10 хвилин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обговоренні, дискусії – до 5 хвилин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Адреса:</w:t>
      </w:r>
      <w:r>
        <w:rPr>
          <w:sz w:val="28"/>
          <w:szCs w:val="28"/>
          <w:lang w:val="uk-UA"/>
        </w:rPr>
        <w:t xml:space="preserve"> 01030, м. Київ, вул. Леоновича, 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Зала засідань Вченої ради (1-й поверх, к. 105)</w:t>
      </w:r>
      <w:r>
        <w:br w:type="page"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ЕНАРНЕ ЗАСІДАННЯ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тупне слово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дряченко Андрій Іванович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директор Державної установи «Інститут всесвітньої історії НАН України», доктор історичних наук, професор, Заслужений діяч науки і техніки Украї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тальне слово:</w:t>
      </w:r>
    </w:p>
    <w:p>
      <w:pPr>
        <w:pStyle w:val="Normal"/>
        <w:jc w:val="both"/>
        <w:rPr/>
      </w:pPr>
      <w:r>
        <w:rPr>
          <w:i/>
          <w:sz w:val="28"/>
          <w:szCs w:val="28"/>
          <w:shd w:fill="FFFFFF" w:val="clear"/>
          <w:lang w:val="uk-UA"/>
        </w:rPr>
        <w:t>Доктор</w:t>
      </w:r>
      <w:r>
        <w:rPr>
          <w:b/>
          <w:sz w:val="28"/>
          <w:szCs w:val="28"/>
          <w:shd w:fill="FFFFFF" w:val="clear"/>
          <w:lang w:val="uk-UA"/>
        </w:rPr>
        <w:t xml:space="preserve"> Мадатлі Ейнулла,</w:t>
      </w:r>
      <w:r>
        <w:rPr>
          <w:i/>
          <w:sz w:val="28"/>
          <w:szCs w:val="28"/>
          <w:shd w:fill="FFFFFF" w:val="clear"/>
          <w:lang w:val="uk-UA"/>
        </w:rPr>
        <w:t xml:space="preserve"> Надзвичайний і Повноважний Посол Республіки Азербайджан в Україні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>Доктор</w:t>
      </w:r>
      <w:r>
        <w:rPr>
          <w:b/>
          <w:sz w:val="28"/>
          <w:szCs w:val="28"/>
          <w:shd w:fill="FFFFFF" w:val="clear"/>
          <w:lang w:val="uk-UA"/>
        </w:rPr>
        <w:t xml:space="preserve"> Іон Стевіле,</w:t>
      </w:r>
      <w:r>
        <w:rPr>
          <w:i/>
          <w:sz w:val="28"/>
          <w:szCs w:val="28"/>
          <w:shd w:fill="FFFFFF" w:val="clear"/>
          <w:lang w:val="uk-UA"/>
        </w:rPr>
        <w:t xml:space="preserve"> Надзвичайний і Повноважний Посол Республіки Молдова в Україні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Аргучинський</w:t>
      </w:r>
      <w:r>
        <w:rPr>
          <w:rStyle w:val="Appleconvertedspace"/>
          <w:b/>
          <w:sz w:val="28"/>
          <w:szCs w:val="28"/>
          <w:shd w:fill="FFFFFF" w:val="clear"/>
          <w:lang w:val="uk-UA"/>
        </w:rPr>
        <w:t> </w:t>
      </w:r>
      <w:r>
        <w:rPr>
          <w:b/>
          <w:sz w:val="28"/>
          <w:szCs w:val="28"/>
          <w:shd w:fill="FFFFFF" w:val="clear"/>
          <w:lang w:val="uk-UA"/>
        </w:rPr>
        <w:t>Ігор Борисович,</w:t>
      </w:r>
      <w:r>
        <w:rPr>
          <w:sz w:val="28"/>
          <w:szCs w:val="28"/>
          <w:shd w:fill="FFFFFF" w:val="clear"/>
          <w:lang w:val="uk-UA"/>
        </w:rPr>
        <w:t xml:space="preserve"> з</w:t>
      </w:r>
      <w:r>
        <w:rPr>
          <w:i/>
          <w:sz w:val="28"/>
          <w:szCs w:val="28"/>
          <w:shd w:fill="FFFFFF" w:val="clear"/>
          <w:lang w:val="uk-UA"/>
        </w:rPr>
        <w:t>аступник керівника служби – керівник Управління</w:t>
      </w:r>
      <w:r>
        <w:rPr>
          <w:rStyle w:val="Appleconvertedspace"/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з питань зовнішньої безпеки</w:t>
      </w:r>
      <w:r>
        <w:rPr>
          <w:rStyle w:val="Appleconvertedspace"/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Апарату РНБО України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ссовський Ігор Євген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фізико-математичних наук, Посол з особливих доручень Міністерства закордонних справ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АПЕШТСЬКІ «ГАРАНТІЇ» УКРАЇНІ ЯК ФАКТОР ЕРОЗІЇ МІЖНАРОДНО-ПРАВОВОГО РЕЖИМУ НЕРОЗПОВСЮДЖЕННЯ ЯДЕРНОЇ ЗБРОЇ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жердж Сергій Федорович, </w:t>
      </w:r>
      <w:r>
        <w:rPr>
          <w:i/>
          <w:sz w:val="28"/>
          <w:szCs w:val="28"/>
          <w:lang w:val="uk-UA"/>
        </w:rPr>
        <w:t xml:space="preserve">кандидат політичних наук, доцент, Голова Громадської Ліги Україна – НАТ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СІЙСЬКА АГРЕСІЯ ЯК ФАКТОР ЗБІЛЬШЕННЯ КІЛЬКОСТІ ЯДЕРНИХ КРАЇН У СВІТ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Бобро Дмитро Геннадійович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кандидат фізико-математичних наук, </w:t>
      </w:r>
      <w:r>
        <w:rPr>
          <w:i/>
          <w:sz w:val="28"/>
          <w:szCs w:val="28"/>
          <w:shd w:fill="FFFFFF" w:val="clear"/>
          <w:lang w:val="uk-UA"/>
        </w:rPr>
        <w:t xml:space="preserve">провідний науковий співробітник </w:t>
      </w:r>
      <w:r>
        <w:rPr>
          <w:i/>
          <w:color w:val="000000"/>
          <w:sz w:val="28"/>
          <w:szCs w:val="28"/>
          <w:shd w:fill="FFFFFF" w:val="clear"/>
          <w:lang w:val="uk-UA"/>
        </w:rPr>
        <w:t>Національного інституту стратегічних досліджень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СОКОЗБАГАЧЕНІ ЯДЕРНІ МАТЕРІАЛИ ЯК ОДНА ІЗ ЗАГРОЗ РЕЖИМУ НЕРОЗПОВСЮДЖЕН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Рябцев Володимир Євгенович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color w:val="000000"/>
          <w:sz w:val="28"/>
          <w:szCs w:val="28"/>
          <w:shd w:fill="FFFFFF" w:val="clear"/>
          <w:lang w:val="uk-UA"/>
        </w:rPr>
        <w:t>кандидат фізико-математичних наук, директор зі стратегічного планування та міжнародного співробітництва Асоціації «Український ядерний форум»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ЗАЄМОЗВ</w:t>
      </w:r>
      <w:r>
        <w:rPr>
          <w:sz w:val="28"/>
          <w:szCs w:val="28"/>
          <w:lang w:val="uk-UA"/>
        </w:rPr>
        <w:t>'ЯЗОК МІЖ РЕЖИМОМ ФІЗИЧНОЇ ЯДЕРНОЇ БЕЗПЕКИ ТА РЕЖИМОМ НЕРОЗПОВСЮДЖЕННЯ ЯДЕРНОЇ ЗБРОЇ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удко Ірина Дмит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В СИСТЕМІ ЯДЕРНОЇ БЕЗПЕКИ: САМОСТІЙНОЇ ЧИ КОЛЕКТИВНОЇ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лстов Сергій Валеріан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 завідувач відділу трансатлантичних досліджень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І ТЕНДЕНЦІЇ МІЖНАРОДНОЇ БЕЗПЕКИ ПЕРЕХІДНОЇ ДОБИ: ОСНОВНІ ФАКТОРИ ТА ОСОБЛИВ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Кошарна Ольга Павлівна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color w:val="000000"/>
          <w:sz w:val="28"/>
          <w:szCs w:val="28"/>
          <w:shd w:fill="FFFFFF" w:val="clear"/>
          <w:lang w:val="uk-UA"/>
        </w:rPr>
        <w:t>кандидат хімічних наук, директор з питань інформації та зв'язків з громадськістю Асоціації «Український ядерний форум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ЗВИТОК СВІТОВОЇ ЯДЕРНОЇ ЕНЕРГЕТИКИ ТА ПРОБЛЕМИ НЕРОЗПОВСЮДЖЕННЯ ЯДЕРНОЇ ЗБРОЇ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люк Микола Степан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ктор історичних наук, завідувач відділу історії нових незалежних держав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ННЯ ТЕРИТОРІАЛЬНОЇ НЕДОТОРКАНОСТІ ДЕРЖАВИ ЯК ОСНОВА МІЖНАРОДНОЇ БЕЗПЕКИ В ЦЕНТРАЛЬНО-СХІДНІЙ ЄВРОП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вед В’ячеслав Олександр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 завідувач відділу історії країн Азії та Африки Державної установи «Інститут всесвітньої історії НАН Україн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ИТУАЦІЯ НАВКОЛО ЯДЕРНОЇ УГОДИ З ІРАНОМ: ВИСНОВКИ ДЛЯ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каленко Людмила Дмит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А БЕЗПЕКА ФРАНЦІЇ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8"/>
          <w:szCs w:val="28"/>
          <w:lang w:val="uk-UA"/>
        </w:rPr>
        <w:t>Секція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ФОРМАЦІЯ ДОКТРИН НАЦІОНАЛЬНОЇ ТА МІЖНАРОДНОЇ БЕЗПЕКИ В СУЧАСНОМУ СВІ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моргун Олександр Олександр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філософських наук, доцент, провідний науковий співробітник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 ЯДЕРНОЇ ЗБРОЇ У СУЧАСНІЙ ГЕОПОЛІТИЦ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лошенко Вікторія Віталі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історичних наук, доцент, учений секретар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ФЕДЕРАТИВНОЇ РЕСПУБЛІКИ НІМЕЧЧИНА СТОСОВНО ПРОБЛЕМ АТОМНОЇ ЕНЕРГІЇ ТА ЯДЕРНОЇ БЕЗПЕКИ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умюк Володимир Михайл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, провідний  науковий співробітник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ТЕОРЕТИЧНОЇ РЕФЛЕКСІЇ ПРОБЛЕМ ЯДЕР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трофанова Оксана Олександрівн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кандидат політичних наук, старший науковий співробітник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старший науковий співробітни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ВОЛЮЦІЯ ЯДЕРНОЇ ПОЛІТИКИ ФРАНЦІЇ НАПРИКІНЦІ ХХ – ПОЧАТКУ ХХІ СТОЛІТТ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вк Віра Микола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кандидат філологічних наук, </w:t>
      </w:r>
      <w:r>
        <w:rPr>
          <w:i/>
          <w:color w:val="000000"/>
          <w:sz w:val="28"/>
          <w:szCs w:val="28"/>
          <w:lang w:val="uk-UA"/>
        </w:rPr>
        <w:t>старший науковий співробітник, старший науковий співробітни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УГОДИ І РИЗИКИ ЯДЕРНОГО КОНФЛІК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лі Максим Харлампій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, старш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ИЙ АНАЛІЗ ІНФОРМАЦІЙНОЇ СКЛАДОВОЇ СУЧАСНИХ ДОКТРИН НАЦІОНАЛЬНОЇ БЕЗПЕКИ УКРАЇНИ ТА РФ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Черевко Оксана Степанівна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кандидат історичних наук, доцент, доцент Національного педагогічного університету імені М.П. Драгоман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ЯДЕРНА ПОЛІТИКА УРЯДУ М. ТЕТЧЕР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Гончар Юлія Борисівна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кандидат історичних наук, доцент, доцент Національного педагогічного університету імені М.П. Драгоманова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ЯДЕРНА СТРАТЕГІЯ АДМІНІСТРАЦІЇ ДЖ. БУША (МОЛОДШОГ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га Тетяна Юрі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кандидат історичних наук, </w:t>
      </w:r>
      <w:r>
        <w:rPr>
          <w:i/>
          <w:color w:val="000000"/>
          <w:sz w:val="28"/>
          <w:szCs w:val="28"/>
          <w:lang w:val="uk-UA"/>
        </w:rPr>
        <w:t>старший науковий співробітник, старш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І АСПЕКТИ ЯДЕРНОЇ БЕЗПЕ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кішик Дмитро Михайл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старший науковий співробітник, старш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ИЙ ЧИННИК У ЗОВНІШНІЙ ПОЛІТИЦІ ПРЕЗИДЕНТА США Б. ОБ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цало Сергій Євген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й наук, старший науковий співробітник, провідн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ИТАННЯ ПРО ЯДЕРНУ БЕЗПЕКУ НА БЛИЗЬКОМУ ТА СЕРЕДНЬОМУ СХОДІ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бровольська Ангеліна Борис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економічних наук, старший науковий співробітник, старш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ЦІЯ СУЧАСНИХ СИСТЕМ БЕЗПЕКИ: ЗМІНА ПРІОРИТЕТІВ НАЦІОНАЛЬНОЇ БЕЗПЕКИ РОСІЇ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длюк Альона Миколаївн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ЦІЯ ЯДЕРНИХ СТРАТЕГІЙ США ТА РОСІЇ: ТЕОРІЯ І ПРАКТИКА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ельмах Вікторія Олександ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олодш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ОПОЛІТИЧНІ ВЕКТОРИ ЗАКАВКАЗЬКОГО РЕГІОНУ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гачова Дар`я Володими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АКТИВНОГО НЕЙТРАЛІТЕТУ В СУЧАСНІЙ СИСТЕМІ МІЖНАРОДНИХ ВІДНОСИН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Філіпенко Євгенія Ілл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ипломатичної академії України при МЗС України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ИТАННЯ ЯДЕРНОГО СТАТУСУ ДЕРЖАВ У ДІЯЛЬНОСТІ ОБСЄ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ковеєнко Володимир Павл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А БЕЗПЕКА У СТРАТЕГІЇ НАЦІОНАЛЬНОЇ БЕЗПЕКИ США 2015 РОКУ</w:t>
      </w:r>
    </w:p>
    <w:p>
      <w:pPr>
        <w:pStyle w:val="Normal"/>
        <w:autoSpaceDE w:val="false"/>
        <w:spacing w:before="0" w:after="12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Секція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ИКЛИКИ І ЗАГРОЗИ РЕЖИМУ НЕРОЗПОВСЮДЖЕННЯ ЯДЕРНОЇ ЗБРОЇ ТА ПОЛІТИЧНІ ПРОБЛЕМИ СКОРОЧЕННЯ НАСТУПАЛЬНИХ ЯДЕРНИХ ОЗБРОЄНЬ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ленко Олексій Карпович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кандидат технічних наук, старший науковий співробітник, провідний науковий співробітник</w:t>
      </w:r>
      <w:r>
        <w:rPr>
          <w:i/>
          <w:sz w:val="28"/>
          <w:szCs w:val="28"/>
          <w:lang w:val="uk-UA"/>
        </w:rPr>
        <w:t xml:space="preserve">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БАЛЬНОСИСТЕМНА ДОКТРИНА АНТИЯДЕРНИХ МІЖНАРОД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нсович Олександр Сергій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політичних наук, доцент ПрАТ «Вищий навчальний заклад «Київська гуманітарна академ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ПРОБЛЕМИ НЕРОЗПОВСЮДЖЕННЯ ЯДЕРНОЇ ЗБРОЇ ТА ШЛЯХИ ЇХ РОЗВ'ЯЗ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ссонова Марина Микола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доцент, старший науковий співробітник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ТНЕРСТВО В РАМКАХ МІЖНАРОДНОЇ СИСТЕМИ СПІВРОБІТНИЦТВА В СФЕРІ ЯДЕРНОЇ ЕНЕРГІЇ (IFNEC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радій Олексій Сергій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ЄВРОПЕЙСЬКОГО СОЮЗУ В ГАЛУЗІ НЕРОЗПОВСЮДЖЕННЯ ЯДЕРНОЇ ЗБР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ова Альона Юрі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ЖІНОЧИХ ФРАНЦУЗЬКИХ ОРГАНІЗАЦІЙ У ВИРІШЕННІ ПИТАНЬ ЯДЕРНОЇ БЕЗПЕКИ ТА МІЖНАРОДНОЇ СТАБІЛЬНОСТІ У ДРУГІЙ ПОЛОВИНІ ХХ СТОЛІТТ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ляцька Валерія Валері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ЯДЕРНОЇ БЕЗПЕКИ В АМЕРИКАНО-РАДЯНСЬКИХ ВІДНОСИНАХ 1979-1991 Р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адченко Ірина Андрії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 Державної установи «Інститут всесвітньої історії НАН Україн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ДЕРНИЙ СТАТУС КРАЇН ПОСТРАДЯНСЬКОГО ПРОСТОРУ: ПРИЧИНИ ПРОГОЛОШЕННЯ, НАСЛІДКИ ТА ПЕРСПЕКТИВ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Маркевич Наталія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ипломатичної академії України при МЗС України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ТЕРОРИЗМ ЯК ВИКЛИК ЯДЕРНІЙ БЕЗПЕЦІ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Новицька Ольга Вікто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ипломатичної академії України при МЗС Україн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ІЗРАЇЛЬСЬКОЇ ЯДЕРНОЇ ПРОГРАМИ В НАЦІОНАЛЬНІЙ СИСТЕМІ ПІДТРИМАННЯ БЕЗПЕКИ: МІЖНАРОДНИЙ АСПЕКТ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нієнко Наталя Васил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ЯДЕРНОЇ БЕЗПЕКИ У ПОЛІТИЦІ США ЩОДО УКРАЇНИ (1991 – 1994 РР.)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бодар Олександр Олег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ЬГІЙСЬКА ІНІЦІАТИВА ЩОДО ЯДЕРНОГО РОЗЗБРОЄННЯ ПІСЛЯ ЗАКІНЧЕННЯ «ХОЛОДНОЇ ВІЙ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Кшановський Владислав Станіславович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спірант Державної установи «Інститут всесвітньої історії НАН Україн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А ЯДЕРНА ПРОГРАМА ІРАКУ </w:t>
      </w:r>
      <w:r>
        <w:rPr>
          <w:sz w:val="28"/>
          <w:szCs w:val="28"/>
        </w:rPr>
        <w:t>(1959- 1981</w:t>
      </w:r>
      <w:r>
        <w:rPr>
          <w:sz w:val="28"/>
          <w:szCs w:val="28"/>
          <w:lang w:val="uk-UA"/>
        </w:rPr>
        <w:t> РР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Журавльова Людмила Віталіївна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аспірантка Національного педагогічного університету імені М.П. Драгоманова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ОСМІЧНА ПОЛІТИКА США В КОНТЕКСТІ ПРИПИНЕННЯ ГОНКИ ОЗБРОЄНЬ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Секція 3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І Й ВІЙСЬКОВІ ВИКЛИКИ ЯДЕРНІЙ БЕЗПЕЦІ УКРАЇН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єхін Олександр Володимир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ктор історичних наук, старший науковий співробітник, головний науковий співробітник Державної установи «Інститут всесвітньої історії НАН України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Е СТРИМУВАННЯ У СТРАТЕГІЇ НАТО ТА УКРАЇ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сильєв Олександр Аркадій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доктор технічних наук, </w:t>
      </w:r>
      <w:r>
        <w:rPr>
          <w:i/>
          <w:color w:val="000000"/>
          <w:sz w:val="28"/>
          <w:szCs w:val="28"/>
          <w:lang w:val="uk-UA"/>
        </w:rPr>
        <w:t xml:space="preserve">головний науковий співробітник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ІВРОБІТНИЦТВО З МАГАТЕ – ЗАПОРУКА ПІДВИЩЕННЯ ЯДЕРНОЇ БЕЗПЕКИ УКРАЇН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нигін Юрій Михайл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ктор економічних наук, професор, провідний науковий співробітник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ПЕРЕДУМОВИ ВОЛОДІННЯ КРАЇНОЮ ЯДЕРНОЮ ЗБРОЄЮ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ельова Тетяна Олександ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філософських наук, доцент, заступник директора з наукової робот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И ЦЕНТРАЛЬНОЇ ЄВРОПИ: СПІЛЬНЕ Й ВІДМІННЕ В ПИТАННІ БЕЗПЕКИ УКРАЇН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каш Ольга Іван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й наук, старший науковий співробітник, провідн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 ІНДІЇ ТА УКРАЇНА: ЯДЕРНИЙ СТАТУС У КОНТЕКСТІ БЕЗПЕКОВОГО ПОТЕНЦІАЛУ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тер Ірина Ігор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економічних наук, старший науковий співробітник, доцент, провідний науковий співробітни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СКЛАДОВА НАЦІОНАЛЬНОЇ БЕЗПЕКИ УКРАЇН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єтринський Ігор Михайл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І ІМПЕРАТИВИ ДЛЯ УКРАЇНИ В КОНТЕКСТІ РЕГІОНАЛЬНИХ ГЕОПОЛІТИЧНИХ ТРАНСФОРМАЦІЙ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люк Тетяна Васил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історичних наук, старший  науковий співробітник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В СИСТЕМІ НЕРОЗПОВСЮДЖЕННЯ ЯДЕРНОЇ ЗБРОЇ: ДОГОВІРНО-ПРАВОВИЙ АСПЕ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лащук Ігор Миколай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ЕРОЗПОВСЮДЖЕННЯ ЯДЕРНОЇ ЗБРОЇ НА ТЕРИТОРІЇ ОКУПОВАНОЇ АВТОНОМНОЇ РЕСПУБЛІКИ КР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стровська Олександра Олександрів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лодший науковий співробітник Державної установи «Інститут всесвітньої історії НАН Украї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И ЯДЕРНОЇ БЕЗПЕКИ УКРАЇ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тер Володимир Іванович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тарший науковий співробітник Науково-дослідного інституту праці і зайнятості населення Мінсоцполітики України і НАН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ЗАХИСТ НАСЕЛЕННЯ ЯК ФАКТОР ПОСИЛЕННЯ НАЦІОНАЛЬНОЇ БЕЗПЕК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Гирич Оксана Тарасівна</w:t>
      </w:r>
      <w:r>
        <w:rPr>
          <w:b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аспірантка Державної установи «Інститут всесвітньої історії НАН України»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ЯДЕРНО-ЕНЕРГЕТИЧНИЙ ТА АТОМНО-ПРОМИСЛОВИЙ КОМПЛЕКС УКРАЇНИ: ПОТЕНЦІЙНІ ВИКЛИКИ ДЛЯ МІЖНАРОДНОГО СПІВРОБІТНИЦТВА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Ткач Олена Владленів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спірантка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ипломатичної академії України при МЗС України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ЕКОЛОГІЧНІ НАСЛІДКИ ЯДЕРНОГО СТАТУСУ ДЕРЖАВИ: ПРИКЛАД УКРАЇНИ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31:00Z</dcterms:created>
  <dc:creator>Prived</dc:creator>
  <dc:description/>
  <dc:language>en-US</dc:language>
  <cp:lastModifiedBy>777</cp:lastModifiedBy>
  <cp:lastPrinted>2015-05-27T15:12:00Z</cp:lastPrinted>
  <dcterms:modified xsi:type="dcterms:W3CDTF">2015-06-16T07:31:00Z</dcterms:modified>
  <cp:revision>2</cp:revision>
  <dc:subject/>
  <dc:title>ДЕРЖАВНА УСТАНОВА</dc:title>
</cp:coreProperties>
</file>