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А УСТАНО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ІНСТИТУТ ВСЕСВІТНЬОЇ ІСТОР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ОЇ АКАДЕМІЇ НАУК УКРАЇН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ГЛОГО СТОЛ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b/>
          <w:caps/>
          <w:sz w:val="34"/>
          <w:szCs w:val="34"/>
        </w:rPr>
        <w:t xml:space="preserve">Проблеми миру та безпеки 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b/>
          <w:caps/>
          <w:sz w:val="34"/>
          <w:szCs w:val="34"/>
        </w:rPr>
        <w:t xml:space="preserve">діяльності міжнародних організацій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b/>
          <w:caps/>
          <w:sz w:val="34"/>
          <w:szCs w:val="34"/>
        </w:rPr>
        <w:t>до 40-річчя Гельсін</w:t>
      </w:r>
      <w:r>
        <w:rPr>
          <w:rFonts w:cs="Times New Roman" w:ascii="Times New Roman" w:hAnsi="Times New Roman"/>
          <w:b/>
          <w:caps/>
          <w:sz w:val="34"/>
          <w:szCs w:val="34"/>
          <w:lang w:val="uk-UA"/>
        </w:rPr>
        <w:t>К</w:t>
      </w:r>
      <w:r>
        <w:rPr>
          <w:rFonts w:cs="Times New Roman" w:ascii="Times New Roman" w:hAnsi="Times New Roman"/>
          <w:b/>
          <w:caps/>
          <w:sz w:val="34"/>
          <w:szCs w:val="34"/>
        </w:rPr>
        <w:t>ського заключного ак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b/>
          <w:caps/>
          <w:sz w:val="34"/>
          <w:szCs w:val="3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9 вересня 2015 р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ЕГЛАМЕНТ РОБОТИ КРУГЛОГО СТОЛ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Реєстрація учасників: </w:t>
        <w:tab/>
        <w:tab/>
        <w:t xml:space="preserve">    9-00 – 10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Робота круглого столу:</w:t>
        <w:tab/>
        <w:tab/>
        <w:t xml:space="preserve">  10-00 – 13-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Кава-брейк:</w:t>
        <w:tab/>
        <w:tab/>
        <w:tab/>
        <w:tab/>
        <w:t xml:space="preserve">  13-00 – 14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Адреса: м. Київ, 01030, вул. Леонтовича, 5</w:t>
      </w:r>
    </w:p>
    <w:p>
      <w:pPr>
        <w:pStyle w:val="Normal"/>
        <w:spacing w:lineRule="auto" w:line="252" w:before="0" w:after="0"/>
        <w:ind w:left="708" w:hanging="708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Зала засідань Вченої ради Інституту (1-й поверх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****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КРИТТЯ КРУГЛОГО СТ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ступне слов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Кудряченко Андрій Іванович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/>
        </w:rPr>
        <w:t>До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родня Наталія Данил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октор історичних наук, доцен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федри нової та новітньої історії зарубіжних країн історичного факультету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иївського національного університету імені Тараса Шевч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РЕФОРМУВАННЯ РАДИ БЕЗПЕКИ ООН: ПРАВО ВЕ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шевський Олег Петр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в.о. завідувача кафедри нової та новітньої історії зарубіжних країн історичного факультету Київського національного університету імені Тараса Шевч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ЕЛЬСІН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СЬКИЙ ЗАКЛЮЧНИЙ АКТ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УКРАЇНСЬКЕ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ВІТОВІЙ ПОЛІТИЦІ 70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80-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Х С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тєхін Олександр Володимирович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доктор історичних наук, старший науковий співробітник, головний науковий співробітник відділу теорії та методології всесвітньої історії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И МОЖЛИВЕ ГЕЛЬСИНКІ-2 У СВІТЛІ ВІЙНИ В УКРАЇНІ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каченко Василь Миколай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член-кореспондент Національної академії педагогічних наук України, головний науковий співробітник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відділу теорії та методології всесвітньої історії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Я: ІДЕНТИЧНІСТЬ АГРЕСОРА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лстов Сергій Валеріан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історичних наук, доцент, завідувач відділу трансатлантичних досліджень Державної установи «Інститут всесвітньої історії НАН України» 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СТОРИЧНА ОБУМОВЛЕНІСТЬ ТА ПОЛІТИЧНЕ ЗНАЧЕННЯ ГЕЛЬСІНКСЬКОГО ЗАКЛЮЧНОГО АКТУ 1975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Хижняк Ігор Антон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,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/>
        </w:rPr>
        <w:t xml:space="preserve"> головний науковий співробітник відділу теорії та методології всесвітньої історії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ержавної установи «Інститут всесвітньої історії НАН Україн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THE UKRANIAN SYNDROM’S” GLOBAL AND SYSTEMIC DRIVES FOR THE SECOND WORLD WAR REVERSAL HISTORIC AFTERMATH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моргун Олександр Олександр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ндидат філософських наук, доцент, провідний науковий співробітник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/>
        </w:rPr>
        <w:t xml:space="preserve">відділу теорії та методології всесвітньої істор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ержавної установи «Інститут всесвітньої історії НАН Україн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МИРУ І БЕЗПЕКИ У СВІТЛІ СУЧАСНИХ ГЕОПОЛІТИЧНИХ РЕАЛІ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ессонова Марина Миколаї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історичних наук, доцент, старший науковий співробітни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ділу трансатлантичних досліджень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ИТАННЯ ЕКОЛОГІЧНОЇ БЕЗПЕКИ У ПАРТНЕРСЬКИХ ВІДНОСИНАХ КРАЇН-УЧАСНИЦЬ НАФТА НА СУЧАСНОМУ ЕТАП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нсович Олександр Сергій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цент кафедри міжнародних відноси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Т «Вищий навчальний заклад «Київська гуманітарна академі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ОБСЄ В СУЧАСНІЙ АРХІТЕКТУРІ ЄВРОПЕЙСЬКОЇ БЕЗПЕ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радій Олексій Сергі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політичних наук, старший науковий співробітник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відділу теорії та методології всесвітньої історії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ОЛІТИКА ЄВРОПЕЙСЬКОГО СОЮЗУ В ГАЛУЗІ НЕРОЗПОВСЮДЖЕННЯ ЯДЕРНОЇ ЗБРО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длюк Альона Миколаї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ндидат політичних наук, науковий співробітник відділу трансатлантичних досліджень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СЄ В СИСТЕМІ МІЖНАРОДНОЇ БЕЗПЕКИ: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СНОВНІ ПРОБЛЕМН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АСПЕК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уцало Сергій Євген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ндидат історичних наук, старший науковий співробітник, провідний науковий співробітник відділу історії країн Азії та Африки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БЛЕМИ МИРУ І БЕЗПЕКИ В ДІЯЛЬНОСТІ ЛІГИ АРАБСЬКИХ ДЕРЖА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бровольська Ангеліна Борис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старший науковий співробітник,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арший науковий співробітник відділу історії нових незалежних держав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ИТАННЯ ВІЙНИ І МИРУ НА ПОСТРАДЯНСЬКОМУ ПРОСТОРІ В КОНТЕКСТІ ДОСВІДУ ВРЕГУЛЮВАННЯ ПРИДНІСТРОВСЬКОГО КОНФЛІК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люк Тетяна Васил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старший науковий співробітник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відділу теорії та методології всесвітньої історії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БЛЕМИ ЯДЕРНОЇ БЕЗПЕКИ В ДІЯЛЬНОСТІ О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яждвірська Катерина Олексії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доцент, завідувач кафедри гуманітарних дисциплін ПрАТ «Вищий навчальний заклад «Київська гуманітарна академі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ОЛЬ ТРАНСКОНТИНЕНТАЛЬНИХ ТА РЕГІОНАЛЬНИХ ОРГАНІЗАЦІЙ У ЗАБЕЗПЕЧЕННІ МИРУ І БЕЗПЕКИ НА АФРИКАНСЬКОМУ КОНТИНЕН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кошинський Олег Аркаді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иклада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Т «Вищий навчальний заклад «Київська гуманітарна академі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Xfm19608555"/>
          <w:rFonts w:cs="Times New Roman" w:ascii="Times New Roman" w:hAnsi="Times New Roman"/>
          <w:sz w:val="28"/>
          <w:szCs w:val="28"/>
          <w:lang w:val="uk-UA"/>
        </w:rPr>
        <w:t>МІЖНАРОДНІ ОРГАНІЗАЦІЇ (НАТО, ЕС, ОБСЄ, ОДКБ) У КОНТЕКСТІ ВИРІШЕННЯ ПРОБЛЕМ ВІЙНИ ТА МИРУ І БЕЗПЕКОВИХ ПРІОРИТЕТІВ УКРАЇНИ: ПОРІВНЯЛЬНИЙ ІНСТИТУЦІОНАЛЬНИЙ АНАЛІ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Корнієнко Аліна Юріївна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>кандидат історичних наук, асистен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и історії Росії історичного факультету Київського національного університету імені Тараса Шевч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ОН: ДОСВІД МИРНОГО ВРЕГУЛЮВАННЯ МІЖНАРОДНИХ СУПЕРЕЧ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кішик Дмитро Михайл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старший науковий співробітник, старший науковий співробітник відділу трансатлантичних досліджень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ЕРЕФОРМАТУВАННЯ  ТРАНСАТЛАНТИЧНОГО СПІВРОБІТНИЦТВА США ТА ЄВРОПИ: ВИКЛИКИ ДЛЯ ЄВРОПЕЙСЬКОГО РЕГІ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оссовський Ігор Євген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зико-математичних наук, Посол з особливих доручень Міністерства закордонних спра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И «ПЛАНУ-Б»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ОЦЕСІ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РЕГУЛЮВАННЯ ВІЙСЬКОВО-ПОЛІТИЧНОЇ КРИЗИ НА ДОНБАС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укаш Ольга Івані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провідний науковий співробітник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історії країн Азії та Африки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ТАННЯ ВІЙ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Cs/>
          <w:sz w:val="28"/>
          <w:szCs w:val="28"/>
        </w:rPr>
        <w:t>МИРУ В ДОСВІДІ МІЖНАРОДНИХ ВІДНОСИН РЕСПУБЛІКИ ІНД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трофанова Оксана Олександрі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арший науковий співробітник, старш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трансатлантичних досліджень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ОРГАНІЗАЦІЇ ТА ПЕРЕБІГ ПОДІЙ В УКРАЇНІ 2014-2015 Р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лійник Олег Миколай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арший науковий співробіт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ділу історії країн Азії та Африки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МИРУ І БЕЗПЕКИ В ДІЯЛЬНОСТІ МІЖНАРОДНИХ ОРГАНІЗАЦІЙ АТ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тровська Олександра Олександр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лодш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співробіт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теорії та методології всесвітньої історії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ОСНОВНИХ ПРИНЦИПІВ ГЕЛЬСІН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СЬКОГО ЗАКЛЮЧНОГО АКТУ У СФЕРІ СУЧАСНИХ МІЖНАРОДНИХ ВІДНОСИН: ПРИКЛАД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га Тетяна Юрії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ндидат історичних наук, старший науковий співробітник, старший науковий співробітник відділу глобальних і цивілізаційних процесів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ЛЬ «ЛІГИ ПІВНОЧІ» У ФОРМУВАННІ РЕГІОНАЛЬНОГО ПРОТИСТОЯ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ІТАЛ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лькевич Вікторія Олександ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асистен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и нової та новітньої історії зарубіжних країн історичного факультету Київського національного університету імені Тараса Шевче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БЛЕМИ МИРУ І БЕЗПЕКИ В ДІЯЛЬНОСТІ ЮНЕС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угачова Дар’я Володимир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лодший науковий співробітник відділу трансатлантичних досліджень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АНДИНАВСЬКИЙ ОБОРОННИЙ СОЮЗ </w:t>
      </w:r>
      <w:r>
        <w:rPr>
          <w:rFonts w:cs="Times New Roman" w:ascii="Times New Roman" w:hAnsi="Times New Roman"/>
          <w:sz w:val="28"/>
          <w:szCs w:val="28"/>
          <w:lang w:val="en-US"/>
        </w:rPr>
        <w:t>NORDEFKO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ВІД ДЛЯ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умюк Володимир Михайл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політичних наук, старший науковий співробітник, провідний науковий співробітник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відділу теорії та методології всесвітньої історії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ОН І ПРОБЛЕМА НЕРОЗПОВСЮДЖЕННЯ ЯДЕРНОЇ ЗБРО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ельмах Вікторія Олександ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молодший науковий співробітни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ділу історії нових незалежних держав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Style w:val="Xfm0852305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Xfm08523059"/>
          <w:rFonts w:cs="Times New Roman" w:ascii="Times New Roman" w:hAnsi="Times New Roman"/>
          <w:sz w:val="28"/>
          <w:szCs w:val="28"/>
        </w:rPr>
        <w:t>ВИШЕГРАДСЬКА ГРУПА ЯК МЕХАНІЗМ БЕЗПЕКИ У ЦЕНТРАЛЬНО-СХІДНІЙ ЄВРОПІ</w:t>
      </w:r>
    </w:p>
    <w:p>
      <w:pPr>
        <w:pStyle w:val="Normal"/>
        <w:spacing w:lineRule="auto" w:line="240" w:before="0" w:after="0"/>
        <w:jc w:val="both"/>
        <w:rPr>
          <w:rStyle w:val="Xfm0852305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66390282"/>
          <w:rFonts w:cs="Times New Roman" w:ascii="Times New Roman" w:hAnsi="Times New Roman"/>
          <w:b/>
          <w:bCs/>
          <w:sz w:val="28"/>
          <w:szCs w:val="28"/>
          <w:lang w:val="uk-UA"/>
        </w:rPr>
        <w:t>Турянський Ігор Мефодійович,</w:t>
      </w:r>
      <w:r>
        <w:rPr>
          <w:rStyle w:val="Xfm66390282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Xfm66390282"/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Надзвичайний і Повноважний Посол України, викладач Дипломатичної академії України пр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іністерстві закордонних справ Україн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КОВИЙ ЧИННИК У ЗОВНІШНІЙ ПОЛІТИЦІ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есенко Микола Васильович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політичних наук, старший науковий співробітник, старший науковий співробітни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трансатлантичних досліджень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БЛЕМИ ТА ПЕРСПЕКТИВИ РЕФОРМУВАННЯ РАДИ БЕЗПЕКИ О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орногор Ярослав Олексій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старший науковий співробітник відділу трансатлантичних досліджень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НІСТРОВСЬКИЙ КОНФЛІКТ: СПРОБИ ВРЕГУЛЮВ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ГОВОРЕННЯ ДОПОВІДЕЙ, ДИСКУ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val="uk-UA" w:eastAsia="ru-RU"/>
        </w:rPr>
        <w:t>ЗАКРИТТЯ КРУГЛОГО СТОЛУ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pacing w:val="6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6"/>
          <w:szCs w:val="26"/>
          <w:lang w:val="uk-UA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26" w:gutter="0" w:header="0" w:top="1258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7785</wp:posOffset>
              </wp:positionV>
              <wp:extent cx="7810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35pt;mso-wrap-distance-left:0pt;mso-wrap-distance-right:0pt;mso-wrap-distance-top:0pt;mso-wrap-distance-bottom:0pt;margin-top:4.5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Style15">
    <w:name w:val=" Знак Знак"/>
    <w:qFormat/>
    <w:rPr>
      <w:sz w:val="22"/>
      <w:szCs w:val="22"/>
      <w:lang w:val="ru-RU"/>
    </w:rPr>
  </w:style>
  <w:style w:type="character" w:styleId="Xfm08523059">
    <w:name w:val="xfm_08523059"/>
    <w:qFormat/>
    <w:rPr/>
  </w:style>
  <w:style w:type="character" w:styleId="Xfm19608555">
    <w:name w:val="xfm_19608555"/>
    <w:qFormat/>
    <w:rPr/>
  </w:style>
  <w:style w:type="character" w:styleId="Xfm66390282">
    <w:name w:val="xfm_66390282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30:00Z</dcterms:created>
  <dc:creator>Дом</dc:creator>
  <dc:description/>
  <cp:keywords/>
  <dc:language>en-US</dc:language>
  <cp:lastModifiedBy>2</cp:lastModifiedBy>
  <dcterms:modified xsi:type="dcterms:W3CDTF">2015-09-28T10:26:00Z</dcterms:modified>
  <cp:revision>37</cp:revision>
  <dc:subject/>
  <dc:title/>
</cp:coreProperties>
</file>