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РЖАВНА УСТАН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«іНСТИТУТ ВСЕСВІТНЬОЇ ІСТОРІЇ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ої академії Наук уКРАЇНИ»</w:t>
      </w:r>
    </w:p>
    <w:p>
      <w:pPr>
        <w:pStyle w:val="Normal"/>
        <w:spacing w:before="0" w:after="24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  <w:lang w:val="uk-UA"/>
        </w:rPr>
      </w:pPr>
      <w:r>
        <w:rPr>
          <w:rFonts w:cs="Georgia" w:ascii="Georgia" w:hAnsi="Georgia"/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іжнародної наукової конферен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«МОДЕРНІЗАЦІЯ І БЕЗПЕКА РОЗВИТКУ 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В УМОВАХ ГЛОБАЛІЗАЦІЇ»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lang w:val="uk-UA"/>
        </w:rPr>
        <w:t xml:space="preserve">3 листопада 2015 року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иїв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 КОНФЕРЕНЦІЇ: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учасників:                                  9-00 – 10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нарне засідання:                                    10-00 – 13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-брейк:                                                  13-00 – 13-4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Робота секцій:                                              13-45 – 16-45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:                                     16-45 – 17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і на пленарному засіданні – до 15 хвилин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тупи на секційних засідання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до 10 хвилин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часть в обговоренні, дискусії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– до 5 хвилин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Адреса:</w:t>
      </w:r>
      <w:r>
        <w:rPr>
          <w:sz w:val="28"/>
          <w:szCs w:val="28"/>
          <w:lang w:val="uk-UA"/>
        </w:rPr>
        <w:t xml:space="preserve"> 01030, м. Київ, вул. Леоновича, 5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  <w:lang w:val="uk-UA"/>
        </w:rPr>
        <w:t>Зала засідань Вченої ради (1-й поверх, к. 105)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ЕНАРНЕ ЗАСІДАННЯ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тупне слово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дряченко Андрій Іванович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директор Державної установи «Інститут всесвітньої історії НАН України», доктор історичних наук, професор, Заслужений діяч науки і техніки Украї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тальне слово:</w:t>
      </w:r>
    </w:p>
    <w:p>
      <w:pPr>
        <w:pStyle w:val="Normal"/>
        <w:shd w:fill="FFFFFF" w:val="clear"/>
        <w:spacing w:lineRule="atLeast" w:line="312"/>
        <w:ind w:firstLine="708"/>
        <w:jc w:val="both"/>
        <w:rPr>
          <w:rFonts w:ascii="Arial" w:hAnsi="Arial" w:cs="Arial"/>
          <w:i/>
          <w:i/>
          <w:color w:val="000000"/>
          <w:sz w:val="19"/>
          <w:szCs w:val="19"/>
          <w:lang w:val="uk-UA"/>
        </w:rPr>
      </w:pPr>
      <w:r>
        <w:rPr>
          <w:b/>
          <w:sz w:val="28"/>
          <w:szCs w:val="28"/>
          <w:lang w:val="uk-UA"/>
        </w:rPr>
        <w:t xml:space="preserve">Білорус Олег Григорович, </w:t>
      </w:r>
      <w:r>
        <w:rPr>
          <w:i/>
          <w:sz w:val="28"/>
          <w:szCs w:val="28"/>
          <w:lang w:val="uk-UA"/>
        </w:rPr>
        <w:t xml:space="preserve">Академік НАН України, Надзвичайний і Повноважний Посол України, </w:t>
      </w:r>
      <w:r>
        <w:rPr>
          <w:i/>
          <w:color w:val="000000"/>
          <w:sz w:val="28"/>
          <w:szCs w:val="28"/>
          <w:lang w:val="uk-UA"/>
        </w:rPr>
        <w:t>головний науковий співробітник</w:t>
      </w:r>
      <w:r>
        <w:rPr>
          <w:rFonts w:cs="Arial" w:ascii="Arial" w:hAnsi="Arial"/>
          <w:i/>
          <w:color w:val="000000"/>
          <w:sz w:val="19"/>
          <w:szCs w:val="19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Державної установи «Інститут економіки і прогнозування» НАН України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i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ернецька Ольга Василівна</w:t>
      </w:r>
      <w:r>
        <w:rPr>
          <w:rStyle w:val="StrongEmphasis"/>
          <w:rFonts w:cs="Times New Roman" w:ascii="Times New Roman" w:hAnsi="Times New Roman"/>
          <w:cap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  <w:lang w:val="uk-UA"/>
        </w:rPr>
        <w:t xml:space="preserve">доктор політичних наук, професор, завідувач науковим відділом глобальних і цивілізаційних процес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І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2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ілорус Олег Григорович, </w:t>
      </w:r>
      <w:r>
        <w:rPr>
          <w:i/>
          <w:sz w:val="28"/>
          <w:szCs w:val="28"/>
          <w:lang w:val="uk-UA"/>
        </w:rPr>
        <w:t>Академік НАН України, Надзвичайний і Повноважний Посол України, головний науковий співробітник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економіки і прогнозування» НАН України</w:t>
      </w:r>
    </w:p>
    <w:p>
      <w:pPr>
        <w:pStyle w:val="Style15"/>
        <w:shd w:fill="FFFFFF" w:val="clear"/>
        <w:spacing w:before="0" w:after="0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Глобальна неоконвергентна інтеграція і проблема модернізації транзитивних країн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удряченко Андрій Іван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иректор Державної установи «Інститут всесвітньої історії НАН України», доктор історичний наук, професор, Заслужений діяч науки і техніки Україн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рансформаційні перетворення у країнах Центрально-Східної Європи в добу глобалізації: уроки для України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ернецька Ольга Василівна</w:t>
      </w:r>
      <w:r>
        <w:rPr>
          <w:rStyle w:val="StrongEmphasis"/>
          <w:rFonts w:cs="Times New Roman" w:ascii="Times New Roman" w:hAnsi="Times New Roman"/>
          <w:cap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  <w:lang w:val="uk-UA"/>
        </w:rPr>
        <w:t xml:space="preserve">доктор політичних наук, професор, завідувач науковим відділом глобальних і цивілізаційних процес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aps/>
          <w:color w:val="000000"/>
          <w:sz w:val="28"/>
          <w:szCs w:val="28"/>
          <w:shd w:fill="FFFFFF" w:val="clear"/>
          <w:lang w:val="uk-UA"/>
        </w:rPr>
        <w:t>Соціальні мережі і кібербезпека особистості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Шергін Сергій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голов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aps/>
          <w:color w:val="000000"/>
          <w:sz w:val="28"/>
          <w:szCs w:val="28"/>
          <w:lang w:val="uk-UA"/>
        </w:rPr>
        <w:t>Східноазійський варіант модернізації та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тєхін Олександр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 історичних наук, головний науковий співробітник Державної установи «Інститут всесвітньої історії НАН України»</w:t>
      </w:r>
    </w:p>
    <w:p>
      <w:pPr>
        <w:pStyle w:val="Style15"/>
        <w:shd w:fill="FFFFFF" w:val="clear"/>
        <w:spacing w:before="0" w:after="0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  <w:lang w:val="uk-UA"/>
        </w:rPr>
        <w:t>Європейська стабільність та відносини Україна-НАТО</w:t>
      </w:r>
      <w:r>
        <w:rPr>
          <w:caps/>
          <w:lang w:val="uk-UA"/>
        </w:rPr>
        <w:t xml:space="preserve">  </w:t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Ціватий Вячеслав Григо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наук, доцент, Заслужений працівник освіти України, Перший проректор з науково-педагогічної та навчальної роботи Дипломатичної академії України при МЗС України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Глобализация, безопасность и модернизация институциональных систем развития общества в условиях полицентричного мира: политико-дипломатические, исторические и социально-экономические аспекты</w:t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ижняк Ігор Анто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доктор історичних наук, професор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Кремлівська підсистема як фактор дестабілізації глобального світопорядку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Лоссовський Ігор Євгенович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фізико-математичних наук, Посол з особливих доручень Міністерства закордонних справ Україн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ОЖЛИВОСТІ ООН І ПЛАН «Б» ВРЕГУЛЮВАННЯ ВІЙСЬКОВО-ПОЛІТИЧНОЇ КРИЗИ НА ДОНБАСІ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удко Ірина Дмит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eastAsia="en-US"/>
        </w:rPr>
        <w:t>Українська тематика в  національних стратегіях США 2015: регіональний і міжнародний вимі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Чекаленко Людмила Дмитрівна, </w:t>
      </w:r>
      <w:r>
        <w:rPr>
          <w:i/>
          <w:sz w:val="28"/>
          <w:szCs w:val="28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БЕЗПЕКА: СУЧАСНЕ ПРОЧИТ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ангожа Рустем Наїле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голов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rFonts w:eastAsia="MS Mincho;‚l‚r –ѕ’©"/>
          <w:bCs/>
          <w:caps/>
          <w:sz w:val="28"/>
          <w:szCs w:val="28"/>
          <w:lang w:val="uk-UA"/>
        </w:rPr>
      </w:pPr>
      <w:r>
        <w:rPr>
          <w:rFonts w:eastAsia="MS Mincho;‚l‚r –ѕ’©"/>
          <w:bCs/>
          <w:caps/>
          <w:sz w:val="28"/>
          <w:szCs w:val="28"/>
        </w:rPr>
        <w:t>«Другие» в исламе как экзистенциональный «сбой»</w:t>
      </w:r>
      <w:r>
        <w:rPr>
          <w:rFonts w:eastAsia="MS Mincho;‚l‚r –ѕ’©"/>
          <w:bCs/>
          <w:caps/>
          <w:sz w:val="28"/>
          <w:szCs w:val="28"/>
          <w:lang w:val="uk-UA"/>
        </w:rPr>
        <w:t xml:space="preserve"> </w:t>
      </w:r>
      <w:r>
        <w:rPr>
          <w:rFonts w:eastAsia="MS Mincho;‚l‚r –ѕ’©"/>
          <w:bCs/>
          <w:caps/>
          <w:sz w:val="28"/>
          <w:szCs w:val="28"/>
        </w:rPr>
        <w:t>глобализационных процессов</w:t>
      </w:r>
    </w:p>
    <w:p>
      <w:pPr>
        <w:pStyle w:val="Normal"/>
        <w:jc w:val="both"/>
        <w:rPr>
          <w:rFonts w:eastAsia="MS Mincho;‚l‚r –ѕ’©"/>
          <w:bCs/>
          <w:caps/>
          <w:sz w:val="28"/>
          <w:szCs w:val="28"/>
          <w:lang w:val="uk-UA"/>
        </w:rPr>
      </w:pPr>
      <w:r>
        <w:rPr>
          <w:rFonts w:eastAsia="MS Mincho;‚l‚r –ѕ’©"/>
          <w:bCs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‚l‚r –ѕ’©"/>
          <w:b/>
          <w:b/>
          <w:bCs/>
          <w:caps/>
          <w:sz w:val="28"/>
          <w:szCs w:val="28"/>
          <w:lang w:val="en-US"/>
        </w:rPr>
      </w:pPr>
      <w:r>
        <w:rPr>
          <w:rFonts w:eastAsia="MS Mincho;‚l‚r –ѕ’©"/>
          <w:b/>
          <w:bCs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лошенко Вікторія Віталі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 учений секретар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/>
      </w:pPr>
      <w:r>
        <w:rPr>
          <w:caps/>
          <w:sz w:val="28"/>
          <w:szCs w:val="28"/>
        </w:rPr>
        <w:t xml:space="preserve">Проблема повернення культурних цінностей в процесі співробітництва країн Європи  (друга половина XX - початок XXI </w:t>
      </w:r>
      <w:r>
        <w:rPr>
          <w:caps/>
          <w:sz w:val="28"/>
          <w:szCs w:val="28"/>
          <w:lang w:val="en-US"/>
        </w:rPr>
        <w:t>c</w:t>
      </w:r>
      <w:r>
        <w:rPr>
          <w:caps/>
          <w:sz w:val="28"/>
          <w:szCs w:val="28"/>
        </w:rPr>
        <w:t>т)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олстов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ргій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Валеріанович</w:t>
      </w:r>
      <w:r>
        <w:rPr>
          <w:bCs/>
          <w:sz w:val="28"/>
          <w:szCs w:val="28"/>
          <w:lang w:val="uk-UA"/>
        </w:rPr>
        <w:t>,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</w:t>
      </w:r>
      <w:r>
        <w:rPr>
          <w:rStyle w:val="Appleconvertedspace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відувач відділом трансатлантичних досліджень</w:t>
      </w:r>
      <w:r>
        <w:rPr>
          <w:rStyle w:val="Appleconvertedspace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</w:t>
      </w:r>
      <w:r>
        <w:rPr>
          <w:rStyle w:val="Appleconvertedspace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сесвітньої історії НАН України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 w:val="false"/>
          <w:caps/>
          <w:color w:val="000000"/>
          <w:sz w:val="28"/>
          <w:szCs w:val="28"/>
        </w:rPr>
        <w:t>Міжнародна безпека в умовах багатополярності: нові тенденції в контексті сучасних політичних процесів </w:t>
      </w:r>
    </w:p>
    <w:p>
      <w:pPr>
        <w:pStyle w:val="Normal"/>
        <w:spacing w:before="0" w:after="120"/>
        <w:rPr>
          <w:rStyle w:val="StrongEmphasis"/>
          <w:b/>
          <w:b/>
          <w:i/>
          <w:i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ція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ЕРНІЗАЦІЯ І НЕОІНДУСТРІАЛІЗАЦІЯ РОЗВИТКУ В УМОВАХ ГЛОБАЛІЗ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ссовський Ігор Євгенович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фізико-математичних наук, Посол з особливих доручень Міністерства закордонних справ України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Найуспішніший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досвід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модернізації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та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державного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будівництва</w:t>
      </w:r>
      <w:r>
        <w:rPr>
          <w:caps/>
          <w:sz w:val="28"/>
          <w:szCs w:val="28"/>
          <w:lang w:val="en-US"/>
        </w:rPr>
        <w:t xml:space="preserve"> (</w:t>
      </w:r>
      <w:r>
        <w:rPr>
          <w:caps/>
          <w:sz w:val="28"/>
          <w:szCs w:val="28"/>
        </w:rPr>
        <w:t>до</w:t>
      </w:r>
      <w:r>
        <w:rPr>
          <w:caps/>
          <w:sz w:val="28"/>
          <w:szCs w:val="28"/>
          <w:lang w:val="en-US"/>
        </w:rPr>
        <w:t xml:space="preserve"> 50-</w:t>
      </w:r>
      <w:r>
        <w:rPr>
          <w:caps/>
          <w:sz w:val="28"/>
          <w:szCs w:val="28"/>
          <w:lang w:val="uk-UA"/>
        </w:rPr>
        <w:t>ОЇ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річниці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незалежності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Республіки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Сінгапур</w:t>
      </w:r>
      <w:r>
        <w:rPr>
          <w:caps/>
          <w:sz w:val="28"/>
          <w:szCs w:val="28"/>
          <w:lang w:val="en-US"/>
        </w:rPr>
        <w:t>)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львінський Андрій Григорович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провід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ind w:firstLine="708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Чи можлива модернізація Росії як імперської держави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ьозко Олена Олександ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кандидат економічних наук, доцент, провідний науковий співробітник Інституту економіки і прогнозування НАН України</w:t>
      </w:r>
    </w:p>
    <w:p>
      <w:pPr>
        <w:pStyle w:val="Normal"/>
        <w:autoSpaceDE w:val="false"/>
        <w:ind w:firstLine="708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Проблеми модернізації і неоіндустріалізації пострадянських країн в умовах зміни формації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жига Тетяна Василівна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кандидат політичних наук, доцент, головний консультант відділу розвитку політичної системи Національного інституту стратегічних досліджень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Електронізація і «мобілізація» державних послуг як інструмент модернізації державного управління в Україні</w:t>
      </w:r>
    </w:p>
    <w:p>
      <w:pPr>
        <w:pStyle w:val="Normal"/>
        <w:autoSpaceDE w:val="false"/>
        <w:jc w:val="both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умюк Володимир Михайл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кандидат політичних наук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Трансформація національної держави в глобалізованому світі</w:t>
      </w:r>
    </w:p>
    <w:p>
      <w:pPr>
        <w:pStyle w:val="Normal"/>
        <w:autoSpaceDE w:val="false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120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0" w:after="120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0" w:after="120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0" w:after="120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0" w:after="120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0" w:after="120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Секція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БЛЕМИ ЄВРОПЕЙСЬКОЇ ІНТЕГРАЦІЇ ТА ОСОБЛИВОСТІ МОДЕРНІЗАЦІЇ УКРАЇНСЬКОГО СУСПІЛЬСТВА В УМОВАХ ГЛОБАЛЬНОЇ І РЕГІОНАЛЬНОЇ НЕСТАБІЛЬНОСТ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ьєв Олександр Аркад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технічних наук, голов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одернізація АЕС як фактор підвищення енергетичної безпеки України</w:t>
      </w:r>
    </w:p>
    <w:p>
      <w:pPr>
        <w:pStyle w:val="Style15"/>
        <w:shd w:fill="FFFFFF" w:val="clear"/>
        <w:spacing w:lineRule="atLeast" w:line="360" w:before="0" w:after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тер Ірина Іг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провідний науковий співробітник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Spacing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обальна модернізація і неоіндустріалізація розвитку країн ЄС</w:t>
      </w:r>
    </w:p>
    <w:p>
      <w:pPr>
        <w:pStyle w:val="Style15"/>
        <w:shd w:fill="FFFFFF" w:val="clear"/>
        <w:spacing w:lineRule="atLeast" w:line="360" w:before="0" w:after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Лисецька Неля Миколаївна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i/>
          <w:sz w:val="28"/>
          <w:szCs w:val="28"/>
          <w:shd w:fill="FFFFFF" w:val="clear"/>
          <w:lang w:val="uk-UA"/>
        </w:rPr>
        <w:t>кандидат економічних наук, заступник завідувача відділу Науково-дослідного Інституту фінансового пра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МІЖНАРОДНІ ДЖЕРЕЛА ФІНАНСУВАННЯ РЕФОРМ  КРАЇН З ТРАНЗИТИВНОЮ ЕКОНОМІКОЮ В КОНТЕКСТІ ЄВРОІНТЕГРАЦІЇ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Бондарець Марина Вадимівна</w:t>
      </w:r>
      <w:r>
        <w:rPr>
          <w:i/>
          <w:sz w:val="28"/>
          <w:szCs w:val="28"/>
          <w:lang w:val="uk-UA"/>
        </w:rPr>
        <w:t>, кандидат економічних наук, провід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И СОЦІАЛЬНО-ЕКОНОМІЧНОЇ МОДЕРНІЗАЦІЇ УКРАЇНИ В УМОВАХ КРИЗИ</w:t>
      </w:r>
    </w:p>
    <w:p>
      <w:pPr>
        <w:pStyle w:val="HTML"/>
        <w:shd w:fill="FFFFFF" w:val="clear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итвиненко Віктор Миколайович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  <w:lang w:val="uk-UA"/>
        </w:rPr>
        <w:t xml:space="preserve">кандидат економічних наук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арший науковий співробітник Державної установи «Інститут всесвітньої історії НАН України»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shd w:fill="FFFFFF" w:val="clear"/>
        </w:rPr>
        <w:t xml:space="preserve">Вклад ТНК </w:t>
      </w:r>
      <w:r>
        <w:rPr>
          <w:rFonts w:cs="Times New Roman" w:ascii="Times New Roman" w:hAnsi="Times New Roman"/>
          <w:caps/>
          <w:color w:val="000000"/>
          <w:sz w:val="28"/>
          <w:szCs w:val="28"/>
          <w:shd w:fill="FFFFFF" w:val="clear"/>
          <w:lang w:val="uk-UA"/>
        </w:rPr>
        <w:t>в процес модернізації національної економіки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нієнко Аліна Юріївна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асистент Київського національного університету імені  Тараса Шевченка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Динаміка інтеграційних процесів у країнах Центрально-Східної Європи в кінці ХХ –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 xml:space="preserve">на 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>початку ХХІ ст</w:t>
      </w:r>
      <w:r>
        <w:rPr>
          <w:caps/>
          <w:sz w:val="28"/>
          <w:szCs w:val="28"/>
          <w:lang w:val="uk-UA"/>
        </w:rPr>
        <w:t>.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Штука Ірина Анатол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доцент Національного університету водного господарства та природокористування,</w:t>
      </w:r>
      <w:r>
        <w:rPr>
          <w:i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Рівне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caps/>
          <w:sz w:val="28"/>
          <w:szCs w:val="28"/>
          <w:lang w:val="en-US"/>
        </w:rPr>
        <w:tab/>
        <w:tab/>
      </w:r>
      <w:r>
        <w:rPr>
          <w:caps/>
          <w:sz w:val="28"/>
          <w:szCs w:val="28"/>
        </w:rPr>
        <w:t>Особливості трансформації політичної культури українського суспільства в умовах європейської інтеграції</w:t>
      </w:r>
    </w:p>
    <w:p>
      <w:pPr>
        <w:pStyle w:val="Normal"/>
        <w:autoSpaceDE w:val="false"/>
        <w:jc w:val="both"/>
        <w:rPr>
          <w:caps/>
          <w:sz w:val="28"/>
          <w:szCs w:val="28"/>
          <w:shd w:fill="FFFFFF" w:val="clear"/>
          <w:lang w:val="uk-UA"/>
        </w:rPr>
      </w:pPr>
      <w:r>
        <w:rPr>
          <w:caps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>
          <w:smallCaps/>
          <w:sz w:val="28"/>
          <w:szCs w:val="28"/>
        </w:rPr>
      </w:pPr>
      <w:r>
        <w:rPr>
          <w:b/>
          <w:sz w:val="28"/>
          <w:szCs w:val="28"/>
        </w:rPr>
        <w:t>Лукіянчук В’ячеслав Юрійович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істр, аспірант Державної установи «Інститут всесвітньої історії НАН України»</w:t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/>
      </w:pPr>
      <w:r>
        <w:rPr>
          <w:caps/>
          <w:color w:val="000000"/>
          <w:sz w:val="28"/>
          <w:szCs w:val="28"/>
          <w:shd w:fill="FFFFFF" w:val="clear"/>
        </w:rPr>
        <w:t>Роль європейських міжурядових організацій у вирішенні</w:t>
      </w:r>
      <w:r>
        <w:rPr>
          <w:rStyle w:val="Appleconvertedspace"/>
          <w:caps/>
          <w:color w:val="000000"/>
          <w:sz w:val="28"/>
          <w:szCs w:val="28"/>
          <w:shd w:fill="FFFFFF" w:val="clear"/>
        </w:rPr>
        <w:t> </w:t>
      </w:r>
      <w:r>
        <w:rPr>
          <w:caps/>
          <w:color w:val="000000"/>
          <w:sz w:val="28"/>
          <w:szCs w:val="28"/>
          <w:shd w:fill="FFFFFF" w:val="clear"/>
        </w:rPr>
        <w:t>проблем</w:t>
      </w:r>
      <w:r>
        <w:rPr>
          <w:rStyle w:val="Appleconvertedspace"/>
          <w:caps/>
          <w:color w:val="000000"/>
          <w:sz w:val="28"/>
          <w:szCs w:val="28"/>
          <w:shd w:fill="FFFFFF" w:val="clear"/>
        </w:rPr>
        <w:t> </w:t>
      </w:r>
      <w:r>
        <w:rPr>
          <w:caps/>
          <w:color w:val="000000"/>
          <w:sz w:val="28"/>
          <w:szCs w:val="28"/>
          <w:shd w:fill="FFFFFF" w:val="clear"/>
        </w:rPr>
        <w:t> сінті та рома</w:t>
      </w:r>
      <w:r>
        <w:rPr>
          <w:rStyle w:val="Appleconvertedspace"/>
          <w:caps/>
          <w:color w:val="000000"/>
          <w:sz w:val="28"/>
          <w:szCs w:val="28"/>
          <w:shd w:fill="FFFFFF" w:val="clear"/>
        </w:rPr>
        <w:t> </w:t>
      </w:r>
      <w:r>
        <w:rPr>
          <w:caps/>
          <w:color w:val="000000"/>
          <w:sz w:val="28"/>
          <w:szCs w:val="28"/>
          <w:shd w:fill="FFFFFF" w:val="clear"/>
        </w:rPr>
        <w:t>у Західній Європі.</w:t>
      </w:r>
    </w:p>
    <w:p>
      <w:pPr>
        <w:pStyle w:val="Normal"/>
        <w:autoSpaceDE w:val="false"/>
        <w:jc w:val="both"/>
        <w:rPr>
          <w:caps/>
          <w:color w:val="000000"/>
          <w:sz w:val="28"/>
          <w:szCs w:val="28"/>
          <w:shd w:fill="FFFFFF" w:val="clear"/>
          <w:lang w:val="uk-UA"/>
        </w:rPr>
      </w:pPr>
      <w:r>
        <w:rPr>
          <w:cap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Глазов Данііл Володими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 Державної установи «Інститут всесвітньої історії НАН України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shd w:fill="FFFFFF" w:val="clear"/>
          <w:lang w:val="uk-UA"/>
        </w:rPr>
      </w:pPr>
      <w:r>
        <w:rPr>
          <w:caps/>
          <w:color w:val="000000"/>
          <w:sz w:val="28"/>
          <w:szCs w:val="28"/>
        </w:rPr>
        <w:t>Європейська міграційна криза, як новий виклик для політики мультикультуралізму</w:t>
      </w:r>
    </w:p>
    <w:p>
      <w:pPr>
        <w:pStyle w:val="Normal"/>
        <w:autoSpaceDE w:val="false"/>
        <w:spacing w:before="120" w:after="0"/>
        <w:rPr>
          <w:b/>
          <w:b/>
          <w:i/>
          <w:i/>
          <w:caps/>
          <w:sz w:val="28"/>
          <w:szCs w:val="28"/>
          <w:shd w:fill="FFFFFF" w:val="clear"/>
          <w:lang w:val="uk-UA"/>
        </w:rPr>
      </w:pPr>
      <w:r>
        <w:rPr>
          <w:b/>
          <w:i/>
          <w:caps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Секція 3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ОБАЛЬНІ ТА РЕГІОНАЛЬНІ ВИКЛИКИ ДЛЯ НАЦІОНАЛЬНОЇ І МІЖНАРОДНОЇ БЕЗПЕКИ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cap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Швед В’ячеслав Олександ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наук доцент, завідувач відділу історії країн Азії та Африк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caps/>
          <w:sz w:val="28"/>
          <w:szCs w:val="28"/>
          <w:lang w:val="en-US"/>
        </w:rPr>
        <w:tab/>
        <w:tab/>
      </w:r>
      <w:r>
        <w:rPr>
          <w:caps/>
          <w:sz w:val="28"/>
          <w:szCs w:val="28"/>
        </w:rPr>
        <w:t>Арабський світ у контексті сучасних глобальних та регіональних викликів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торацький Олександр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доцент кафедри регіональних систем та європейської інтеграції Дипломатичної академії України при МЗС України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Концептуальні аспекти «російського фактору» у військовому плануванні НАТО</w:t>
      </w:r>
    </w:p>
    <w:p>
      <w:pPr>
        <w:pStyle w:val="Normal"/>
        <w:autoSpaceDE w:val="false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Лакішик Дмитро Михайл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 наук, старший науковий співробітник Державної установи «Інститут  всесвітньої історії  НАН України»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caps/>
          <w:sz w:val="28"/>
        </w:rPr>
        <w:t>Нові виклики і загрози для міжнародної безпеки сучасної держави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онсович Олександр Сергійович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i/>
          <w:sz w:val="28"/>
          <w:szCs w:val="28"/>
          <w:shd w:fill="FFFFFF" w:val="clear"/>
          <w:lang w:val="uk-UA"/>
        </w:rPr>
        <w:t>кандидат політичних наук, доцент кафедри міжнародних відносин ПрАТ «ВНЗ «Київська гуманітарна академія»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ЕЛЕГАЛЬНА МІГРАЦІЯ ЯК ОДНА З КЛЮЧОВИХ СУЧАСНИХ ЗАГРОЗ ЄВРОПЕЙСЬКІЙ БЕЗПЕЦІ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радій Олексій Серг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МІЖНАРОДНОГО СПІВРОБІТНИЦТВА ЄС У СФЕРІ НЕРОЗПОВСЮДЖЕННЯ ЯДЕРНОЇ ЗБР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єтринський Ігор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науковий співробітник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Концептуальні засади дослідження геополітики в умовах глобаліза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длюк Альона Микола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 всесвітньої історії  НАН України»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Колективна безпека в глобальних та регіональних вимірах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гачова Дар’я Володими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ЦІЯ БЕЗПЕКОВОГО ВЕКТОРУ У ЗОВНІШНІЙ ПОЛІТИЦІ ФІНЛЯНДІЇ В УМОВАХ СХІДНОЇ ЗАГРОЗИ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Філіпенко Євгенія Іллівна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 кафедри регіональних систем та європейської інтеграції Дипломатичної академії України при МЗС України</w:t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/>
      </w:pPr>
      <w:r>
        <w:rPr>
          <w:caps/>
          <w:sz w:val="28"/>
          <w:szCs w:val="28"/>
        </w:rPr>
        <w:t xml:space="preserve">Роль ОБСЄ як регіональної організації відповідно до  Статті VIII </w:t>
      </w:r>
      <w:r>
        <w:rPr>
          <w:caps/>
          <w:sz w:val="28"/>
          <w:szCs w:val="28"/>
          <w:lang w:val="en-US"/>
        </w:rPr>
        <w:t>C</w:t>
      </w:r>
      <w:r>
        <w:rPr>
          <w:caps/>
          <w:sz w:val="28"/>
          <w:szCs w:val="28"/>
        </w:rPr>
        <w:t>татуту ООН у забезпеченні міжнародної безпеки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кол Юлія Іго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ка Дипломатичної академії України при МЗС України</w:t>
      </w:r>
    </w:p>
    <w:p>
      <w:pPr>
        <w:pStyle w:val="Normal"/>
        <w:ind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Еволюція позицій КНР в Організації Об’єднаних Націй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Сободар Олександр Олег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 Державної установи «Інститут всесвітньої історії НАН України»</w:t>
      </w:r>
    </w:p>
    <w:p>
      <w:pPr>
        <w:pStyle w:val="Normal"/>
        <w:ind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учасна стратегія національної безпеки Нідерландів в умовах глобальних та регіональних викликів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/>
      </w:pPr>
      <w:r>
        <w:rPr>
          <w:b/>
          <w:sz w:val="28"/>
          <w:szCs w:val="28"/>
        </w:rPr>
        <w:t>Кшановський Владислав Станіславович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аспірант Державної установи «Інститут всесвітньої історії НАН України» </w:t>
      </w:r>
    </w:p>
    <w:p>
      <w:pPr>
        <w:pStyle w:val="Normal"/>
        <w:ind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Курдська проблема в американо-турецьких відносинах в 1990-і – на початку 2000-х р</w:t>
      </w:r>
      <w:r>
        <w:rPr>
          <w:caps/>
          <w:sz w:val="28"/>
          <w:szCs w:val="28"/>
          <w:lang w:val="uk-UA"/>
        </w:rPr>
        <w:t>оків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  <w:lang w:val="uk-UA"/>
        </w:rPr>
        <w:t>Секція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ЧНА, СОЦІАЛЬНО-ЕКОНОМІЧНА, ІНФОРМАЦІЙНО-КОМУНІКАЦІЙНА ТА ЕКОЛОГІЧНА БЕЗПЕКА НА ПОЧАТКУ XXI с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lang w:val="uk-UA"/>
        </w:rPr>
        <w:t>Муковський Іван Тимофійович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 xml:space="preserve">доктор історичних наук, професор, Київський університет туризму, економіки і права </w:t>
      </w:r>
    </w:p>
    <w:p>
      <w:pPr>
        <w:pStyle w:val="HTML"/>
        <w:shd w:fill="FFFFFF" w:val="clear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8"/>
          <w:szCs w:val="28"/>
          <w:lang w:val="uk-UA"/>
        </w:rPr>
        <w:t xml:space="preserve">Глобалізація І її вплив на простір світової безпеки 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Style w:val="StrongEmphasis"/>
          <w:rFonts w:ascii="Times New Roman" w:hAnsi="Times New Roman" w:cs="Times New Roman"/>
          <w:b/>
          <w:b/>
          <w:bCs w:val="false"/>
          <w:cap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Метельова Тетяна Олександрівн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i/>
          <w:color w:val="000000"/>
          <w:sz w:val="28"/>
          <w:szCs w:val="28"/>
          <w:shd w:fill="FFFFFF" w:val="clear"/>
          <w:lang w:val="uk-UA"/>
        </w:rPr>
        <w:t>кандидат філософських наук, доцент,  провідний науковий співробітник, заступник директора з наукової роботи</w:t>
      </w:r>
      <w:r>
        <w:rPr>
          <w:i/>
          <w:sz w:val="28"/>
          <w:szCs w:val="28"/>
          <w:lang w:val="uk-UA"/>
        </w:rPr>
        <w:t xml:space="preserve"> Державної установи «Інститут всесвітньої історії НАН України»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caps/>
          <w:color w:val="000000"/>
          <w:sz w:val="28"/>
          <w:szCs w:val="28"/>
          <w:shd w:fill="FFFFFF" w:val="clear"/>
        </w:rPr>
      </w:pPr>
      <w:r>
        <w:rPr>
          <w:caps/>
          <w:color w:val="000000"/>
          <w:sz w:val="28"/>
          <w:szCs w:val="28"/>
          <w:shd w:fill="FFFFFF" w:val="clear"/>
        </w:rPr>
        <w:t xml:space="preserve">Інформаційна безпека України в контексті європейських здобутків: досвід минулого і поточні завдання" 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b/>
          <w:b/>
          <w:caps/>
          <w:color w:val="000000"/>
          <w:sz w:val="28"/>
          <w:szCs w:val="28"/>
          <w:shd w:fill="FFFFFF" w:val="clear"/>
        </w:rPr>
      </w:pPr>
      <w:r>
        <w:rPr>
          <w:b/>
          <w:cap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Оксентюк Наталія Володими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сихологічних наук, старший викладач кафедри суспільних дисциплін Національного університету водного господарства та природокористування, м. Рівне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Толерантність в умовах суспільної нестабільності: психолого-педагогічний погляд на негативні та позитивні чинник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Добровольська Ангеліна Борис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економі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НІСТРОВ’Я: ЧИННИКИ СОЦІАЛЬНО-ЕКОНОМІЧНОЇ БЕЗПЕКИ РЕГІОНУ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га Тетяна Юріїв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старший науковий співробітник Державної установи «Інститут всесвітньої історії НАН України»</w:t>
      </w:r>
    </w:p>
    <w:p>
      <w:pPr>
        <w:pStyle w:val="Style15"/>
        <w:shd w:fill="FFFFFF" w:val="clear"/>
        <w:spacing w:lineRule="atLeast" w:line="360" w:before="0" w:after="0"/>
        <w:ind w:firstLine="720"/>
        <w:jc w:val="both"/>
        <w:rPr>
          <w:rStyle w:val="StrongEmphasis"/>
          <w:b w:val="false"/>
          <w:b w:val="false"/>
          <w:caps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caps/>
          <w:color w:val="000000"/>
          <w:sz w:val="28"/>
          <w:szCs w:val="28"/>
          <w:shd w:fill="FFFFFF" w:val="clear"/>
        </w:rPr>
        <w:t>Проблеми екологічної безпеки:</w:t>
      </w:r>
      <w:r>
        <w:rPr>
          <w:rStyle w:val="StrongEmphasis"/>
          <w:b w:val="false"/>
          <w:cap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aps/>
          <w:color w:val="000000"/>
          <w:sz w:val="28"/>
          <w:szCs w:val="28"/>
          <w:shd w:fill="FFFFFF" w:val="clear"/>
        </w:rPr>
        <w:t>адаптація до глобальної зміни клімату в ЄС та в Україні</w:t>
      </w:r>
    </w:p>
    <w:p>
      <w:pPr>
        <w:pStyle w:val="Normal"/>
        <w:jc w:val="center"/>
        <w:rPr>
          <w:rStyle w:val="StrongEmphasis"/>
          <w:b/>
          <w:b/>
          <w:cap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ількевич Вікторія Олександрівна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асистент кафедри нової та новітньої історії зарубіжних країн Київського національного університету імені Тараса Шевченк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 ЗАХОДИ У ДІЯЛЬНОСТІ ЮНЕСКО: РЕЗУЛЬТАТИ ТА ПЕРСПЕКТИВИ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Ілюк Тетяна Васил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Зміна парадигми інформаційної безпеки в контексті нових викликів та геополітичних трансформацій початку ХХІ ст</w:t>
      </w:r>
      <w:r>
        <w:rPr>
          <w:cap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Бессонова Марина Миколаївна</w:t>
      </w:r>
      <w:r>
        <w:rPr>
          <w:sz w:val="28"/>
          <w:szCs w:val="28"/>
          <w:lang w:val="uk-UA"/>
        </w:rPr>
        <w:t>, кандидат історичних наук, доцент, старший науковий співробітник Державної установи «Інститут всесвітньої історії НАН України»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Основні напрямки співпраці у сфері екологічної безпеки країн-учасниць НАФТА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вчарова Любов Петрівна</w:t>
      </w:r>
      <w:r>
        <w:rPr>
          <w:i/>
          <w:sz w:val="28"/>
          <w:szCs w:val="28"/>
          <w:lang w:val="uk-UA"/>
        </w:rPr>
        <w:t xml:space="preserve">, науковий співробітник Центру досліджень науково-технічного потенціалу та історії науки Г.М.Доброва НАН України 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ціональні та світові тенденції  розвитку науки та науково-технічної сфери в умовах глобалізації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Новицька Ольга Вікто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ка Дипломатичної академії України при МЗС Украї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ТЕРОРИСТИЧНИМИ ОРГАНІЗАЦІЯМИ МОЖЛИВОСТЕЙ ІНТЕРНЕТ ТА СОЦІАЛЬНИХ МЕРЕЖ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тренко Сергій Олегович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аспірант </w:t>
      </w:r>
      <w:r>
        <w:rPr>
          <w:i/>
          <w:sz w:val="28"/>
          <w:szCs w:val="28"/>
          <w:lang w:val="uk-UA"/>
        </w:rPr>
        <w:t>Центр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uk-UA"/>
        </w:rPr>
        <w:t xml:space="preserve"> досліджень науково-технічного потенціалу та історії науки Г.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Доброва  НАН України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Удосконалення системи державної фінансової підтримки науки як передумова соціально-економічної безпеки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  <w:lang w:val="uk-UA"/>
        </w:rPr>
        <w:t>Секція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І ТА ЗОВНІШНІ ЗАГРОЗИ НАЦІОНАЛЬНІЙ БЕЗПЕЦІ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ашевський Олег Пет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октор історичних наук, професор, в.о. завідувача кафедри нової та новітньої історії зарубіжних країн Історичного факультету КНУ імені Тараса Шевченк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 xml:space="preserve">Модернізація України на початку ХХІ ст.: вплив країн Заходу та Росії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моргун Олександр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лософських наук, доцент,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відний науковий співробітник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hd w:fill="FFFFFF" w:val="clear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sz w:val="28"/>
          <w:szCs w:val="28"/>
        </w:rPr>
        <w:t>Політичний процес за умов кризового стану: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>універсальний дискурс</w:t>
      </w:r>
    </w:p>
    <w:p>
      <w:pPr>
        <w:pStyle w:val="Normal"/>
        <w:ind w:firstLine="720"/>
        <w:jc w:val="center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лі Максим Харламп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ійськова агресія РФ проти України як виклик міжнародній ядерній безпеці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олошенко Наталія Вітал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старший науковий співробітник науково-методичного Центру організації та науково-технічної діяльності Національного університету України імені Івана Черняховського Міністерства оборони України.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часть військовослужбовців у подоланні наслідків техногенних катастроф (на прикладі ліквідації наслідків аварії на ЧАЕС)</w:t>
      </w:r>
    </w:p>
    <w:p>
      <w:pPr>
        <w:pStyle w:val="Normal"/>
        <w:ind w:firstLine="7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>Самойлова Лілія Іван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адник, начальник ВОВД УГС, аспірант Дипломатичної академії України при МЗС України</w:t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Current state of trade economic relations between Ukraine and South Africa</w:t>
      </w:r>
      <w:r>
        <w:rPr>
          <w:caps/>
          <w:sz w:val="28"/>
          <w:szCs w:val="28"/>
        </w:rPr>
        <w:t>.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Promotion of mutual cooperation and new chances for recovery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Островська Олександра Олександ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Система соціального захисту постраждалих внаслідок аварії на ЧАЕС в аспекті міжнародного досвіду</w:t>
      </w:r>
    </w:p>
    <w:p>
      <w:pPr>
        <w:pStyle w:val="Normal"/>
        <w:ind w:firstLine="7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юшко Вікторія Вікт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уризм як локомотив розвитку економіки України в умовах глобалізації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нчаренко Надія Кузьм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експерт Аналітичного центру «АНОД»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Культурна комунікація України зі світом: проблеми і перспективи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Желіховський Станіслав Вікто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агістр зовнішньої політики, аспірант Дипломатичної академії України при МЗС Україн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шрифт абзацу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2:49:00Z</dcterms:created>
  <dc:creator>Prived</dc:creator>
  <dc:description/>
  <cp:keywords/>
  <dc:language>en-US</dc:language>
  <cp:lastModifiedBy>Admin</cp:lastModifiedBy>
  <cp:lastPrinted>2015-10-27T12:55:00Z</cp:lastPrinted>
  <dcterms:modified xsi:type="dcterms:W3CDTF">2015-10-28T09:23:00Z</dcterms:modified>
  <cp:revision>41</cp:revision>
  <dc:subject/>
  <dc:title>ДЕРЖАВНА УСТАНОВА</dc:title>
</cp:coreProperties>
</file>