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ДЕРЖАВНА УСТАНО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«ІНСТИТУТ ВСЕСВІТНЬОЇ ІСТОРІ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НАЦІОНАЛЬНОЇ АКАДЕМІЇ НАУК УКРАЇН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48"/>
          <w:szCs w:val="4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8"/>
          <w:szCs w:val="48"/>
          <w:lang w:val="uk-UA"/>
        </w:rPr>
        <w:t>Міжнародної наукової конференці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Cs/>
          <w:sz w:val="48"/>
          <w:szCs w:val="48"/>
          <w:lang w:val="uk-UA"/>
        </w:rPr>
      </w:pPr>
      <w:r>
        <w:rPr>
          <w:rFonts w:cs="Times New Roman;Times New Roman" w:ascii="Times New Roman;Times New Roman" w:hAnsi="Times New Roman;Times New Roman"/>
          <w:b/>
          <w:iCs/>
          <w:sz w:val="48"/>
          <w:szCs w:val="48"/>
          <w:lang w:val="uk-UA"/>
        </w:rPr>
        <w:t>«</w:t>
      </w:r>
      <w:r>
        <w:rPr>
          <w:rFonts w:cs="Times New Roman;Times New Roman" w:ascii="Times New Roman;Times New Roman" w:hAnsi="Times New Roman;Times New Roman"/>
          <w:b/>
          <w:iCs/>
          <w:sz w:val="44"/>
          <w:szCs w:val="44"/>
          <w:lang w:val="uk-UA"/>
        </w:rPr>
        <w:t>СТРАТЕГІЧНЕ ПАРТНЕРСТВО В ЗОВНІШНІЙ ПОЛІТИЦІ США, ЄС ТА КРАЇН ЛАТИНОАМЕРИКАНСЬКОГО РЕГІОНУ</w:t>
      </w:r>
      <w:r>
        <w:rPr>
          <w:rFonts w:cs="Times New Roman;Times New Roman" w:ascii="Times New Roman;Times New Roman" w:hAnsi="Times New Roman;Times New Roman"/>
          <w:b/>
          <w:iCs/>
          <w:sz w:val="48"/>
          <w:szCs w:val="48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sz w:val="48"/>
          <w:szCs w:val="4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9 квітня 2016 рок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ОРГАНІЗАЦІЙНИЙ КОМІТЕТ КОНФЕРЕН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Толстов С.В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і.н., доцент, завідувач відділу трансатлантичних досліджень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Лакішик Д.М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і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Бессонова М.М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і.н., доцент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Мітрофанова О.О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Фесенко М.В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Чорногор Я.О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і.н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Годлюк А.М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к.політ.н.,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Пугачова Д.В.,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 xml:space="preserve"> молодший</w:t>
      </w:r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  <w:t>науковий співробітник Державної установи «Інститут всесвітньої історії НАН Україн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ЕГЛАМЕНТ РОБОТИ КОНФЕРЕНЦІ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 xml:space="preserve">Реєстрація учасників: </w:t>
        <w:tab/>
        <w:tab/>
      </w:r>
      <w:r>
        <w:rPr>
          <w:rFonts w:cs="Times New Roman;Times New Roman" w:ascii="Times New Roman;Times New Roman" w:hAnsi="Times New Roman;Times New Roman"/>
          <w:sz w:val="32"/>
          <w:szCs w:val="32"/>
        </w:rPr>
        <w:t>0</w:t>
      </w: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9-00 – 10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Пленарне засідання:</w:t>
        <w:tab/>
        <w:tab/>
        <w:t xml:space="preserve">         10-00 – 12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Кава-брейк:</w:t>
        <w:tab/>
        <w:tab/>
        <w:tab/>
        <w:tab/>
        <w:t>12-30 – 13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Робота секцій:</w:t>
        <w:tab/>
        <w:tab/>
        <w:tab/>
        <w:tab/>
        <w:t>13-30 – 15-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Підбиття підсумків:                   15-45 – 16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Доповіді на пленарному засіданні – до 1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Виступи на секційних засіданнях  – до 10 хви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Участь в обговоренні, дискусії      – до   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Адреса: 01030, м. Київ, вул. Леонтовича, 5</w:t>
      </w:r>
    </w:p>
    <w:p>
      <w:pPr>
        <w:pStyle w:val="Normal"/>
        <w:spacing w:lineRule="auto" w:line="252" w:before="0" w:after="0"/>
        <w:ind w:left="708" w:hanging="708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Зала засідань Вченої ради (1-й поверх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  <w:t>Запрошені: представники посольств Сполучених Штатів Америки, Канади, Мексиканських Сполучених Штатів, Федеративної Республіки Бразилія, Республіки Аргентина, Республіки Куба, Республіки Литва, Республіки Латві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  <w:t>Представники Департаменту міжнародного оборонного співробітництва Міністерства оборони України</w:t>
      </w:r>
      <w:r>
        <w:rPr>
          <w:rFonts w:cs="Times New Roman;Times New Roman" w:ascii="Times New Roman;Times New Roman" w:hAnsi="Times New Roman;Times New Roman"/>
          <w:i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30"/>
          <w:szCs w:val="30"/>
          <w:lang w:val="uk-UA"/>
        </w:rPr>
        <w:t>Волкогон Світлана Іванівна,</w:t>
      </w:r>
      <w:r>
        <w:rPr>
          <w:rFonts w:cs="Times New Roman;Times New Roman" w:ascii="Times New Roman;Times New Roman" w:hAnsi="Times New Roman;Times New Roman"/>
          <w:i/>
          <w:sz w:val="30"/>
          <w:szCs w:val="30"/>
          <w:lang w:val="uk-UA"/>
        </w:rPr>
        <w:t xml:space="preserve"> головний спеціаліст відділу європейської інтеграції та міжнародних безпекових організацій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0"/>
          <w:szCs w:val="30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0"/>
          <w:szCs w:val="3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0"/>
          <w:szCs w:val="30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0"/>
          <w:szCs w:val="30"/>
          <w:lang w:val="uk-UA"/>
        </w:rPr>
        <w:t>Талалай Олексій Васильович,</w:t>
      </w:r>
      <w:r>
        <w:rPr>
          <w:rFonts w:cs="Times New Roman;Times New Roman" w:ascii="Times New Roman;Times New Roman" w:hAnsi="Times New Roman;Times New Roman"/>
          <w:i/>
          <w:sz w:val="30"/>
          <w:szCs w:val="30"/>
          <w:lang w:val="uk-UA"/>
        </w:rPr>
        <w:t xml:space="preserve"> офіцер відділу забезпечення заходів оборонного співробітницт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9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ПЛЕНАРНЕ ЗАСІДАННЯ</w:t>
      </w:r>
    </w:p>
    <w:p>
      <w:pPr>
        <w:pStyle w:val="Normal"/>
        <w:spacing w:lineRule="auto" w:line="252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7"/>
          <w:szCs w:val="27"/>
          <w:lang w:val="uk-UA"/>
        </w:rPr>
        <w:t>Вступне слово:</w:t>
      </w:r>
    </w:p>
    <w:p>
      <w:pPr>
        <w:pStyle w:val="Normal"/>
        <w:spacing w:lineRule="auto" w:line="252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Кудряченко Андрій Іванович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7"/>
          <w:szCs w:val="27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ДОПОВІДІ: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Толстов Сергій Валеріанович,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7"/>
          <w:szCs w:val="27"/>
          <w:lang w:val="uk-UA"/>
        </w:rPr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>ФЕНОМЕН СТРАТЕГІЧНОГО ПАРТНЕРСТВА В МІЖНАРОДНИХ ВІДНОСИНАХ ХХІ СТ.</w:t>
      </w:r>
    </w:p>
    <w:p>
      <w:pPr>
        <w:pStyle w:val="Normal"/>
        <w:spacing w:lineRule="auto" w:line="252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Потєхін Олександр Володимирович,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7"/>
          <w:szCs w:val="27"/>
          <w:lang w:val="uk-UA"/>
        </w:rPr>
        <w:t>доктор істори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>ДО ПИТАННЯ ПРО ОБМЕЖЕННЯ І ПЕРСПЕКТИВИ АМЕРИКАНО-УКРАЇНСЬКИХ ВІДНОСИН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Ткаченко Василь Миколайович,</w:t>
      </w:r>
      <w:r>
        <w:rPr>
          <w:rFonts w:cs="Times New Roman;Times New Roman" w:ascii="Times New Roman;Times New Roman" w:hAnsi="Times New Roman;Times New Roman"/>
          <w:bCs/>
          <w:i/>
          <w:sz w:val="27"/>
          <w:szCs w:val="27"/>
          <w:lang w:val="uk-UA"/>
        </w:rPr>
        <w:t xml:space="preserve"> доктор історичних наук, професор, член-кореспондент Національної Академії педагогічних наук України, Заслужений діяч науки і техніки України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>СОЦІАЛЬНІ ПІДСТАВИ СТРАТЕГІЧОГО ПАРТНЕРСТВА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Дудко Ірина Дмитрівна,</w:t>
      </w:r>
      <w:r>
        <w:rPr>
          <w:rFonts w:cs="Times New Roman;Times New Roman" w:ascii="Times New Roman;Times New Roman" w:hAnsi="Times New Roman;Times New Roman"/>
          <w:bCs/>
          <w:i/>
          <w:sz w:val="27"/>
          <w:szCs w:val="27"/>
          <w:lang w:val="uk-UA"/>
        </w:rPr>
        <w:t xml:space="preserve"> 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>УКРАЇНА В БЕЗПЕКОВИХ СТРАТЕГІЯХ США В УМОВАХ АГРЕСІЇ РФ: ОЧІКУВАННЯ І РЕАЛЬНІСТЬ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>Чекаленко Людмила Дмитрівна,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7"/>
          <w:szCs w:val="27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>СПІВРОБІТНИЦТВО І ВЗАЄМОЗАЛЕЖНІСТЬ У ВІДНОСИНАХ УКРАЇНИ-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/>
        </w:rPr>
        <w:t xml:space="preserve">Шергін Сергій Олександрович, </w:t>
      </w:r>
      <w:r>
        <w:rPr>
          <w:rFonts w:cs="Times New Roman;Times New Roman" w:ascii="Times New Roman;Times New Roman" w:hAnsi="Times New Roman;Times New Roman"/>
          <w:bCs/>
          <w:i/>
          <w:sz w:val="27"/>
          <w:szCs w:val="27"/>
          <w:lang w:val="uk-UA"/>
        </w:rPr>
        <w:t>доктор політичних наук, професор, Заслужений працівник освіти України, завідувач кафедри регіональних систем та європейської інтеграції Дипломатичної академії України при МЗС України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>ГЕОПОЛІТИЧНА ІДЕНТИЧНІСТЬ УКРАЇНИ В КОНТЕКСТІ ЄВРОАТЛАНТИЧНОГО ПАРТНЕРСТ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  <w:t>Секція 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 xml:space="preserve">ПАРТНЕРСЬКІ ВІДНОСИНИ ТА ОСОБЛИВОСТІ ВЗАЄМОДІЇ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ДЕРЖАВ ЄВРОАТЛАНТИЧНОГО СПІВТОВАРИ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Бессонова Марина Миколаївна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історичних наук, доцент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ВОЛЮЦІЯ ПАРТНЕРСЬКИХ ВІДНОСИН КАНАДИ ТА ВЕЛИКОЇ БРИТАН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Бєлоусова Наталія Борис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політичних наук, доцент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РОЛЬ М’ЯКОЇ СИЛИ В ЗОВНІШНІЙ ПОЛІТИЦІ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Бойчук Орест Ігор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аспірант ДВНЗ «Прикарпатський національний університет імені Василя Стефаника» (м. Івано-Франківсь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РОЛЬ ІСТОРИЧНОЇ ПАМ’ЯТІ У ЗОВНІШНЬОПОЛІТИЧНІЙ КОНЦЕПЦІЇ АЛЕКСАНДРА КВАСНЕВСЬКОГО НА ПРИКЛАДІ ПОЛЬСЬКО-НІМЕЦЬКИХ ВІДНОС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Вонсович Олександр Сергій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політичних наук, доцент ПрАТ «Українсько-Польський вищий навчальний заклад «Центрально-Європейський університет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НЕДОЛІКИ СИСТЕМИ ЄВРОАТЛАНТИЧНОЇ БЕЗПЕКИ У ХХІ 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Галаджій Олександр Вікторович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аспірант Державної установи «Інститут всесвітньої історії Національної академії наук України»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ВОЛЮЦІЯ АВСТРАЛІЙСЬКО-БРИТАНСЬКИХ ВІДНОСИН ПІД ЧАС ДРУГОЇ СВІТОВОЇ ВІЙ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Корольова Альона Сергі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аспірантка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ТРАНСАТЛАНТИЧНЕ ТОРГОВЕЛЬНЕ ТА ІНВЕСТИЦІЙНЕ ПАРТНЕРСТВО США ТА ЄС: ЕНЕРГЕТИЧНИЙ ВИМІ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Лакішик Дмитро Михайл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істор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РІВНІ ТА НАПРЯМИ СТРАТЕГІЧНОГО ПАРТНЕРСТВА США ТА Є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Масний Вячеслав Олександр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аспірант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ОСОБЛИВОСТІ ПЕРЕФОРМАТУВАННЯ ОКУПАЦІЙНИХ ВІЙСЬК США В НІМЕЧЧИНІ В ЄВРОПЕЙСЬКИЙ КОНТИНГЕНТ ЗБРОЙНИХ СИЛ США</w:t>
      </w:r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ТА ЇХ ФУНКЦІОНУВ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атвєєва Олена Вікторівна,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аспірантка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Style w:val="Xfm44813750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ТРАТЕГІЧНЕ ПАРТНЕРСТВ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РЖАВ ЄВРОАТЛАНТИЧНОГО СПІВТОВАРИСТВА</w:t>
      </w:r>
      <w:r>
        <w:rPr>
          <w:rStyle w:val="Xfm44813750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 КОНТЕКСТІ КОНЦЕПЦІЙ ПОСТГЛОБАЛІЗ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Мітрофанова Оксана Олександр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CТРАТЕГІЧНЕ ПАРТНЕРСТВО В ЗОВНІШНІЙ ПОЛІТИЦІ ФРАНЦІЇ В КОНТЕКСТІ БЕЗПЕКОВИХ ВИКЛИК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Plouchart Julien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lecturer of history of College Beauchamp(France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MILITARY AND DIPLOMATIC PARTNERSHIP OF FRANCE AND GERMANY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огорєлова Інна Сергі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 ДВНЗ «Київський національний економічний університет імені Вадима Гетьмана»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ВІДНОСИНИ СТРАТЕГІЧНОГО ПАРТНЕРСТВА США-РК: ІСТОРІЯ ТА СУЧАСНІ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огоріла Наталія Олександр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здобувач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СТРАТЕГІЧНЕ ПАРТНЕРСТВО США І ЄС У ЗАБЕЗПЕЧЕННІ ГЛОБАЛЬНОЇ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БЕЗПЕ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Сободар Олександр Олегович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НОВА УГОДА ПРО ЕКОНОМІЧНИЙ СОЮЗ УЧАСНИКІВ БЕНІЛЮКС ЯК ПРИКЛАД ПОГЛИБЛЕНОЇ СПІВПРАЦІ КРАЇН Є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Фесенко Микола Васильович,</w:t>
      </w:r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>ТЕОРЕТИКО-МЕТОДОЛОГІЧНІ ЗАСАДИ ФЕНОМЕНУ СТРАТЕГІЧ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Фрольцов Владислав Валерій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 Білоруського державного університету (Білорусі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ЗОВНІШНЬОПОЛІТИЧНІ СТРАТЕГІЇ США І ФРН У ЛАТИНСЬКІЙ АМЕРИЦІ: ПОРІВНЯЛЬНИЙ АНАЛІЗ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екція 2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 xml:space="preserve">БАГАТОСТОРОННЄ СПІВРОБІТНИЦТВО Т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 xml:space="preserve">УЗГОДЖЕННЯ ІНТЕРЕСІВ СУБ’ЄКТІВ У ДІЯЛЬНОСТ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  <w:t>МІЖНАРОДНИХ ОРГАНІЗАЦІ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ласова Альона Юріївна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, аспірантка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НАЧЕННЯ ДЛЯ ФРАНЦУЗЬКОГО СУСПІЛЬСТВА ВИРІШЕННЯ «ЖІНОЧОГО ПИТАННЯ» МІЖНАРОДНОЮ ОРГАНІЗАЦІЄЮ ПРА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Лукіянчук В’ячеслав Юрій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СПІВПРАЦЯ КРАЇН ЄС У ВИРІШЕННІ ЕКОНОМІЧНИХ ТА СОЦІАЛЬНИХ ПРОБЛЕМ РОМ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Оврамець Михайло Анатолій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політичних наук, експерт Інституту політичного аналізу і міжнародних досліджень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ДОСВІД СПІВПРАЦІ КРАЇН ЄС У РЕГУЛЮВАННІ МІГРАЦІЙНОЇ ПОЛІ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Метельова Тетяна Олександр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філософських наук, доцент, заступник директора з наукової роботи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ВПЛИВ ГРОМАДСЬКОЇ СВІДОМОСТІ ТА СОЦІАЛЬНИХ РУХІВ НА ВЗАЄМОДІЮ ДЕРЖАВНИХ СУБ’ЄК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угачова Дар’я Володимир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молод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БАГАТОСТОРОННЄ СПІВРОБІТНИЦТВО ПІВНІЧНИХ КРАЇН В ЕКОЛОГІЧНІЙ СФЕРІ (НА ПРИКЛАДІ NEFKO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Солошенко Вікторія Віталі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, учений секретар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>ПРОБЛЕМА ЗАХИСТУ ТА ЗБЕРЕЖЕННЯ КУЛЬТУРНИХ ЦІННОСТЕЙ У КОНТЕКСТІ СПІВПРАЦІ КРАЇН Є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Чорногор Ярослав Олексій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істор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ВИШЕГРАДСЬКА ГРУПА: БАГАТОСТОРОННЄ СПІВРОБІТНИЦТВО ТА УЗГОДЖЕННЯ ІНТЕРЕС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  <w:t>Секція 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РОБЛЕМИ СТРАТЕГІЧНОГО ПАРТНЕРСТВА У ВІДНОСИНАХ УКРАЇНИ З ДЕРЖАВАМИ ЄВРОАТЛАНТИЧНОГО ТА ЛАТИНОАМЕРИКАНСЬКОГО РЕГІОН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Boban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Style w:val="Xfm98649931"/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Davor,</w:t>
      </w:r>
      <w:r>
        <w:rPr>
          <w:rStyle w:val="Xfm98649931"/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PhD in Political Science, </w:t>
      </w:r>
      <w:r>
        <w:rPr>
          <w:rStyle w:val="Xfm98649931"/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Assistant Professor of University of Zagreb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(Croatia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POLITICS OF THE EU TOWARDS </w:t>
      </w:r>
      <w:r>
        <w:rPr>
          <w:rStyle w:val="Xfm98649931"/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THE </w:t>
      </w:r>
      <w:r>
        <w:rPr>
          <w:rStyle w:val="Xfm98649931"/>
          <w:rFonts w:cs="Times New Roman;Times New Roman" w:ascii="Times New Roman;Times New Roman" w:hAnsi="Times New Roman;Times New Roman"/>
          <w:sz w:val="28"/>
          <w:szCs w:val="28"/>
          <w:lang w:val="uk-UA"/>
        </w:rPr>
        <w:t>CRISIS IN UKRAINE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Бульвінський Андрій Григор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, завідувач відділу історії нових незалежних держав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СЦЕ УКРАЇНИ У ГЕОПОЛІТИЧНОМУ ПРОТИСТОЯННІ РОСІЇ ТА США НА СУЧАСНОМУ ЕТАП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асильєв Олександр Аркадій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доктор техні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НАУКОВО-ТЕХНІЧНЕ СПІВРОБІТНИЦТВО УКРАЇНИ З ДЕРЖАВАМИ ЄВРОАТЛАНТИЧНОГО РЕГІ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овк Віра Микола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філологі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СТРАТЕГІЧНЕ ПАРТНЕРСТВО УКРАЇНИ ТА США І ПРОБЛЕМА ЯДЕРНОЇ БЕЗПЕ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Годлюк Альона Миколаївна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РЕАЛІЇ ТА ПЕРСПЕКТИВИ СТРАТЕГІЧНОГО ПАРТНЕРСТВА У ВІДНОСИНАХ УКРАЇНИ З ДЕРЖАВАМИ ЄВРОАТЛАНТИЧНОГО ПРОСТ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Лукач Ілона Бейлівна,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викладач Дипломатичної академії України при МЗС України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КРАЇНСЬКО-БРАЗИЛЬСЬКЕ СПІВРОБІТНИЦТВО В КОСМІЧНІЙ ГАЛУЗІ: ПРОБЛЕМИ ТА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Лускалова Корнелія Євген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філософських наук, доцент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ФОРМУВАННЯ МЕРЕЖІ СОЮЗНИЦТВА УКРАЇНИ З СУСІДНІМИ ДЕРЖАВАМИ-ЧЛЕНАМИ ЄВРОАТЛАНТИЧНОЇ СПІЛЬНО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Мельник Віктор Мирославович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член Української асоціації зовнішньої політик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УКРАЇНА ТА ЛАТИНСЬКА АМЕРИКА: БОЛІВІЙСЬКИЙ ФАКТОР І ПОЛІТИЧНІ КОНТЕКСТИ МОЖЛИВОЇ СПІВПРА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ПРЕЗЕНТАЦІЯ БРОШУРИ: МЕЛЬНИК В.М. БОЛІВІЯ: ПОЛІТИЧНА ІСТОРІЯ ТА КОНСТИТУЦІЙНЕ ПРАВО / В.М. МЕЛЬНИК. – ВІННИЦ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: ДРУКАРНЯ ВНМУ, 2016. – 3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Розумюк Володимир Михайлович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СТРАТЕГІЧНІ ПРІОРИТЕТИ ЗОВНІШНЬОЇ ПОЛІТИКИ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Савицька Ольга Сергі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аспірантка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ІСТОРІОГРАФІЯ ПИТАННЯ СТРАТЕГІЧНОГО ПАРТНЕРСТВА УКРАЇНИ ТА ФРАНЦІЇ (1991-2016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р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Саган Галина Васил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доктор історичних наук, доцент, професор Київського університету імені Бориса Грін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ДІЯЛЬНІСТЬ ДИПЛОМАТИЧНОЇ СЛУЖБИ УКРАЇНИ В ХОРВАТІЇ У КОНТЕКСТІ ЗАХИСТУ НАЦІОНАЛЬНИХ ІНТЕРЕСІВ: ІСТОРІЯ ТА СУЧАСНІ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Худолій Анатолій Олексійович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доктор політичних наук, професор, декан факультету романо-германських мов Національного університету «Острозька академія» (м. Остро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ПРОБЛЕМИ СТРАТЕГІЧНОГО ПАРТНЕРСТВА У ВІДНОСИНАХ УКРАЇНИ ЗІ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Шевченко Наталія Ігорі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історичних наук, доцент, доцент Київського національн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ЛАТИНСЬКА АМЕРИКА В ЗОВНІШНЬОПОЛІТИЧНІЙ СТРАТЕГІЇ УКРАЇНИ (2014-2015 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  <w:lang w:val="uk-UA"/>
        </w:rPr>
        <w:t>Секція 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ДОСВІД СТРАТЕГІЧНОГО ПАРТНЕРСТВА 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МІЖНАРОДНІЙ ПРАКТИЦІ КРАЇН, ЩО РОЗВИВАЮ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Богданович Іван Іванович,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економічних наук, доцент, заступник директора з науково-організаційної роботи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СПЕКТИВИ НОРМАЛІЗАЦІЇ ВІДНОСИН БІЛОРУСІ З КРАЇНАМИ ЄВРОПЕЙСЬКОГО СОЮЗ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Vasilyeva Maria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PhD in Political Science, Master in Foreign Policy, Kathmandu University (Nepal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U.S. FOREIGN AID AS A COMPONENT OF STRATEGIC PARTNERSHIP RELATIONS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Вєтринський Ігор Михайлович,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ОБЛИВОСТІ ФОРМУВАННЯ СТРАТЕГІЇ НАЦІОНАЛЬНОГО РОЗВИТКУ ДЛЯ ТРАНЗИТИВНИХ КРАЇН: ГЕОПОЛІТИЧНИЙ КОНТЕКС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Касаткіна Катерина Андріївна,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аспірантка Запорізького національного університету (м. Запоріжж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КУБИНСЬКЕ ПИТАННЯ В КОНТЕКСТІ ПАРТНЕРСТВА США І КРАЇН ЛАТИНСЬКОЇ АМЕРИКИ У 60-70-Х РР. ХХ 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Княждвірська Катерина Олексі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політичних наук, завідувач кафедри гуманітарних дисциплін ПрАТ «Українсько-Польський вищий навчальний заклад «Центрально-Європейський університет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/>
        </w:rPr>
        <w:t>СТРАТЕГІЧНЕ ПАРТНЕРСТВО КРАЇН СУБСАХАРСЬКОЇ АФРИКИ ТА Є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Kos-Stanišić Lidija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PhD in Political Science, </w:t>
      </w:r>
      <w:r>
        <w:rPr>
          <w:rStyle w:val="Xfm98649931"/>
          <w:rFonts w:cs="Times New Roman;Times New Roman" w:ascii="Times New Roman;Times New Roman" w:hAnsi="Times New Roman;Times New Roman"/>
          <w:i/>
          <w:iCs/>
          <w:sz w:val="28"/>
          <w:szCs w:val="28"/>
          <w:lang w:val="uk-UA"/>
        </w:rPr>
        <w:t>Associate Professor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Dean of University of Zagreb (Croatia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THE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EUROPEAN UNION STRATEGIC PARTNERSHIP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 xml:space="preserve">RELATIONS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WITH MEXICO AND BRAZIL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Кшановський Владислав Станіслав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ПІДТРИМКА КУРДСЬКОГО ПОВСТАННЯ США ТА ЇХ БЛИЗЬКОСХІДНИМИ СОЮЗНИКАМИ У 1968-1975 РР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ерга Тетяна Юріївна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кандидат істор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ПАРТНЕРСТВО ЄС З КРАЇНАМИ ЛАТИНСЬКОЇ АМЕРИКИ В ЕКОЛОГІЧНІЙ СФЕРІ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Сакаль Ярослав Володимирович,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 xml:space="preserve"> аспірант Дипломатичної академії України при МЗС України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ДОСВІД УЧАСТІ МЕКСИКИ У ПІВНІЧНОАМЕРИКАНСЬКІЙ АСОЦІАЦІЇ ВІЛЬНОЇ ТОРГІВЛІ (НАФТ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Швед В’ячеслав Олександрович, 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val="uk-UA"/>
        </w:rPr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 (м. Київ)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ША ТА АРАБСЬКІ КРАЇНИ ПЕРСЬКОЇ ЗАТОКИ: ПРОБЛЕМИ ТА ВИКЛИКИ У ПАРТНЕРСЬКИХ ВІДНОСИНАХ НА СУЧАСНОМУ ЕТАПІ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Шморгун Олександр Олександрович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кандидат філософських наук, доцент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20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ОРІВНЯЛЬНИЙ АНАЛІЗ ІСТОРИЧНОГО ДОСВІДУ КРАЇН ЛАТИНСЬКОЇ АМЕРИКИ ТА СХІДНОЇ ЄВРОПИ В КОНТЕКСТІ ПОСТУПУ ОПТИМАЛЬНОЇ МОДЕЛІ УКРАЇНСЬКИХ РЕФОРМ</w:t>
      </w:r>
    </w:p>
    <w:sectPr>
      <w:footerReference w:type="default" r:id="rId4"/>
      <w:footerReference w:type="first" r:id="rId5"/>
      <w:type w:val="nextPage"/>
      <w:pgSz w:w="11906" w:h="16838"/>
      <w:pgMar w:left="1021" w:right="1021" w:gutter="0" w:header="0" w:top="6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Xfmc0">
    <w:name w:val="xfmc0"/>
    <w:qFormat/>
    <w:rPr>
      <w:rFonts w:cs="Times New Roman;Times New Roman"/>
    </w:rPr>
  </w:style>
  <w:style w:type="character" w:styleId="PageNumber">
    <w:name w:val="Page Number"/>
    <w:basedOn w:val="Style14"/>
    <w:rPr/>
  </w:style>
  <w:style w:type="character" w:styleId="Xfm44813750">
    <w:name w:val="xfm_44813750"/>
    <w:basedOn w:val="Style14"/>
    <w:qFormat/>
    <w:rPr/>
  </w:style>
  <w:style w:type="character" w:styleId="Xfm98649931">
    <w:name w:val="xfm_986499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7:00Z</dcterms:created>
  <dc:creator>Admin</dc:creator>
  <dc:description/>
  <cp:keywords/>
  <dc:language>en-US</dc:language>
  <cp:lastModifiedBy>IVI</cp:lastModifiedBy>
  <dcterms:modified xsi:type="dcterms:W3CDTF">2016-11-01T14:32:00Z</dcterms:modified>
  <cp:revision>88</cp:revision>
  <dc:subject/>
  <dc:title>ДЕРЖАВНА УСТАНОВА</dc:title>
</cp:coreProperties>
</file>