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А УСТ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ІНСТИТУТ ВСЕСВІТНЬОЇ ІС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ОЇ АКАДЕМІЇ НАУК УКРАЇ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ЛОГО СТ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4"/>
          <w:szCs w:val="34"/>
        </w:rPr>
      </w:pPr>
      <w:r>
        <w:rPr>
          <w:b/>
          <w:caps/>
          <w:sz w:val="34"/>
          <w:szCs w:val="34"/>
        </w:rPr>
        <w:t>Проблеми ТА ПРІОРІТЕТИ ЗОВНІШНЬОЇ ПОЛІТИКИ УКРАЇНИ В КОНТЕКСТІ СУЧАСНИХ МІЖНАРОДНО-ПОЛІТИЧНИХ ПРОЦЕСІВ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3 жовтня 2016 р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Киї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 РОБОТИ КРУГЛОГО СТОЛ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Реєстрація учасників: </w:t>
        <w:tab/>
        <w:tab/>
        <w:t xml:space="preserve">  10-00 – 11-00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обота круглого столу:</w:t>
        <w:tab/>
        <w:tab/>
        <w:t xml:space="preserve">  11-00 – 14-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реса: м. Київ, 01030, вул. Леонтовича, 5</w:t>
      </w:r>
    </w:p>
    <w:p>
      <w:pPr>
        <w:pStyle w:val="Normal"/>
        <w:spacing w:lineRule="auto" w:line="252"/>
        <w:ind w:left="708" w:hanging="708"/>
        <w:jc w:val="center"/>
        <w:rPr>
          <w:sz w:val="32"/>
          <w:szCs w:val="32"/>
        </w:rPr>
      </w:pPr>
      <w:r>
        <w:rPr>
          <w:sz w:val="32"/>
          <w:szCs w:val="32"/>
        </w:rPr>
        <w:t>Зала засідань Вченої ради Інституту (1-й повер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КРИТТЯ КРУГЛОГО СТ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не слово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удряченко Андрій Іванович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ельова Тетяна Олександрі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ндидат філософських наук, доцент, заступник директора</w:t>
      </w:r>
      <w:r>
        <w:rPr>
          <w:sz w:val="28"/>
          <w:szCs w:val="28"/>
        </w:rPr>
        <w:t xml:space="preserve"> з </w:t>
      </w:r>
      <w:r>
        <w:rPr>
          <w:i/>
          <w:sz w:val="28"/>
          <w:szCs w:val="28"/>
        </w:rPr>
        <w:t>наукової робо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ржавної установи «Інститут всесвітньої історії НАН Украї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віді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лстов Сергій Валеріанович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кандидат історичних наук, доцент, завідувач відділу трансатлантичних досліджень Державної установи «Інститут всесвітньої історії НАН Україн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ВЛЕННЯ ТА ПРІОРИТЕТИ ЗОВНІШНЬОЇ ПОЛІТИКИ УКРАЇ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тєхін Олександр Володимир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історичних наук, старший науковий співробітник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И МІЖНАРОДНОГО СТАНОВИЩА УКРАЇНИ КРІЗЬ ПРИЗМУ ТЕОРІЙ «ПОЛІТИЧНОГО РЕАЛІЗМУ» ТА «НЕОРЕАЛІЗМ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Чекаленко Людмила Дмитрівна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ИПЛОМАТІЯ УКРАЇНИ: ОЦІНКИ СЬОГОДЕННЯ І ЗАДАЧІ НА ЗАВТ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Шергін Сергій Олександр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політичних наук, професор, Заслужений працівник освіти України, завідувач кафедри регіональних систем та європейської інтеграції Дипломатичної академії України при МЗ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ЕКОВИЙ ВИМІР ЗОВНІШНЬОЇ ПОЛІТИКИ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Турянський Ігор Мефодійович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/>
          <w:sz w:val="28"/>
          <w:szCs w:val="28"/>
          <w:lang w:eastAsia="en-US"/>
        </w:rPr>
        <w:t xml:space="preserve">Надзвичайний і Повноважний Посол України, викладач Дипломатичної академії України при </w:t>
      </w:r>
      <w:r>
        <w:rPr>
          <w:rFonts w:eastAsia="Calibri"/>
          <w:i/>
          <w:sz w:val="28"/>
          <w:szCs w:val="28"/>
          <w:lang w:eastAsia="en-US"/>
        </w:rPr>
        <w:t>МЗС України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Style w:val="Xfm30851261"/>
          <w:sz w:val="28"/>
          <w:szCs w:val="28"/>
        </w:rPr>
        <w:t>ВИСВІТЛЕННЯ В УКРАЇНСЬКИХ І ЗАРУБІЖНИХ ЗАСОБАХ МАСОВОЇ ІНФОРМАЦІЇ ПРОБЛЕМ ТА ПРІОРИТЕТІВ ЗОВНІШНЬОЇ ПОЛІТИКИ УКРАЇНИ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ульвінський Андрій Григорович, </w:t>
      </w:r>
      <w:r>
        <w:rPr>
          <w:i/>
          <w:sz w:val="28"/>
          <w:szCs w:val="28"/>
        </w:rPr>
        <w:t>кандидат історичних наук, доцент, завідувач відділу історії нових незалежних держав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Style w:val="Xfm59770549"/>
          <w:sz w:val="28"/>
          <w:szCs w:val="28"/>
        </w:rPr>
        <w:t>МІСЦЕ УКРАЇНИ НА ЄВРАЗІЙСЬКОМУ КОНТИНЕНТІ У СУЧАСНИХ УМОВАХ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Шморгун Олександр Олександр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філософськ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ЦЕПТУАЛЬНІ ЗАСАДИ ЗОВНІШНЬОПОЛІТИЧНОЇ СТРАТЕГІЇ УКРАЇНИ В ПОТОЧНИЙ ПЕРІОД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ородня Наталія Данилівна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октор історичних наук, доцент, доцент кафедри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иївського національного університету імені Тараса Шевчен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И ВІДНОСИН МІЖ УКРАЇНОЮ І США В УМОВАХ «УКРАЇНСЬКОЇ» КРИЗИ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ьєв Олександр Аркадій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технічних наук, голов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ИВ САНКЦІЙ США І ЄС НА ЕКОНОМІЧНУ ТА СОЦІАЛЬНО-ПОЛІТИЧНУ СИТУАЦІЮ В РОСІЇ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едьо Анна Володимирівна,</w:t>
      </w:r>
      <w:r>
        <w:rPr>
          <w:bCs/>
          <w:i/>
          <w:sz w:val="28"/>
          <w:szCs w:val="28"/>
        </w:rPr>
        <w:t xml:space="preserve"> доктор історичних наук, професор, професор кафедри </w:t>
      </w:r>
      <w:r>
        <w:rPr>
          <w:rStyle w:val="Xfm32185211"/>
          <w:i/>
          <w:sz w:val="28"/>
          <w:szCs w:val="28"/>
        </w:rPr>
        <w:t>Дипломатичної академії України при МЗ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С, УКРАЇНА ТА РОСІЯ В МІНСЬКОМУ ПРОЦЕСІ ВРЕГУЛЮВАННЯ КОНФЛІКТУ НА СХОДІ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Хижняк Ігор Антонович, </w:t>
      </w:r>
      <w:r>
        <w:rPr>
          <w:bCs/>
          <w:i/>
          <w:sz w:val="28"/>
          <w:szCs w:val="28"/>
        </w:rPr>
        <w:t>доктор історичних наук, професор, головний науковий співробітник відділу теорії та методології всесвітньої історії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АМОІДЕНТИФІКАЦІЇ УКРАЇНСЬКОГО ЗОВНІШНЬОПОЛІТИЧНОГО ВИМІР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зумюк Володимир Михайл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політичних наук, старший науковий співробітник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«МОЛОДШОГО БРАТА» У МІЖНАРОДНИХ ВІДНОСИН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сов Сергій Миколай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ндидат історичних наук, старший викладач </w:t>
      </w:r>
      <w:r>
        <w:rPr>
          <w:rStyle w:val="Xfm32185211"/>
          <w:i/>
          <w:sz w:val="28"/>
          <w:szCs w:val="28"/>
        </w:rPr>
        <w:t>Дипломатичної академії України при МЗ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Xfm60883736"/>
          <w:sz w:val="28"/>
          <w:szCs w:val="28"/>
        </w:rPr>
        <w:t>ЛІДЕРСТВО В ЗОВНІШНІЙ ПОЛІТИЦІ ЯК ПЕРЕДУМОВА ЇЇ УСПІХ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удко Ірина Дмитрі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ЇНСЬКА ПРОБЛЕМАТИКА В СТРАТЕГІЇ НАЦІОНАЛЬНОЇ БЕЗПЕКИ США ЗА УМОВ АГРЕСІЇ РФ: ПІДХОДИ, РЕАЛІЗАЦІЯ, ПЕРСПЕКТИ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Швед В’ячеслав Олександр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СЬКИЙ ВЕКТОР ЗОВНІШНЬОПОЛІТИЧНОГО КУРСУ УКРАЇНИ В КОНТЕКСТІ СУЧАСНИХ ВИКЛ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Гуцало Сергій Євгенович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кандидат історичних наук, старший науковий співробітник, провідний науковий співробітник Державної установи «Інститут всесвітньої історії НАН України»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БЛЕМИ ВІЙНИ І МИРУ В КОНТЕКСТІ БЛИЗЬКОСХІДНОГО ПРОЦЕ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Ціватий Вячеслав Григорович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кандидат історичних наук, доцент, Заслужений працівник освіти України, ректор Дипломатичної академії України при МЗС Украї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ОВНІШНЯ ПОЛІТИКА І ДИПЛОМАТИЧНИЙ ІНСТРУМЕНТАРІЙ ЄВРОПЕЙСЬКО СОЮЗУ ЩОДО УКРАЇНИ: ДИЛЕМИ, ДОСЯГНЕННЯ, ПРОРАХУНКИ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ПЕРСПЕКТИВИ (ІНСТИТУЦІОНАЛЬНО-СТРАТЕГІЧНИЙ ВИМІ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ссонова Марина Миколаї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історичних наук, доцент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КРАЇНСЬКЕ ПИТАННЯ» У ПЕРЕДВИБОРЧИХ ПРЕЗИДЕНТСЬКИХ ПЕРЕГОНАХ 2016 Р. У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єтринський Ігор Михайлович,</w:t>
      </w:r>
      <w:r>
        <w:rPr>
          <w:b w:val="false"/>
          <w:i/>
          <w:sz w:val="28"/>
          <w:szCs w:val="28"/>
          <w:lang w:val="uk-UA"/>
        </w:rPr>
        <w:t xml:space="preserve"> 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rStyle w:val="StrongEmphasis"/>
          <w:b/>
          <w:sz w:val="28"/>
          <w:szCs w:val="28"/>
          <w:lang w:val="uk-UA"/>
        </w:rPr>
        <w:t>ІМПЕРАТИВИ ФОРМУВАННЯ СТРАТЕГІЇ НАЦІОНАЛЬНОГО РОЗВИТКУ ДЛЯ ТРАНЗИТИВНИХ КРАЇН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вк Віра Миколаївна, </w:t>
      </w:r>
      <w:r>
        <w:rPr>
          <w:i/>
          <w:sz w:val="28"/>
          <w:szCs w:val="28"/>
        </w:rPr>
        <w:t>кандидат філологі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НІШНЯ ПОЛІТИКА США І ЯДЕРНИЙ ШАНТАЖ РО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Годлюк Альона Миколаївна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ЕЦИФІКА ВИКОРИСТАННЯ ІНСТРУМЕНТІВ ДИПЛОМАТІЇ У ВРЕГУЛЮВАННІ КОНФЛІКТУ В УКРАЇН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кошинський Олег Аркадій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іце-президент Атлантичної Ради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ЄВРОАТЛАНТИЧНОГО ВИБОРУ В ЗОВНІШНІЙ ПОЛІТИЦІ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рнієнко Аліна Юрії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ндидат історичних наук, асистент кафедри </w:t>
      </w:r>
      <w:r>
        <w:rPr>
          <w:bCs/>
          <w:i/>
          <w:sz w:val="28"/>
          <w:szCs w:val="28"/>
        </w:rPr>
        <w:t>Київського національного університету імені Тараса Шевче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 КОНЦЕПЦІЯ РОЗВИТКУ СЕКТОРУ ОБОРОНИ УКРАЇНИ В УМОВАХ КРИЗИ ЄВРОПЕЙСЬКОЇ БЕЗПЕ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акішик Дмитро Михайл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істори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ВНІ ТА НАПРЯМИ СТРАТЕГІЧНОГО ПАРТНЕРСТВА США ТА ЄС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льник Віктор Мирослав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лен Української асоціації зовнішньої політ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ОАМЕРИКАНСЬКІ ПЕРСПЕКТИВИ ЗОВНІШНЬОЇ ПОЛІТИКИ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ітрофанова Оксана Олександрі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ОБЛЕМИ ТА ТЕНДЕНЦІЇ У ВІДНОСИНАХ УКРАЇНИ З НАТ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лійник Олег Миколай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економі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ЇНСЬКО-КИТАЙСЬКІ ВІДНОСИНИ В КОНТЕКСТІ СУЧАСНИХ МІЖНАРОДНО-ПОЛІТИЧНИХ ПРОЦЕС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га Тетяна Юрії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істори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КОЛОГІЧНИЙ АСПЕКТ ЗОВНІШНЬОЇ ПОЛІТИКИ УКРАЇН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Xfm18825149"/>
          <w:b/>
          <w:sz w:val="28"/>
          <w:szCs w:val="28"/>
        </w:rPr>
        <w:t>Пількевич Андрій Леонідович,</w:t>
      </w:r>
      <w:r>
        <w:rPr>
          <w:rStyle w:val="Xfm18825149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ндидат історичних наук, доцент кафедри </w:t>
      </w:r>
      <w:r>
        <w:rPr>
          <w:bCs/>
          <w:i/>
          <w:sz w:val="28"/>
          <w:szCs w:val="28"/>
        </w:rPr>
        <w:t>Київського національного університету імені Тараса Шевченка</w:t>
      </w:r>
    </w:p>
    <w:p>
      <w:pPr>
        <w:pStyle w:val="Normal"/>
        <w:ind w:firstLine="709"/>
        <w:jc w:val="both"/>
        <w:rPr/>
      </w:pPr>
      <w:r>
        <w:rPr>
          <w:rStyle w:val="Xfm18825149"/>
          <w:sz w:val="28"/>
          <w:szCs w:val="28"/>
        </w:rPr>
        <w:t>СУЧАСНІ ІСТОРИЧНІ ТА ПОЛІТИКО-ІДЕОЛОГІЧНІ КОНЦЕПЦІЇ В СИСТЕМІ ОБҐРУНТУВАННЯ БАГАТОВЕКТОРНОЇ ПОЛІТИКИ УКРАЇНИ</w:t>
      </w:r>
    </w:p>
    <w:p>
      <w:pPr>
        <w:pStyle w:val="Normal"/>
        <w:ind w:firstLine="709"/>
        <w:jc w:val="both"/>
        <w:rPr>
          <w:rStyle w:val="Xfm1882514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ількевич Вікторія Олександрівна,</w:t>
      </w:r>
      <w:r>
        <w:rPr/>
        <w:t xml:space="preserve"> </w:t>
      </w:r>
      <w:r>
        <w:rPr>
          <w:i/>
          <w:sz w:val="28"/>
          <w:szCs w:val="28"/>
        </w:rPr>
        <w:t xml:space="preserve">кандидат історичних наук, асистент кафедри </w:t>
      </w:r>
      <w:r>
        <w:rPr>
          <w:bCs/>
          <w:i/>
          <w:sz w:val="28"/>
          <w:szCs w:val="28"/>
        </w:rPr>
        <w:t>Київського національного університету імені Тараса Шевче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«ПОЛІТИКИ УМИРОТВОРЕННЯ» НАПЕРЕДОДНІ ДРУГОЇ СВІТОВОЇ ВІЙНИ ТА В КОНТЕКСТІ СУЧАСНИХ МІЖНАРОДНИХ ВІДНОС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горєлова Інна Сергіївна, </w:t>
      </w:r>
      <w:r>
        <w:rPr>
          <w:i/>
          <w:sz w:val="28"/>
          <w:szCs w:val="28"/>
        </w:rPr>
        <w:t>кандидат історичних наук, доцент, доцент кафедри політичної історії ДВНЗ «Київський національний економічний університет імені Вадима Гетьма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РАЇНА У ЗОВНІШНІЙ ПОЛІТИЦІ АДМІНІСТРАЦІЇ Б. ОБ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угачова Дар’я Володимирі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ЕКОВИЙ АСПЕКТ УЧАСТІ КРАЇН СКАНДИНАВІЇ В УКРАЇНСЬКІЙ КРИЗ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ов’ян Володимир Сергій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ерівник зовнішньополітичних проектів Центру досліджень армії, конверсії та роззброє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ЇНА У ФОКУСІ КОНЦЕПЦІЇ «СТІЙКОСТІ» НАТ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ельмах Вікторія Олександрі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політичних наук, молод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ІЯ ЄС І ПЕРСПЕКТИВИ ЙОГО УЧАСТІ У ВРЕГУЛЮВАННІ ВІРМЕНО-АЗЕРБАЙДЖАНСЬКОГО КОНФЛІ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есенко Микола Василь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ндидат політичних наук, старший науковий співробітни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ІЯ ЗАСАД МІЖНАРОДНОГО ПОРЯДКУ В КОНТЕКСТІ ПОДІЙ 2014-2016 РР. В УКРАЇН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Чорногор </w:t>
      </w:r>
      <w:r>
        <w:rPr>
          <w:rFonts w:eastAsia="Calibri"/>
          <w:b/>
          <w:sz w:val="28"/>
          <w:szCs w:val="28"/>
          <w:lang w:eastAsia="en-US"/>
        </w:rPr>
        <w:t xml:space="preserve">Ярослав Олексійович, </w:t>
      </w:r>
      <w:r>
        <w:rPr>
          <w:rFonts w:eastAsia="Calibri"/>
          <w:i/>
          <w:sz w:val="28"/>
          <w:szCs w:val="28"/>
          <w:lang w:eastAsia="en-US"/>
        </w:rPr>
        <w:t>кандидат істор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Style w:val="Xfm19558637"/>
          <w:sz w:val="28"/>
          <w:szCs w:val="28"/>
        </w:rPr>
        <w:t>СТРАТЕГІЧНЕ ПАРТНЕРСТВО УКРАЇНИ ТА ДЕРЖАВ БАЛТІЇ</w:t>
      </w:r>
    </w:p>
    <w:p>
      <w:pPr>
        <w:pStyle w:val="Heading3"/>
        <w:spacing w:before="0" w:after="0"/>
        <w:ind w:firstLine="709"/>
        <w:jc w:val="both"/>
        <w:rPr>
          <w:rFonts w:eastAsia="Calibri"/>
          <w:b w:val="false"/>
          <w:b w:val="false"/>
          <w:i/>
          <w:i/>
          <w:sz w:val="28"/>
          <w:szCs w:val="28"/>
          <w:lang w:val="uk-UA" w:eastAsia="en-US"/>
        </w:rPr>
      </w:pPr>
      <w:r>
        <w:rPr>
          <w:rFonts w:eastAsia="Calibri"/>
          <w:b w:val="false"/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Style w:val="Xfm32185211"/>
          <w:b/>
          <w:sz w:val="28"/>
          <w:szCs w:val="28"/>
        </w:rPr>
        <w:t>Волошин Микола Юрійович,</w:t>
      </w:r>
      <w:r>
        <w:rPr>
          <w:rStyle w:val="Xfm32185211"/>
          <w:sz w:val="28"/>
          <w:szCs w:val="28"/>
        </w:rPr>
        <w:t xml:space="preserve"> </w:t>
      </w:r>
      <w:r>
        <w:rPr>
          <w:rStyle w:val="Xfm32185211"/>
          <w:i/>
          <w:sz w:val="28"/>
          <w:szCs w:val="28"/>
        </w:rPr>
        <w:t>аспірант Дипломатичної академії України при МЗС України</w:t>
      </w:r>
    </w:p>
    <w:p>
      <w:pPr>
        <w:pStyle w:val="Normal"/>
        <w:ind w:firstLine="709"/>
        <w:jc w:val="both"/>
        <w:rPr/>
      </w:pPr>
      <w:r>
        <w:rPr>
          <w:rStyle w:val="Xfm32185211"/>
          <w:sz w:val="28"/>
          <w:szCs w:val="28"/>
        </w:rPr>
        <w:t>АНАЛІЗ ЄВРОПЕЙСЬКОЇ ПОЛІТИКИ АДМІНІСТРАЦІЇ ПРЕЗИДЕНТА США Б. ОБАМИ</w:t>
      </w:r>
    </w:p>
    <w:p>
      <w:pPr>
        <w:pStyle w:val="Normal"/>
        <w:ind w:firstLine="709"/>
        <w:jc w:val="both"/>
        <w:rPr>
          <w:rStyle w:val="Xfm321852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Xfm32185211"/>
          <w:b/>
          <w:sz w:val="28"/>
          <w:szCs w:val="28"/>
        </w:rPr>
        <w:t>Галаджій Олександр Вікторович</w:t>
      </w:r>
      <w:r>
        <w:rPr>
          <w:rStyle w:val="Xfm32185211"/>
          <w:sz w:val="28"/>
          <w:szCs w:val="28"/>
        </w:rPr>
        <w:t xml:space="preserve">, </w:t>
      </w:r>
      <w:r>
        <w:rPr>
          <w:rStyle w:val="Xfm32185211"/>
          <w:i/>
          <w:sz w:val="28"/>
          <w:szCs w:val="28"/>
        </w:rPr>
        <w:t>аспірант</w:t>
      </w:r>
      <w:r>
        <w:rPr>
          <w:i/>
          <w:sz w:val="28"/>
          <w:szCs w:val="28"/>
        </w:rPr>
        <w:t xml:space="preserve"> Державної установи «Інститут всесвітньої історії НАН Украї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НЯ ТА РОЗВИТОК УКРАЇНСЬКО-АВСТРАЛІЙСЬКИХ ВІДНОСИН </w:t>
      </w:r>
    </w:p>
    <w:p>
      <w:pPr>
        <w:pStyle w:val="Normal"/>
        <w:ind w:firstLine="709"/>
        <w:jc w:val="both"/>
        <w:rPr>
          <w:rStyle w:val="Xfm321852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іховський Станіслав Вікторович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спірант </w:t>
      </w:r>
      <w:r>
        <w:rPr>
          <w:rStyle w:val="Xfm32185211"/>
          <w:i/>
          <w:sz w:val="28"/>
          <w:szCs w:val="28"/>
        </w:rPr>
        <w:t>Дипломатичної академії України при МЗ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ИБЛЕННЯ СТРАТЕГІЧНОГО ПАРТНЕРСТВА МІЖ УКРАЇНОЮ ТА США В ЧАСИ ГЛОБАЛЬНОЇ КРИЗИ МІЖНАРОДНИХ ВІДНОСИН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ілінська Юлія Леонтіїв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ухач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  <w:lang w:eastAsia="en-US"/>
        </w:rPr>
        <w:t xml:space="preserve">Дипломатичної академії України при </w:t>
      </w:r>
      <w:r>
        <w:rPr>
          <w:rFonts w:eastAsia="Calibri"/>
          <w:i/>
          <w:sz w:val="28"/>
          <w:szCs w:val="28"/>
          <w:lang w:eastAsia="en-US"/>
        </w:rPr>
        <w:t>МЗС Україн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ВНІШНЬОПОЛІТИЧНІ ПРІОРИТЕТИ УКРАЇНИ В ЕКОНОМІЧНІЙ, НАУКОВО-ТЕХНІЧНІЙ ТА КУЛЬТУРНІЙ СФЕРАХ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</w:rPr>
        <w:t>ОБГОВОРЕННЯ, ДИСКУСІЯ</w:t>
      </w:r>
    </w:p>
    <w:p>
      <w:pPr>
        <w:pStyle w:val="Normal"/>
        <w:jc w:val="center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</w:rPr>
        <w:t>ЗАКРИТТЯ КРУГЛОГО СТОЛУ</w:t>
      </w:r>
    </w:p>
    <w:p>
      <w:pPr>
        <w:pStyle w:val="Normal"/>
        <w:jc w:val="center"/>
        <w:rPr>
          <w:b/>
          <w:b/>
          <w:spacing w:val="6"/>
          <w:sz w:val="28"/>
          <w:szCs w:val="28"/>
          <w:lang w:val="ru-RU"/>
        </w:rPr>
      </w:pPr>
      <w:r>
        <w:rPr>
          <w:b/>
          <w:spacing w:val="6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Xfm32185211">
    <w:name w:val="xfm_32185211"/>
    <w:basedOn w:val="Style13"/>
    <w:qFormat/>
    <w:rPr/>
  </w:style>
  <w:style w:type="character" w:styleId="Xfm59770549">
    <w:name w:val="xfm_59770549"/>
    <w:qFormat/>
    <w:rPr/>
  </w:style>
  <w:style w:type="character" w:styleId="StrongEmphasis">
    <w:name w:val="Strong"/>
    <w:qFormat/>
    <w:rPr>
      <w:b/>
      <w:bCs/>
    </w:rPr>
  </w:style>
  <w:style w:type="character" w:styleId="Xfm18825149">
    <w:name w:val="xfm_18825149"/>
    <w:qFormat/>
    <w:rPr/>
  </w:style>
  <w:style w:type="character" w:styleId="Xfm60883736">
    <w:name w:val="xfm_60883736"/>
    <w:qFormat/>
    <w:rPr/>
  </w:style>
  <w:style w:type="character" w:styleId="Xfm30851261">
    <w:name w:val="xfm_30851261"/>
    <w:qFormat/>
    <w:rPr/>
  </w:style>
  <w:style w:type="character" w:styleId="Xfm19558637">
    <w:name w:val="xfm_19558637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01:00Z</dcterms:created>
  <dc:creator>2</dc:creator>
  <dc:description/>
  <cp:keywords/>
  <dc:language>en-US</dc:language>
  <cp:lastModifiedBy>Sergey</cp:lastModifiedBy>
  <dcterms:modified xsi:type="dcterms:W3CDTF">2016-11-02T05:01:00Z</dcterms:modified>
  <cp:revision>2</cp:revision>
  <dc:subject/>
  <dc:title>ДЕРЖАВНА УСТАНОВА </dc:title>
</cp:coreProperties>
</file>