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ЕРЖАВНА УСТАНОВА</w:t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«ІНСТИТУТ ВСЕСВІТНЬОЇ ІСТОРІЇ</w:t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НАЦІОНАЛЬНОЇ АКАДЕМІЇ НАУК УКРАЇНИ»</w:t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ПРОГРАМА</w:t>
      </w:r>
    </w:p>
    <w:p>
      <w:pPr>
        <w:pStyle w:val="Style15"/>
        <w:jc w:val="center"/>
        <w:rPr>
          <w:b/>
          <w:b/>
          <w:color w:val="000000"/>
          <w:sz w:val="36"/>
          <w:szCs w:val="32"/>
          <w:lang w:val="uk-UA"/>
        </w:rPr>
      </w:pPr>
      <w:r>
        <w:rPr>
          <w:b/>
          <w:color w:val="000000"/>
          <w:sz w:val="36"/>
          <w:szCs w:val="32"/>
          <w:lang w:val="uk-UA"/>
        </w:rPr>
        <w:t>Міжнародної наукової конференції</w:t>
      </w:r>
    </w:p>
    <w:p>
      <w:pPr>
        <w:pStyle w:val="Style15"/>
        <w:jc w:val="center"/>
        <w:rPr>
          <w:b/>
          <w:b/>
          <w:color w:val="000000"/>
          <w:sz w:val="36"/>
          <w:szCs w:val="32"/>
          <w:lang w:val="uk-UA"/>
        </w:rPr>
      </w:pPr>
      <w:r>
        <w:rPr>
          <w:b/>
          <w:color w:val="000000"/>
          <w:sz w:val="36"/>
          <w:szCs w:val="32"/>
          <w:lang w:val="uk-UA"/>
        </w:rPr>
      </w:r>
    </w:p>
    <w:p>
      <w:pPr>
        <w:pStyle w:val="Style15"/>
        <w:spacing w:lineRule="auto" w:line="360"/>
        <w:jc w:val="center"/>
        <w:rPr/>
      </w:pPr>
      <w:r>
        <w:rPr>
          <w:b/>
          <w:color w:val="000000"/>
          <w:sz w:val="36"/>
          <w:szCs w:val="36"/>
          <w:lang w:val="uk-UA"/>
        </w:rPr>
        <w:t xml:space="preserve">«ІСТОРИЧНІ ТА СТРАТЕГІЧНІ ІМПЕРАТИВИ МОДЕРНІЗАЦІЇ ПРОВІДНИХ І ТРАНЗИТИВНИХ КРАЇН СВІТУ» </w:t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20 жовтня 2016 року</w:t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. Київ</w:t>
      </w:r>
    </w:p>
    <w:p>
      <w:pPr>
        <w:pStyle w:val="Style15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rPr/>
      </w:pPr>
      <w:r>
        <w:rPr>
          <w:b/>
          <w:color w:val="000000"/>
          <w:sz w:val="27"/>
          <w:szCs w:val="27"/>
          <w:lang w:val="uk-UA"/>
        </w:rPr>
        <w:t>РЕГЛАМЕНТ РОБОТИ КОНФЕРЕНЦІЇ: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еєстрація учасників: 9-00 – 10-00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ленарне засідання: 10-00 – 14-00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ава-брейк: 14-00 – 15-00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/>
      </w:pPr>
      <w:r>
        <w:rPr>
          <w:color w:val="000000"/>
          <w:sz w:val="27"/>
          <w:szCs w:val="27"/>
          <w:lang w:val="uk-UA"/>
        </w:rPr>
        <w:t xml:space="preserve">Доповіді на пленарному засіданні – до </w:t>
      </w:r>
      <w:r>
        <w:rPr>
          <w:b/>
          <w:color w:val="000000"/>
          <w:sz w:val="27"/>
          <w:szCs w:val="27"/>
          <w:lang w:val="uk-UA"/>
        </w:rPr>
        <w:t xml:space="preserve">10 </w:t>
      </w:r>
      <w:r>
        <w:rPr>
          <w:color w:val="000000"/>
          <w:sz w:val="27"/>
          <w:szCs w:val="27"/>
          <w:lang w:val="uk-UA"/>
        </w:rPr>
        <w:t>хвилин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в обговоренні, дискусії – до</w:t>
      </w:r>
      <w:r>
        <w:rPr>
          <w:b/>
          <w:color w:val="000000"/>
          <w:sz w:val="27"/>
          <w:szCs w:val="27"/>
          <w:lang w:val="uk-UA"/>
        </w:rPr>
        <w:t xml:space="preserve"> 5 </w:t>
      </w:r>
      <w:r>
        <w:rPr>
          <w:color w:val="000000"/>
          <w:sz w:val="27"/>
          <w:szCs w:val="27"/>
          <w:lang w:val="uk-UA"/>
        </w:rPr>
        <w:t>хвилин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/>
      </w:pPr>
      <w:r>
        <w:rPr>
          <w:b/>
          <w:color w:val="000000"/>
          <w:sz w:val="27"/>
          <w:szCs w:val="27"/>
          <w:lang w:val="uk-UA"/>
        </w:rPr>
        <w:t>Адреса</w:t>
      </w:r>
      <w:r>
        <w:rPr>
          <w:color w:val="000000"/>
          <w:sz w:val="27"/>
          <w:szCs w:val="27"/>
          <w:lang w:val="uk-UA"/>
        </w:rPr>
        <w:t>: 01030, м. Київ, вул. Леонтовича, 5</w:t>
      </w:r>
    </w:p>
    <w:p>
      <w:pPr>
        <w:pStyle w:val="Style15"/>
        <w:rPr/>
      </w:pPr>
      <w:r>
        <w:rPr>
          <w:color w:val="000000"/>
          <w:sz w:val="27"/>
          <w:szCs w:val="27"/>
          <w:lang w:val="uk-UA"/>
        </w:rPr>
        <w:t>Зала засідань Вченої ради (1-й поверх, к. 105)</w:t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highlight w:val="green"/>
          <w:lang w:val="uk-UA"/>
        </w:rPr>
      </w:pPr>
      <w:r>
        <w:rPr>
          <w:b/>
          <w:color w:val="000000"/>
          <w:sz w:val="28"/>
          <w:szCs w:val="28"/>
          <w:highlight w:val="green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ТАЛЬНЕ СЛОВО: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дряченко Андрій Іванович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директор Державної установи «Інститут всесвітньої історії НАН України», доктор історичних наук, професор, Заслужений діяч науки і техніки України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І: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лорус Олег Григо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кадемік НАН України, Надзвичайний і Повноважний Посол України, головний науковий співробітник Державної установи «Інститут економіки і прогнозування НАН України»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ТЕГІЧНІ ІМПЕРАТИВИ ТРАНЗИТИВНИХ КРАЇН В УМОВАХ ФІНАНСОВОЇ ГЛОБАЛІЗА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Ціватий Вячеслав Григорович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кандидат історичних наук, доцент, Заслужений працівник освіти України, в.о. ректора Дипломатичної академії України при МЗС Україн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ОМЕНОЛОГІЯ ПОЛІТИКО-ДИПЛОМАТИЧНОЇ МОДЕРНІЗАЦІЇ ЄВРОПИ (XVI-XXI СТОЛІТТЯ): ІСТОРИЧНА РЕТРОСПЕКТИВА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Ручка Анатолій Олександрович, </w:t>
      </w:r>
      <w:r>
        <w:rPr>
          <w:i/>
          <w:color w:val="000000"/>
          <w:sz w:val="28"/>
          <w:szCs w:val="28"/>
          <w:lang w:val="uk-UA"/>
        </w:rPr>
        <w:t xml:space="preserve">доктор філософських наук, професор, головний науковий співробітник відділу культури і масової комунікації Інституту соціології НАН України 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9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НІСНІ ТРЕНДИ В КОНТЕКСТІ СУЧАСНИХ МОДЕРНІЗАЦІЙНИХ ПРОЦЕСІ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9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Ожеван Микола Андрійович, </w:t>
      </w:r>
      <w:r>
        <w:rPr>
          <w:i/>
          <w:color w:val="000000"/>
          <w:sz w:val="28"/>
          <w:szCs w:val="28"/>
          <w:lang w:val="uk-UA"/>
        </w:rPr>
        <w:t>доктор філософських наук, професор, Заслужений діяч науки і техніки України, головний науковий співробітник Національного інституту стратегічних досліджень при Президентові України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ЬНО-ВІЙСЬКОВІ ВЗАЄМОВІДНОСИНИ ТА ВЗАЄМОДІЇ ЯК ЧИННИК ПРИШВИДШЕННЯ АБО УПОВІЛЬНЕННЯ МОДЕРНІЗАЦІЙНИХ ПРОЦЕСІВ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лова Тетяна Володимирівна, </w:t>
      </w:r>
      <w:r>
        <w:rPr>
          <w:i/>
          <w:color w:val="000000"/>
          <w:sz w:val="28"/>
          <w:szCs w:val="28"/>
          <w:lang w:val="uk-UA"/>
        </w:rPr>
        <w:t>доктор історичних наук, професор, професор Київського національного університету імені Тараса Шевченка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9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БЛЕМИ МОДЕРНІЗАЦІЇ СУЧАСНОЇ УКРАЇН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9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удко Ірина Дмитрівна</w:t>
      </w:r>
      <w:r>
        <w:rPr>
          <w:b/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НІШНІЙ ФАКТОР ПОЛІТИЧНОЇ МОДЕРНІЗАЦІЇ УКРАЇНИ ЗА УМОВ АГРЕСІЇ РФ: СТРАТЕГІЧНА СКЛАДОВА ЧИ ФЕНОМЕН ПОТОЧНОГО ПЕРІОДУ?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Кузнецов Юрій Борисович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академік Національної академії педагогічних наук Україн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Заслужений працівник освіти України,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доктор філологічних наук, провідний науковий співробітник Інституту літератури імені Т.Г. Шевченка НАН Україн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СТОРИЧНА РОЛЬ ПСИХОАНАЛІЗУ В МОДЕРНІЗАЦІЇ ГУМАНІТАРНОЇ НАУКИ ПЕРШОЇ ПОЛОВИНИ ХХ-ГО СТОЛІТТ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Дубов Дмитро Володимирович, </w:t>
      </w:r>
      <w:r>
        <w:rPr>
          <w:i/>
          <w:color w:val="000000"/>
          <w:sz w:val="28"/>
          <w:szCs w:val="28"/>
          <w:lang w:val="uk-UA"/>
        </w:rPr>
        <w:t xml:space="preserve">кандидат політичних наук, старший науковий співробітник, завідувач відділу інформаційної безпеки та розвитку інформаційного суспільства Національного інституту стратегічних досліджень 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ЛЬ ПОЛІТИЧНОГО ХАКТИВІЗМУ В ХАОТИЗАЦІЇ ПРОЦЕСУ ВИБОРЧОЇ БОРОТЬБИ В США У 2016 РОЦІ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Жангожа Рустем Наїльули, </w:t>
      </w:r>
      <w:r>
        <w:rPr>
          <w:i/>
          <w:color w:val="000000"/>
          <w:sz w:val="28"/>
          <w:szCs w:val="28"/>
          <w:lang w:val="uk-UA"/>
        </w:rPr>
        <w:t>доктор політи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ЫЙ ШЕЛКОВЫЙ ПУТЬ КАК ИНДИКАТОР НОВОЙ МИРОВОЙ ГЕОСТРАТЕГИИ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етельова Тетяна Олександрівна, </w:t>
      </w:r>
      <w:r>
        <w:rPr>
          <w:i/>
          <w:color w:val="000000"/>
          <w:sz w:val="28"/>
          <w:szCs w:val="28"/>
          <w:lang w:val="uk-UA"/>
        </w:rPr>
        <w:t>кандидат філософських наук, доцент,  заступник директора з наукової роботи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9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СПІЛЬНОЇ ЄВРОПЕЙСЬКОЇ ІДЕНТИЧНОСТІ: МОЖЛИВОСТІ ВИКОРИСТАННЯ УКРАЇНОЮ ДОСВІДУ ЄВРОСОЮЗ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9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Васильєв Олександр Аркадійович, </w:t>
      </w:r>
      <w:r>
        <w:rPr>
          <w:i/>
          <w:color w:val="000000"/>
          <w:sz w:val="28"/>
          <w:szCs w:val="28"/>
          <w:lang w:val="uk-UA"/>
        </w:rPr>
        <w:t>доктор техні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ТЕНДЕНЦІЇ І ПРОБЛЕМИ МОДЕРНІЗАЦІЇ ПРОВІДНИХ КРАЇН СВІТУ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Хижняк Ігор Антонович, </w:t>
      </w:r>
      <w:r>
        <w:rPr>
          <w:i/>
          <w:color w:val="000000"/>
          <w:sz w:val="28"/>
          <w:szCs w:val="28"/>
          <w:lang w:val="uk-UA"/>
        </w:rPr>
        <w:t>доктор історичних наук, професор, доктор політи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КРЕТИЧНІ ОЗНАКИ «ГІБРИДНИХ» ПІДСИСТЕМ РОСІЙСЬКО-УКРАЇНСЬКОГО СПІЛЬНОГО ГЕОГРАФІЧНОГО PЕГІОНУ: САМОБУТНІСТЬ ГЕОПОЛІТИЧНОГО КОДУ «OMNES ET SINGULOS»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Зернецька Ольга Василівна, </w:t>
      </w:r>
      <w:r>
        <w:rPr>
          <w:i/>
          <w:color w:val="000000"/>
          <w:sz w:val="28"/>
          <w:szCs w:val="28"/>
          <w:lang w:val="uk-UA"/>
        </w:rPr>
        <w:t>доктор політичних наук, професор, завідувач відділу глобальних і цивілізаційних процесів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ГЛОБАЛЬНА КОМУНІКАЦІЯ ЯК СТРАТЕГІЧНИЙ ІМПЕРАТИВ МОДЕРНІЗАЦІЇ ПРОВІДНИХ КРАЇН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Солошенко Вікторія Віталіївна, </w:t>
      </w:r>
      <w:r>
        <w:rPr>
          <w:i/>
          <w:color w:val="000000"/>
          <w:sz w:val="28"/>
          <w:szCs w:val="28"/>
          <w:lang w:val="uk-UA"/>
        </w:rPr>
        <w:t>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ОСТАЛЬГІЯ» ТА ПРОБЛЕМА ФОРМУВАННЯ ЄДИНОЇ НАЦІОНАЛЬНОЇ КУЛЬТУРИ ФР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Толстов Сергій Валеріанович, </w:t>
      </w:r>
      <w:r>
        <w:rPr>
          <w:i/>
          <w:color w:val="000000"/>
          <w:sz w:val="28"/>
          <w:szCs w:val="28"/>
          <w:lang w:val="uk-UA"/>
        </w:rPr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ТИЧНІ ТА СТРАТЕГІЧНІ ВИМІРИ ПРОЕКТУ ТРАНСАТЛАНТИЧНОГО ТОРГОВЕЛЬНОГО ТА ІНВЕСТИЦІЙНОГО ПАРТНЕР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strike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озовий Віталій Станіславович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 xml:space="preserve">доктор історичних наук, професор, головний науковий співробітник Національного інституту стратегічних досліджень </w:t>
      </w:r>
    </w:p>
    <w:p>
      <w:pPr>
        <w:pStyle w:val="Style15"/>
        <w:spacing w:before="0" w:after="0"/>
        <w:rPr>
          <w:i/>
          <w:i/>
          <w:strike/>
          <w:color w:val="000000"/>
          <w:sz w:val="28"/>
          <w:szCs w:val="28"/>
          <w:lang w:val="uk-UA"/>
        </w:rPr>
      </w:pPr>
      <w:r>
        <w:rPr>
          <w:i/>
          <w:strike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>СУЧАСНІ СВІТОВІ ТЕНДЕНЦІЇ МОДЕРНІЗАЦІЇ СИСТЕМИ ПІДГОТОВКИ КАДРІВ ВИЩОЇ КВАЛІФІКАЦІЇ ДЛЯ ІННОВАЦІЙНОЇ ЕКОНОМІКИ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моргун Олександр Олександрович, </w:t>
      </w:r>
      <w:r>
        <w:rPr>
          <w:i/>
          <w:color w:val="000000"/>
          <w:sz w:val="28"/>
          <w:szCs w:val="28"/>
          <w:lang w:val="uk-UA"/>
        </w:rPr>
        <w:t>кандидат філософськ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І ХАРАКТЕРИСТИКИ КОМПЛЕКСНОЇ МОДЕРНІЗАЦІЙНОЇ СТРАТЕГІЇ УКРАЇНИ: ІСТОРИЧНИЙ ДОСВІД І СУЧАСНІ ТРЕН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Фомін Сергій Сергійович, </w:t>
      </w:r>
      <w:r>
        <w:rPr>
          <w:i/>
          <w:color w:val="000000"/>
          <w:sz w:val="28"/>
          <w:szCs w:val="28"/>
          <w:lang w:val="uk-UA"/>
        </w:rPr>
        <w:t>кандидат економічних наук, старший науковий співробітник, провід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И «ПОСТМОДЕРНІЗАЦІЇ» В КРАЇНАХ ЗАХОДУ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Матвієнко Оксана Володимирівна, </w:t>
      </w:r>
      <w:r>
        <w:rPr>
          <w:i/>
          <w:color w:val="000000"/>
          <w:sz w:val="28"/>
          <w:szCs w:val="28"/>
          <w:lang w:val="uk-UA"/>
        </w:rPr>
        <w:t>доктор педагогічних наук, кандидат технічних наук, професор Київського національного університету культури і мистецтв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Цивін Михайло Наумович, </w:t>
      </w:r>
      <w:r>
        <w:rPr>
          <w:i/>
          <w:color w:val="000000"/>
          <w:sz w:val="28"/>
          <w:szCs w:val="28"/>
          <w:lang w:val="uk-UA"/>
        </w:rPr>
        <w:t>кандидат технічних наук, доцент Київського національного університету культури і мистецтв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ІАБЕЗПЕКА ОСОБИСТОСТІ ЯК КУЛЬТУРНО-СОЦІАЛЬНИЙ ІМПЕРАТИВ СТАЛОГО РОЗВИТКУ СУЧАСНОГО СУСПІ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ькін Андр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старший науковий співробітник Інституту історії НАН Білору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НОШЕНИЯ С УКРАИНОЙ В ФОРМИРОВАНИИ СОВРЕМЕННОЙ СИСТЕМЫ МЕЖДУНАРОДНЫХ СВЯЗЕЙ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strike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жига Тетяна Василівна, </w:t>
      </w:r>
      <w:r>
        <w:rPr>
          <w:i/>
          <w:color w:val="000000"/>
          <w:sz w:val="28"/>
          <w:szCs w:val="28"/>
          <w:lang w:val="uk-UA"/>
        </w:rPr>
        <w:t xml:space="preserve">кандидат політичних наук, доцент, головний консультант відділу розвитку політичної системи Національного інституту стратегічних досліджень </w:t>
      </w:r>
    </w:p>
    <w:p>
      <w:pPr>
        <w:pStyle w:val="Style15"/>
        <w:spacing w:before="0" w:after="0"/>
        <w:rPr>
          <w:i/>
          <w:i/>
          <w:strike/>
          <w:color w:val="000000"/>
          <w:sz w:val="28"/>
          <w:szCs w:val="28"/>
          <w:lang w:val="uk-UA"/>
        </w:rPr>
      </w:pPr>
      <w:r>
        <w:rPr>
          <w:i/>
          <w:strike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ИЙ СТАН ТА ПЕРСПЕКТИВИ ВПРОВАДЖЕННЯ В УКРАЇНІ ВІДКРИТИХ ДАНИХ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ессонова Марина Миколаївн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кандидат історичних наук, доцент, старший науковий співробітник відділу трансатлантичних досліджень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КАНАДСЬКОЇ ДОПОМОГИ НА МОДЕРНІЗАЦІЙНІ ПРОЦЕСИ В УКРАЇНІ: МІЖРЕГІОНАЛЬНИЙ ВИМІР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длюк Альона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 всесвітньої історії  НАН Украї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ПЕРАТИВИ ЗОВНІШНЬОПОЛІТИЧНОЇ СТРАТЕГІЇ США ЩОДО РОСІЙСЬКОЇ ФЕДЕРАЦІЇ І УКРАЇ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Мельник Віктор Мирославович, </w:t>
      </w:r>
      <w:r>
        <w:rPr>
          <w:i/>
          <w:color w:val="000000"/>
          <w:sz w:val="28"/>
          <w:szCs w:val="28"/>
          <w:lang w:val="uk-UA"/>
        </w:rPr>
        <w:t>член Української асоціації зовнішньої політики, стипендіат Інституту міжнародних відносин Вроцлавського університету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 І ФОРПОСТ: ПОЛІТИКО-АНТРОПОЛОГІЧНИЙ АНАЛІЗ ГЕОЕКОНОМІЧНОЇ СТРАТЕГІЇ КИТАЙСЬКОЇ НАРОДНОЇ РЕСПУБЛІ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Бондарець Марина Вадимівна, </w:t>
      </w:r>
      <w:r>
        <w:rPr>
          <w:i/>
          <w:color w:val="000000"/>
          <w:sz w:val="28"/>
          <w:szCs w:val="28"/>
          <w:lang w:val="uk-UA"/>
        </w:rPr>
        <w:t>кандидат економічних наук, провід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ОІНДУСТРІАЛІЗАЦІЯ ЯК СТРАТЕГІЯ СОЦІАЛЬНО-ЕКОНОМІЧНОЇ МОДЕРНІЗАЦІЇ НАЦІОНАЛЬНОЇ ЕКОНОМІКИ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бровольська Ангеліна Борисівна, </w:t>
      </w:r>
      <w:r>
        <w:rPr>
          <w:i/>
          <w:color w:val="000000"/>
          <w:sz w:val="28"/>
          <w:szCs w:val="28"/>
          <w:lang w:val="uk-UA"/>
        </w:rPr>
        <w:t>кандидат економі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АТЕГІЧНІ ІМПЕРАТИВИ МОДЕРНІЗАЦІЇ КРАЇН ПОСТРАДЯНСЬКОГО ПРОСТОРУ В КОНТЕКСТІ ГЛОБАЛЬНИХ ТРАНСФОРМАЦІЙ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Вітер Ірина Ігорівна, </w:t>
      </w:r>
      <w:r>
        <w:rPr>
          <w:i/>
          <w:color w:val="000000"/>
          <w:sz w:val="28"/>
          <w:szCs w:val="28"/>
          <w:lang w:val="uk-UA"/>
        </w:rPr>
        <w:t>кандидат економічн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НАЦІОНАЛЬНОЇ ЕКОНОМІКИ УКРАЇНИ В КОНТЕКСТІ ПІДВИЩЕННЯ ЇЇ ГЛОБАЛЬНОЇ КОНКУРЕНТОСПРОМОЖНОСТІ</w:t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мельченко Андрій Вікто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доцент Запорізького національного університету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А МОДЕРНІЗАЦІЯ ТА ПОСТРАДЯНСЬКА ДЕІНДУСТРІАЛІЗАЦІЯ В КОНТЕКСТІ ПЕРСПЕКТИВ УКРАЇНСЬКИХ РЕФОРМ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Перга Тетяна Юріївна, </w:t>
      </w:r>
      <w:r>
        <w:rPr>
          <w:i/>
          <w:color w:val="000000"/>
          <w:sz w:val="28"/>
          <w:szCs w:val="28"/>
          <w:lang w:val="uk-UA"/>
        </w:rPr>
        <w:t>кандидат істори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ЛОГІЧНА МОДЕРНІЗАЦІЯ УКРАЇНИ: ДОСВІД ЄВРОПЕЙСЬКОГО СОЮЗУ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кевич Андрій Леонід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асистент Київського національного університету імені Тараса Шевченк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ПЦІЯ ПОЛІТИКО-ПРАВОВИХ ПРАКТИК АНТИЧНОГО РИМУ ДОБИ ПІЗНЬОЇ РЕСПУБЛІКИ В СПОЛУЧЕНИХ ШТАТАХ АМЕРИКИ (2009-2016 РР.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йков Кирилл Михайл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одший науковий співробітник Інституту історії НАН Білору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СТОРИЧЕСКИЕ АСПЕКТЫ РЕФОРМИРОВАНИЯ СТРАН ВЫШЕГРАДСКО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Вєтринський Ігор Михайлович, </w:t>
      </w:r>
      <w:r>
        <w:rPr>
          <w:i/>
          <w:color w:val="000000"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І ПРІОРИТЕТИ І СТРАТЕГІЧНІ ІМПЕРАТИВИ ФОРМУВАННЯ НАЦІОНАЛЬНОЇ ГЕОПОЛІТИЧНОЇ СТРАТЕГІЇ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вчарова Любов Петрівна, </w:t>
      </w:r>
      <w:r>
        <w:rPr>
          <w:i/>
          <w:sz w:val="28"/>
          <w:szCs w:val="28"/>
          <w:lang w:val="uk-UA"/>
        </w:rPr>
        <w:t>науковий співробітник ДУ «Інститут досліджень науково-технічного потенціалу та історії науки ім. Г.М. Доброва  НАН України»</w:t>
      </w:r>
    </w:p>
    <w:p>
      <w:pPr>
        <w:pStyle w:val="Style15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А НАУКОВА СПІВПРАЦЯ – ВАГОМИЙ ЧИННИК ПІДВИЩЕННЯ КОНКУРЕНТОСПРОМОЖНОСТІ НАЦІОНАЛЬНОЇ ЕКОНОМІК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Стельмах Вікторія Олександрівна</w:t>
      </w:r>
      <w:bookmarkStart w:id="0" w:name="_GoBack"/>
      <w:bookmarkEnd w:id="0"/>
      <w:r>
        <w:rPr>
          <w:b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i/>
          <w:color w:val="000000"/>
          <w:sz w:val="28"/>
          <w:szCs w:val="28"/>
          <w:shd w:fill="FFFFFF" w:val="clear"/>
          <w:lang w:val="uk-UA"/>
        </w:rPr>
        <w:t xml:space="preserve">кандидат політичних наук, науковий співробітник Державної установи </w:t>
      </w:r>
      <w:r>
        <w:rPr>
          <w:i/>
          <w:color w:val="000000"/>
          <w:sz w:val="28"/>
          <w:szCs w:val="28"/>
          <w:lang w:val="uk-UA"/>
        </w:rPr>
        <w:t>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СВІД РЕФОРМУВАННЯ ПОЛІТИЧНОЇ СИСТЕМИ РЕСПУБЛІКИ ВІРМЕН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рошко Олеся Зіновії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кторантка Львівського національного університету імені Івана Фр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ПЕРАТИВИ УСПІШНОСТІ УКРАЇНИ В УКРАЇНСЬКОМУ НАУКОВОМУ ДИСКУРС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кевич Вікторія Олександрів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асистент Київського національного університету імені Тараса Шевч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А СКЛАДОВА МОДЕРНІЗАЦІЇ В КОНТЕКСТІ СУЧАСНИХ МІЖНАРОДНИХ ВІДНО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Руденко Сергій Борисович, </w:t>
      </w:r>
      <w:r>
        <w:rPr>
          <w:i/>
          <w:color w:val="000000"/>
          <w:sz w:val="28"/>
          <w:szCs w:val="28"/>
          <w:lang w:val="uk-UA"/>
        </w:rPr>
        <w:t>кандидат культурології, докторант, доцент Київського національного університету культури і мистецтв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АВОВУ ГРАМОТНІСТЬ, ДЕКОМУНІЗАЦІЮ ТА ЗБЕРЕЖЕННЯ ПАМ’ЯТ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Пугачова Дар’я Володими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молодший науковий співробітник </w:t>
      </w:r>
      <w:r>
        <w:rPr>
          <w:i/>
          <w:color w:val="000000"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ЧНА МОДЕРНІЗАЦІЯ СКАНДИНАВСЬКИХ ДЕРЖАВ: ІСТОРИЧНИЙ ДОСВІД І СЬОГОД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конкін Денис Олексій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олодший науковий співробітник Інституту історії НАН Білору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И МЕСТО ПРОЦЕССОВ МОДЕРНИЗАЦИИ В РЕАЛИЗАЦИИ НАЦИОНАЛЬНЫХ ИНТЕРЕСОВ РЕСПУБЛИКИ БЕЛАРУ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жен Віра Абрам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відувач кафедри східних мов Київської гімназії східних мов №1, аспірантка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НА ГАРМОНІЗАЦІЯ – ІМПЕРАТИВ ПОЛІТИКИ РЕФОРМ І ВІДКРИТОСТІ В КИТАЇ (1978 – 2013 РР.)</w:t>
      </w:r>
    </w:p>
    <w:p>
      <w:pPr>
        <w:pStyle w:val="Style15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Сльота Ірина Сергії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спірантка Дипломатичної академії України при МЗС України</w:t>
      </w:r>
    </w:p>
    <w:p>
      <w:pPr>
        <w:pStyle w:val="Style1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СТАНОВИЩЕ ІММІГРАНТІВ У МОДЕРНІЗАЦІЇ ВЕЛИКОЇ БРИТАНІЇ (ІСТОРИЧНИЙ АСПЕКТ)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Галаджій Олександр Вікторович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color w:val="000000"/>
          <w:sz w:val="28"/>
          <w:szCs w:val="28"/>
          <w:lang w:val="uk-UA" w:eastAsia="uk-UA"/>
        </w:rPr>
        <w:t>аспірант  </w:t>
      </w:r>
      <w:r>
        <w:rPr>
          <w:i/>
          <w:color w:val="000000"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ЛЬ АВСТРАЛІЇ В МІЖНАРОДНИХ ВІДНОСИНАХ І ЕКОНОМІЧНІЙ ВЗАЄМОДІЇ КРАЇН АТР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Власова Альона Юр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аспірантка </w:t>
      </w:r>
      <w:r>
        <w:rPr>
          <w:i/>
          <w:color w:val="000000"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ЧНА МОДЕРНІЗАЦІЯ ФРАНЦУЗЬКОГО СУСПІЛЬСТВА В ПЕРІОД ВИРІШЕННЯ «ЖІНОЧОГО» ПИТАННЯ ПРИ ПРЕЗИДЕНТІ В.Ж. Д’ЕСТЕНІ</w:t>
      </w:r>
    </w:p>
    <w:p>
      <w:pPr>
        <w:pStyle w:val="Style15"/>
        <w:rPr>
          <w:i/>
          <w:i/>
          <w:color w:val="000000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Покровська Аліса Валеріївна, </w:t>
      </w:r>
      <w:r>
        <w:rPr>
          <w:i/>
          <w:sz w:val="28"/>
          <w:szCs w:val="28"/>
          <w:lang w:val="uk-UA"/>
        </w:rPr>
        <w:t xml:space="preserve">аспірантка Національного інституту стратегічних досліджень 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ЖЕНЦІ В ЄВРОПІ ЯК ПОТЕНЦІЙНЕ ДЖЕРЕЛО ТЕРОРИСТИЧНОЇ ЗАГРОЗИ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 xml:space="preserve">Лукіянчук В’ячеслав Юрійович, </w:t>
      </w:r>
      <w:r>
        <w:rPr>
          <w:i/>
          <w:color w:val="000000"/>
          <w:sz w:val="28"/>
          <w:szCs w:val="28"/>
          <w:lang w:val="uk-UA" w:eastAsia="uk-UA"/>
        </w:rPr>
        <w:t>аспірант  </w:t>
      </w:r>
      <w:r>
        <w:rPr>
          <w:i/>
          <w:color w:val="000000"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ЗАКОНОДАВСТВА ВЕЛИКОЇ БРИТАНІЇ У СФЕРІ МІГРАЦІЙНОЇ ПОЛІТИКИ: НАСЛІДКИ ДЛЯ МЕНШИНИ РОМІ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ілокобильський Олександр Володимирович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октор філософських наук, професор Українського інституту стратегій глобального розвитку і адаптації, Голова Київського відділення Українського інституту стратегій глобального розвитку і адапт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Халіков Руслан Халікович, </w:t>
      </w:r>
      <w:r>
        <w:rPr>
          <w:i/>
          <w:color w:val="000000"/>
          <w:sz w:val="28"/>
          <w:szCs w:val="28"/>
          <w:lang w:val="uk-UA"/>
        </w:rPr>
        <w:t>кандидат філософських наук, вчений секретар Українського інституту стратегій глобального розвитку і адаптації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  <w:lang w:val="uk-UA"/>
        </w:rPr>
        <w:t>ПРЕЗЕНТАЦІЯ МОНОГРАФІЇ «ВОДОДІЛИ СЕКУЛЯРИЗАЦІЇ» / УКРАЇНСЬКИЙ ІНСТИТУТ СТРАТЕГІЙ ГЛОБАЛЬНОГО РОЗВИТКУ І АДАПТАЦІЇ. – ВІННИЦЯ: НІЛАНД-ЛТД, 2015. – 24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ельник Віктор Мирославович, </w:t>
      </w:r>
      <w:r>
        <w:rPr>
          <w:i/>
          <w:color w:val="000000"/>
          <w:sz w:val="28"/>
          <w:szCs w:val="28"/>
          <w:lang w:val="uk-UA"/>
        </w:rPr>
        <w:t>член Української асоціації зовнішньої політики, стипендіат Інституту міжнародних відносин Вроцлавського університету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ЕЗЕНТАЦІЯ БРОШУРИ «БУТАН: ПРАВОВИЙ КОНТЕКСТ МОДЕРНІЗАЦІЇ» / В.М.МЕЛЬНИК. – ВІННИЦЯ: ДРУКАРНЯ ВНМУ ІМ. М.І. ПИРОГОВА, 2016. – 44 С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2:21:00Z</dcterms:created>
  <dc:creator>Victoria</dc:creator>
  <dc:description/>
  <cp:keywords/>
  <dc:language>en-US</dc:language>
  <cp:lastModifiedBy>VT</cp:lastModifiedBy>
  <dcterms:modified xsi:type="dcterms:W3CDTF">2016-11-06T12:21:00Z</dcterms:modified>
  <cp:revision>2</cp:revision>
  <dc:subject/>
  <dc:title>ДЕРЖАВНА УСТАНОВА</dc:title>
</cp:coreProperties>
</file>