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РЖАВНА УСТАН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«іНСТИТУТ ВСЕСВІТНЬОЇ ІСТОРІЇ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ціональної академії Наук уКРАЇНИ»</w:t>
      </w:r>
    </w:p>
    <w:p>
      <w:pPr>
        <w:pStyle w:val="Normal"/>
        <w:spacing w:before="0" w:after="24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  <w:lang w:val="uk-UA"/>
        </w:rPr>
      </w:pPr>
      <w:r>
        <w:rPr>
          <w:rFonts w:cs="Georgia" w:ascii="Georgia" w:hAnsi="Georgia"/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УГЛОГО СТОЛ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«ДОСЛІДЖЕННЯ ВСЕСВІТНЬОЇ ІСТОРІЇ В УКРАЇНІ: ПРОБЛЕМИ, СТАН, ПЕРСПЕКТИВИ»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/>
          <w:b/>
          <w:sz w:val="40"/>
          <w:szCs w:val="40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3 березня 2017 року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м. Київ</w:t>
      </w:r>
      <w:r>
        <w:br w:type="page"/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 КРУГЛОГО СТОЛУ: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учасників:                                  10-30 – 11-00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круглого столу:                               11-00 – 14-00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а-брейк:                                                  14-00 – 14-45</w:t>
      </w:r>
    </w:p>
    <w:p>
      <w:pPr>
        <w:pStyle w:val="Normal"/>
        <w:spacing w:before="12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иття круглого столу:                                14-45  – 15-45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і – до 15 хвилин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 обговоренні, дискусії – до 5 хвилин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Адреса:</w:t>
      </w:r>
      <w:r>
        <w:rPr>
          <w:sz w:val="28"/>
          <w:szCs w:val="28"/>
          <w:lang w:val="uk-UA"/>
        </w:rPr>
        <w:t xml:space="preserve"> 01030, м. Київ, вул. Леонтовича, 5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а засідань Вченої Ради (1-й поверх, к. 105)</w:t>
      </w:r>
      <w:r>
        <w:br w:type="page"/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КРИТТЯ КРУГЛОГО СТОЛУ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ступне слово: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дряченко Андрій Іван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директор Державної установи «Інститут всесвітньої історії НАН України», Заслужений діяч науки і техніки України, доктор історичних наук, професор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віді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Кудряченко Андрій Іван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иректор Державної установи «Інститут всесвітньої історії НАН України», Заслужений діяч науки і техніки України, доктор історичних наук, професор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КТУАЛЬНІСТЬ ДОСЛІДЖЕНЬ ПРОБЛЕМАТИКИ ВСЕСВІТНЬОЇ ІСТОРІЇ В СУЧАСНІЙ УКРАЇНІ</w:t>
      </w:r>
    </w:p>
    <w:p>
      <w:pPr>
        <w:pStyle w:val="Normal"/>
        <w:spacing w:before="120" w:after="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іднянський Степан Васильович, </w:t>
      </w:r>
      <w:r>
        <w:rPr>
          <w:i/>
          <w:color w:val="000000"/>
          <w:sz w:val="28"/>
          <w:szCs w:val="28"/>
          <w:lang w:val="uk-UA"/>
        </w:rPr>
        <w:t>член-кореспондент НАН України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октор історичних наук, професор, завідувач відділу</w:t>
      </w:r>
      <w:r>
        <w:rPr>
          <w:lang w:val="uk-UA"/>
        </w:rPr>
        <w:t xml:space="preserve"> </w:t>
      </w:r>
      <w:r>
        <w:rPr>
          <w:i/>
          <w:lang w:val="uk-UA"/>
        </w:rPr>
        <w:t>і</w:t>
      </w:r>
      <w:r>
        <w:rPr>
          <w:i/>
          <w:sz w:val="28"/>
          <w:szCs w:val="28"/>
          <w:lang w:val="uk-UA"/>
        </w:rPr>
        <w:t>сторії міжнародних відносин і зовнішньої політики України Інституту історії України НАН Україн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СВІДУ ІНТЕГРАЦІЇ ВІТЧИЗНЯНОЇ ІСТОРІЇ У СВІТОВУ НА ПРИКЛАДІ МАТЕРІАЛІВ БАГАТОТОМНОЇ «ЕНЦИКЛОПЕДІЇ ІСТОРІЇ УКРАЇНИ»</w:t>
      </w:r>
    </w:p>
    <w:p>
      <w:pPr>
        <w:pStyle w:val="Normal"/>
        <w:spacing w:before="120" w:after="0"/>
        <w:ind w:firstLine="709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ват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ячеслав Григорович</w:t>
      </w:r>
      <w:r>
        <w:rPr>
          <w:b/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історичних наук, доцент, Заслужений працівник освіти України, Перший проректор Дипломатичної академії України при МЗС Україн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ДОСЛІДЖЕННЯ ІСТОРІЇ ЄВРОПЕЙСЬКОЇ ДИПЛОМАТІЇ ТА ЗОВНІШНЬОЇ ПОЛІТИКИ В УКРАЇНСЬКІЙ ІСТОРИЧНІЙ НАУЦІ: ТЕОРЕТИКО-МЕТОДОЛОГІЧНИЙ ТА ІНСТИТУЦІОНАЛЬНИЙ АСПЕКТИ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каченко Василь Миколайович, </w:t>
      </w:r>
      <w:r>
        <w:rPr>
          <w:i/>
          <w:sz w:val="28"/>
          <w:szCs w:val="28"/>
          <w:lang w:val="uk-UA"/>
        </w:rPr>
        <w:t>член-кореспондент Національної академії педагогічних наук України, доктор історичних наук, професор, головний науковий співробітник відділу теорії та методології всесвітньої історії Державної установи «Інститут всесвітньої історії НАН України»</w:t>
      </w:r>
    </w:p>
    <w:p>
      <w:pPr>
        <w:pStyle w:val="Normal"/>
        <w:spacing w:lineRule="auto" w:line="276"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СЬОВИЙ ЧАС» УКРАЇНИ: СУЧАСНІ ВИКЛИКИ ТА ПЕРСПЕКТИВ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тинов Андрій Юрій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октор історичних наук, професор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відний науковий співробітник відділу історії міжнародних відносин і зовнішньої політики України Інституту історії України НАН України</w:t>
      </w:r>
    </w:p>
    <w:p>
      <w:pPr>
        <w:pStyle w:val="Normal"/>
        <w:spacing w:before="12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ПЕЙСЬКІ ІСТОРИЧНІ СТУДІЇ: МЕТОДОЛОГІЧНІ ПРОБЛЕМИ МІЖДИСЦИПЛІНАРНИХ ДОСЛІДЖЕНЬ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color w:val="000000"/>
          <w:lang w:val="uk-UA"/>
        </w:rPr>
      </w:pPr>
      <w:r>
        <w:rPr>
          <w:b/>
          <w:bCs/>
          <w:sz w:val="28"/>
          <w:szCs w:val="28"/>
          <w:lang w:val="uk-UA"/>
        </w:rPr>
        <w:t>Стельмах Сергій Петрович</w:t>
      </w:r>
      <w:r>
        <w:rPr>
          <w:b/>
          <w:bCs/>
          <w:lang w:val="uk-UA"/>
        </w:rPr>
        <w:t xml:space="preserve">, </w:t>
      </w:r>
      <w:r>
        <w:rPr>
          <w:i/>
          <w:sz w:val="28"/>
          <w:szCs w:val="28"/>
          <w:lang w:val="uk-UA"/>
        </w:rPr>
        <w:t xml:space="preserve">доктор історичних наук, професор, </w:t>
      </w:r>
      <w:hyperlink r:id="rId2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професор</w:t>
        </w:r>
      </w:hyperlink>
      <w:r>
        <w:rPr>
          <w:i/>
          <w:color w:val="000000"/>
          <w:sz w:val="28"/>
          <w:szCs w:val="28"/>
          <w:lang w:val="uk-UA"/>
        </w:rPr>
        <w:t xml:space="preserve"> кафедри історії Центральної та Східної Європи </w:t>
      </w:r>
      <w:r>
        <w:rPr>
          <w:i/>
          <w:sz w:val="28"/>
          <w:szCs w:val="28"/>
          <w:lang w:val="uk-UA"/>
        </w:rPr>
        <w:t xml:space="preserve">історичного факультету </w:t>
      </w:r>
      <w:hyperlink r:id="rId3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Київського національного університету імені Тараса Шевченка</w:t>
        </w:r>
      </w:hyperlink>
    </w:p>
    <w:p>
      <w:pPr>
        <w:pStyle w:val="HTML1"/>
        <w:spacing w:before="0" w:after="1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"У СВОЇЙ ХАТІ СВОЯ ПРАВДА"?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МЕТОДОЛОГІЧНИЙ НІГІЛІЗМ І ПРОФЕСІОНАЛІЗМ В УКРАЇНСЬКІЙ ІСТОРИЧНІЙ НАУЦІ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смина Віталій Григорович,</w:t>
      </w:r>
      <w:r>
        <w:rPr>
          <w:i/>
          <w:sz w:val="28"/>
          <w:szCs w:val="28"/>
          <w:lang w:val="uk-UA"/>
        </w:rPr>
        <w:t xml:space="preserve"> доктор історичних наук, доцент, доцент кафедри регіональних систем та європейської інтеграції Дипломатичної академії України при МЗС Україн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СИСТЕМНОСТІ В ТЕОРІЇ ТА МЕТОДОЛОГІЇ ІСТОРІЇ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  <w:shd w:fill="FFFFFF" w:val="clear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шевський Олег Петрович,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доктор історичних наук, професор, </w:t>
      </w:r>
      <w:r>
        <w:rPr>
          <w:rFonts w:eastAsia="Calibri"/>
          <w:i/>
          <w:sz w:val="28"/>
          <w:szCs w:val="28"/>
          <w:lang w:val="uk-UA"/>
        </w:rPr>
        <w:t xml:space="preserve">завідувач кафедри нової та новітньої історії зарубіжних країн </w:t>
      </w:r>
      <w:r>
        <w:rPr>
          <w:i/>
          <w:sz w:val="28"/>
          <w:szCs w:val="28"/>
          <w:lang w:val="uk-UA"/>
        </w:rPr>
        <w:t xml:space="preserve">історичного факультету </w:t>
      </w:r>
      <w:r>
        <w:rPr>
          <w:rFonts w:eastAsia="Calibri"/>
          <w:i/>
          <w:sz w:val="28"/>
          <w:szCs w:val="28"/>
          <w:lang w:val="uk-UA"/>
        </w:rPr>
        <w:t>Київського національного університету імені Тараса Шевченка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ЛАДАННЯ ТА ДОСЛІДЖЕННЯ ЄВРОПЕЙСЬКИХ СТУДІЙ В УКРАЇНІ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 w:val="28"/>
          <w:szCs w:val="28"/>
          <w:lang w:val="uk-UA"/>
        </w:rPr>
        <w:t>Потєхін Олександр Володимир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октор історичних наук, старший науковий співробітник, головний науковий співробітник відділу теорії та методології всесвітньої історії Державної установи «Інститут всесвітньої історії НАН України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ИТАННЯ ПРО МЕТОДОЛОГІЧНІ ДОСЛІДЖЕННЯ МІЖНАРОДНИХ ВІДНОСИН: ВІЙН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моргун Олександр Олександр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філософських наук, доцент, провідний науковий співробітник відділу теорії та методології всесвітньої історії Державної установи «Інститут всесвітньої історії НАН України»</w:t>
      </w:r>
    </w:p>
    <w:p>
      <w:pPr>
        <w:pStyle w:val="Normal"/>
        <w:spacing w:before="12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ОЛОГІЧНІ ПРОБЛЕМИ ВСЕСВІТНЬОЇ ІСТОРІЇ І УКРАЇНА</w:t>
      </w:r>
    </w:p>
    <w:p>
      <w:pPr>
        <w:pStyle w:val="Normal"/>
        <w:spacing w:before="120" w:after="0"/>
        <w:ind w:firstLine="709"/>
        <w:jc w:val="both"/>
        <w:rPr>
          <w:i/>
          <w:i/>
          <w:color w:val="FF6600"/>
          <w:sz w:val="28"/>
          <w:szCs w:val="28"/>
          <w:lang w:val="uk-UA"/>
        </w:rPr>
      </w:pPr>
      <w:r>
        <w:rPr>
          <w:i/>
          <w:color w:val="FF66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рольов Геннадій Олександрович, </w:t>
      </w:r>
      <w:r>
        <w:rPr>
          <w:i/>
          <w:sz w:val="28"/>
          <w:szCs w:val="28"/>
          <w:lang w:val="uk-UA"/>
        </w:rPr>
        <w:t>кандидат історичних наук, старший дослідник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тарший науковий співробітник Інституту історії України НАН Україн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NTEMURALE</w:t>
      </w:r>
      <w:r>
        <w:rPr>
          <w:sz w:val="28"/>
          <w:szCs w:val="28"/>
          <w:lang w:val="uk-UA"/>
        </w:rPr>
        <w:t xml:space="preserve"> СХІДНОЇ ЄВРОПИ? УКРАЇНА В ЦЕНТРАЛЬНОЄВРОПЕЙСЬКОМУ ДИСКУРСІ ПРО КОРДОНИ І ПОДІЛИ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Солошенко Вікторія Віталіївн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кандидат історичних наук, доцент, учений секретар Державної установи «Інститут всесвітньої історії НАН України»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ХІДНОЄВРОПЕЙСЬКІ СТУДІЇ – "OSTEUROPAFORSCHUNG" У ФЕДЕРАТИВНІЙ РЕСПУБЛІЦІ НІМЕЧЧИНА: ПРІОРИТЕТНИЙ НАПРЯМ – УКРАЇН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лан Ганна Олександр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історичних наук, науковий співробітник Інституту історії України НАН Україн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НА МЕНТАЛЬНІЙ МАПІ НІМЦІВ (1991-2016 РОКИ)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ельова Тетяна Олександр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кандидат філософських наук, доцент, заступник директора з наукової роботи Державної установи «Інститут всесвітньої історії НАН України»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ДИГМИ ФІЛОСОФІЇ ІСТОРІЇ: КОНФЛІКТ, СПАДКОВІСТЬ, ВЗАЄМОДОПОВНЮВАНІСТЬ. ЩО ДАЛІ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львінський Андрій Григорович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доцент, завідувач відділу історії нових незалежних держав Державної установи «Інститут всесвітньої історії НАН України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ІЯ УКРАЇН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ОЛІТТЯ У КОНТЕКСТІ ЄВРОПЕЙСЬКОЇ ІСТОРІЇ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ленко Олексій Карпович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кандидат технічних наук, старший науковий співробітник, провідний науковий співробітник</w:t>
      </w:r>
      <w:r>
        <w:rPr>
          <w:i/>
          <w:sz w:val="28"/>
          <w:szCs w:val="28"/>
          <w:lang w:val="uk-UA"/>
        </w:rPr>
        <w:t xml:space="preserve"> відділу теорії та методології всесвітньої історії Державної установи «Інститут всесвітньої історії НАН України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ОРМАЦІЙНА ГЛОБАЛІСТИКА СУЧАСНОГО СВІТОВОГО І НАЦІОНАЛЬНОГО РОЗВИТК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ссонова Марина Миколаї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доцент, старший науковий співробітник відділу трансатлантичних досліджень Державної установи «Інститут всесвітньої історії НАН України»</w:t>
      </w:r>
    </w:p>
    <w:p>
      <w:pPr>
        <w:pStyle w:val="Normal"/>
        <w:spacing w:before="120" w:after="0"/>
        <w:ind w:firstLine="709"/>
        <w:jc w:val="both"/>
        <w:rPr>
          <w:rStyle w:val="Xfmc1"/>
          <w:color w:val="000000"/>
          <w:sz w:val="26"/>
          <w:szCs w:val="26"/>
          <w:lang w:val="uk-UA"/>
        </w:rPr>
      </w:pPr>
      <w:r>
        <w:rPr>
          <w:rStyle w:val="Xfmc1"/>
          <w:color w:val="000000"/>
          <w:sz w:val="26"/>
          <w:szCs w:val="26"/>
          <w:lang w:val="uk-UA"/>
        </w:rPr>
        <w:t>ОСНОВНІ ВЕКТОРИ КАНАДОЗНАВЧИХ СТУДІЙ У СУЧАСНІЙ ІСТОРИЧНІЙ НАУЦІ УКРАЇНИ</w:t>
      </w:r>
    </w:p>
    <w:p>
      <w:pPr>
        <w:pStyle w:val="Normal"/>
        <w:spacing w:before="120" w:after="0"/>
        <w:jc w:val="both"/>
        <w:rPr>
          <w:rStyle w:val="Xfmc1"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Вовк Віра Миколаї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кандидат філологічних наук, </w:t>
      </w:r>
      <w:r>
        <w:rPr>
          <w:i/>
          <w:color w:val="000000"/>
          <w:sz w:val="28"/>
          <w:szCs w:val="28"/>
          <w:lang w:val="uk-UA"/>
        </w:rPr>
        <w:t xml:space="preserve">старший науковий співробітник, старший науковий співробітник відділу теорії та методології всесвітньої історії </w:t>
      </w:r>
      <w:r>
        <w:rPr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ЧНА РОЛЬ УКРАЇНИ В ЄВРОПІ: РИЗИКИ І ПЕРСПЕКТИВ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дрієвська Ірина Ігор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науковий співробітник відділу теорії та методології всесвітньої історії Державної установи «Інститут всесвітньої історії НАН України»</w:t>
      </w:r>
    </w:p>
    <w:p>
      <w:pPr>
        <w:pStyle w:val="Normal"/>
        <w:spacing w:before="120" w:after="0"/>
        <w:ind w:firstLine="709"/>
        <w:jc w:val="both"/>
        <w:rPr>
          <w:rStyle w:val="Xfmc1"/>
          <w:color w:val="000000"/>
          <w:sz w:val="26"/>
          <w:szCs w:val="26"/>
          <w:lang w:val="uk-UA"/>
        </w:rPr>
      </w:pPr>
      <w:r>
        <w:rPr>
          <w:rStyle w:val="Xfm16175580"/>
          <w:sz w:val="28"/>
          <w:szCs w:val="28"/>
          <w:lang w:val="uk-UA"/>
        </w:rPr>
        <w:t xml:space="preserve">ДОСЛІДЖЕННЯ БЛИЗЬКОСХІДНИХ ПРОБЛЕМ У СУЧАСНІЙ </w:t>
      </w:r>
      <w:r>
        <w:rPr>
          <w:rStyle w:val="Xfm16175580"/>
          <w:sz w:val="28"/>
          <w:szCs w:val="28"/>
        </w:rPr>
        <w:t xml:space="preserve">УКРАЇНСЬКІЙ ІСТОРИЧНІЙ НАУЦІ </w:t>
      </w:r>
    </w:p>
    <w:p>
      <w:pPr>
        <w:pStyle w:val="Normal"/>
        <w:spacing w:lineRule="auto" w:line="360"/>
        <w:jc w:val="both"/>
        <w:rPr>
          <w:rStyle w:val="Xfmc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умюк Володимир Михайл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політичних наук, старший науковий співробітник, провідний науковий співробітник відділу теорії та методології всесвітньої історії Державної установи «Інститут всесвітньої історії НАН України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ІЮВАННЯ ПСЕВДОІСТОРІЇ: ІСТОРИЧНІ МІФИ НА СЛУЖБІ ПОЛІТИЧНОЇ ПРОПАГАНДИ</w:t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ОВОРЕННЯ ДОПОВІДЕЙ, ДИСКУСІЯ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РИТТЯ КРУГЛОГО СТОЛУ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rPr/>
      </w:pPr>
      <w:r>
        <w:rPr>
          <w:b/>
          <w:sz w:val="32"/>
          <w:szCs w:val="32"/>
          <w:lang w:val="uk-UA"/>
        </w:rPr>
        <w:t xml:space="preserve">                                  </w:t>
      </w:r>
      <w:r>
        <w:rPr>
          <w:b/>
          <w:sz w:val="32"/>
          <w:szCs w:val="32"/>
          <w:lang w:val="uk-UA"/>
        </w:rPr>
        <w:t>Для нотаток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Xfm16175580">
    <w:name w:val="xfm_16175580"/>
    <w:qFormat/>
    <w:rPr/>
  </w:style>
  <w:style w:type="character" w:styleId="Xfmc1">
    <w:name w:val="xfm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Xfm11815744">
    <w:name w:val="xfm_11815744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5;&#1088;&#1086;&#1092;&#1077;&#1089;&#1086;&#1088;" TargetMode="External"/><Relationship Id="rId3" Type="http://schemas.openxmlformats.org/officeDocument/2006/relationships/hyperlink" Target="https://uk.wikipedia.org/wiki/&#1050;&#1080;&#1111;&#1074;&#1089;&#1100;&#1082;&#1080;&#1081;_&#1085;&#1072;&#1094;&#1110;&#1086;&#1085;&#1072;&#1083;&#1100;&#1085;&#1080;&#1081;_&#1091;&#1085;&#1110;&#1074;&#1077;&#1088;&#1089;&#1080;&#1090;&#1077;&#1090;_&#1110;&#1084;&#1077;&#1085;&#1110;_&#1058;&#1072;&#1088;&#1072;&#1089;&#1072;_&#1064;&#1077;&#1074;&#1095;&#1077;&#1085;&#1082;&#1072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55:00Z</dcterms:created>
  <dc:creator>Admin305</dc:creator>
  <dc:description/>
  <cp:keywords/>
  <dc:language>en-US</dc:language>
  <cp:lastModifiedBy>www.PHILka.RU</cp:lastModifiedBy>
  <cp:lastPrinted>2017-03-22T15:33:00Z</cp:lastPrinted>
  <dcterms:modified xsi:type="dcterms:W3CDTF">2017-04-06T10:52:00Z</dcterms:modified>
  <cp:revision>34</cp:revision>
  <dc:subject/>
  <dc:title/>
</cp:coreProperties>
</file>