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У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ІНСТИТУТ ВСЕСВІТНЬОЇ ІС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ЦІОНАЛЬНОЇ АКАДЕМІЇ НАУК УКРАЇ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Всеукраїнської наукової конферен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>«ЗОВНІШНЬОПОЛІТИЧНІ СТРАТЕГІЇ ДЕРЖАВ ЄВРОАТЛАНТИЧНОГО СПІВТОВАРИСТВА: ІСТОР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>ТА СУЧАСНІ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 квіт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ОРГАНІЗАЦІЙНИЙ КОМІТЕТ КОНФЕРЕН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Толстов С.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доцент, завідувач відділу трансатлантичних досліджень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акішик Д.М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Бессонова М.М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доцент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Мітрофанова О.О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політ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Фесенко М.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політ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Годлюк А.М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політ.н.,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угачова Д.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молодший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уковий співробітник Державної установи «Інститут всесвітньої історії НАН України»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ЛАМЕНТ РОБОТИ КОНФЕРЕН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еєстрація учасників: </w:t>
        <w:tab/>
        <w:tab/>
        <w:t>09-00 – 10-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ленарне засідання:</w:t>
        <w:tab/>
        <w:tab/>
        <w:t xml:space="preserve">         10-00 – 13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ва-брейк:</w:t>
        <w:tab/>
        <w:tab/>
        <w:tab/>
        <w:tab/>
        <w:t>13-30 – 14-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бота секцій:</w:t>
        <w:tab/>
        <w:tab/>
        <w:tab/>
        <w:tab/>
        <w:t>14-15 – 16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оповіді на пленарному засіданні – до 1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ступи на секційних засіданнях  – до 10 хвил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Участь в обговоренні, дискусії      – до  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обочі мови: українська, російська, англійсь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708" w:firstLine="709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дреса: 01030, м. Київ, вул. Леонтовича, 5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Зала засідань Вченої ради (1-й поверх, к. 105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49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ЕНАРНЕ ЗАСІДАННЯ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ступне слов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дряченко Андрій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І: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лстов Сергій Валеріан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, завідувач відділу трансатлантичних досліджень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ЄВРОАТЛАНТИЧНИЙ ПРОСТІР У ЧАС ВИПРОБУВАНЬ: КОНЦЕПЦІЇ ТА СТРАТЕГІЇ ПЕРЕХІДНОЇ ДОБ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удко Ірина Дмитрівна,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ЗОВНІШНЬОПОЛІТИЧНОЇ КОНЦЕПЦІЇ Д. ТРАМПА: НЕСТІЙКІСТЬ ПОЗИЦІЇ – НЕВИЗНАЧЕНІСТЬ ОРІЄНТИРІВ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ртинов Андрій Юрій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октор історичних наук, професор, провідний науковий співробітник Інституту історії України НАН України (м. 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СТИТУЦІОНАЛІЗАЦІЯ СПІЛЬНОЇ ЗОВНІШНЬОЇ ПОЛІТИКИ ЄС: ОСНОВНІ ТЕНДЕНЦІЇ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каленко Людмила Дмит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А-НАТО: НОВЕ (ЯК ДОБРЕ СТАРЕ) ПРОЧИТАННЯ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асильєв Олександр Аркадій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октор технічних наук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НАУКОВО-ТЕХНІЧНОГО ПРОГРЕСУ У ФОРМУВАННІ ЗОВНІШНЬОПОЛІТИЧНОЇ КОНЦЕПЦІЇ США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тєхін Олександр Володимир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ПИТАННЯ ПРО ВИТОКИ «ХОЛОДНОЇ ВІЙНИ» ТА СТВОРЕННЯ НАТО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ня Наталія Данил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доктор історичних наук, доцент, доцент кафедри Київського національного університету імені Тараса Шевченка (м. 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ІДНОАЗІЙСЬКИЙ НАПРЯМОК ЗОВНІШНЬОЇ ПОЛІТИКИ США: ВІД Б. ОБАМИ ДО Д. ТРАМП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ергін Сергій Олександр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 Заслужений працівник освіти України, завідувач кафедри регіональних систем та європейської інтеграції Дипломатичної академії України при МЗС України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ИХООКЕАНСЬКИЙ «БРЕКСІТ» Д. ТРАМ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вед В’ячеслав Олександр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завідувач відділу історії країн Азії та Африки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НОВОГО ЕТАПУ СТРАТЕГІЧНОГО СПІВРОБІТНИЦТВА США ТА САУДІВСЬКОЇ АРАВ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лака Сергій Павл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доктор політичних наук, професор, професор кафедр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Xfm40220986"/>
          <w:rFonts w:cs="Times New Roman" w:ascii="Times New Roman" w:hAnsi="Times New Roman"/>
          <w:sz w:val="28"/>
          <w:szCs w:val="28"/>
          <w:lang w:val="uk-UA"/>
        </w:rPr>
        <w:t>ПІДХОДИ АДМІНІСТРАЦІЇ Д. ТРАМПА ДО ПРОБЛЕМИ НЕРОЗПОВСЮДЖЕННЯ ЯДЕРНОЇ ЗБРОЇ – КАЗУСИ ІРАНУ ТА ПІВНІЧНОЇ КОРЕ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апко Олег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США ТА КНР В ЕКОНОМІЧНІЙ СФЕРІ НА СУЧАСНОМУ ЕТАП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смина Віталій Григо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октор історичних наук, доцент, доцент кафедри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ОВНІШНЬОПОЛІТИЧНИЙ КУРС АДМІНІСТРАЦІЇ Д. ТРАМПА І ЛАТИНСЬКА АМЕР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нсович Олександр Серг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доцент кафедри ПрАТ «Українсько-Польський вищий навчальний заклад «Центрально-Європейський університет» (м. Київ)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ПЕКТИВИ РОЗВИТКУ ВІДНОСИН НАТО З ЄС У СФЕРІ БЕЗПЕКИ</w:t>
      </w:r>
    </w:p>
    <w:p>
      <w:pPr>
        <w:pStyle w:val="Normal"/>
        <w:spacing w:lineRule="auto" w:line="240" w:before="0" w:after="0"/>
        <w:jc w:val="center"/>
        <w:rPr>
          <w:rStyle w:val="Xfm98649931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ІСТОРІЯ ЗОВНІШНЬОЇ ПОЛІ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КРАЇН ЄВРОАТЛАНТИЧНОГО ПРОСТ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ессонова Марина Микола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Style w:val="Xfm29476520"/>
          <w:rFonts w:cs="Times New Roman" w:ascii="Times New Roman" w:hAnsi="Times New Roman"/>
          <w:sz w:val="28"/>
          <w:szCs w:val="28"/>
          <w:lang w:val="uk-UA"/>
        </w:rPr>
        <w:t>СТРАТЕГІЧНІ ВИМІРИ ЗОВНІШНЬОЇ ПОЛІТИКИ КАНАДИ У СЕРЕДИНІ 1990-Х РР.: ЗА МАТЕРІАЛАМИ ДОПОВІДІ «КАНАДА У СВІТІ» (1995 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Богданова Тетяна Євгені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історичних наук, доцент, доцент кафедри Чорноморського національного університету імені Петра Могили (м. Микола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ЛАТИНСЬКА АМЕРИКА В СТРАТЕГІЯХ НАЦІОНАЛЬНОЇ БЕЗПЕКИ США ЗА АДМІНІСТРАЦІЙ ДЖ. БУША-МОЛОДШОГО ТА Б. ОБ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лка Олег Вячеслав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аспірант Державної установи «Інститут всесвітньої історії Національної академії наук України»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РМУВАННЯ ТА РОЗВИТОК ПІВНІЧНОАМЕРИКАНСЬКОЇ ЗОНИ ВІЛЬНОЇ ТОРГІВЛІ (НАФ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львінський Андрій Григо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кандидат історичних наук, доцент, завідувач відділу історії нових незалежних держав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СІЙСЬКІ ЗОВНІШНЬОПОЛІТИЧНІ СТРАТЕГІЇ ЩОДО ЄВРОПИ: ІСТОРІЯ ПИТ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рцева Марія В’ячеславівна,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аспірант Державної установи «Інститут всесвітньої історії Національної академії наук України» (м. Киї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ММІГРАЦІЙНА ПОЛІТИКА ЯК СКЛАДОВА ЗОВНІШНЬОПОЛІТИЧНОЇ СТРАТЕГІЇ КАНАДИ (1945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976 PP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Желіховський Станіслав Вікто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ОЛЬ КОНГРЕСУ В ПРОЦЕСІ ФОРМУВАННЯ ЗОВНІШНЬОЇ ПОЛІТИКИ США: ІСТОРІЯ ТА СУЧАСНІ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ванов Денис Іго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Державної установи «Інститут всесвітньої історії Національної академії наук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ЕВОЛЮЦІЯ БРИТАНСЬКО-АМЕРИКАНСЬКИХ «ОСОБЛИВИХ ВІДНОСИ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азакова Оксана Микола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історичних наук, доцент, доцент кафедри Запорізького національного університету (м. Запоріжж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РАБСЬКА ІММІГРАЦІЯ ЯК ФАКТОР ВПЛИВУ НА ЗОВНІШНЮ ПОЛІТИКУ СУЧАСНОЇ ФРАНЦУЗЬКОЇ РЕСПУБЛІ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асаткіна Катерина Андрі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Запорізького національного університету (м. Запоріжж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Style w:val="Xfm16918690"/>
          <w:rFonts w:cs="Times New Roman" w:ascii="Times New Roman" w:hAnsi="Times New Roman"/>
          <w:sz w:val="28"/>
          <w:szCs w:val="28"/>
          <w:lang w:val="uk-UA"/>
        </w:rPr>
        <w:t>CТРАТЕГІЯ США ЩОДО КУБИ ЗА ПРЕЗИДЕНТСТВА Д. ЕЙЗЕНХАУ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Лущак Віктор Володими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Державної установи «Інститут всесвітньої історії Національної академії наук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ЕНРІ УОЛЛЕС ТА СТАНОВЛЕННЯ «ХОЛОДНОЇ ВІЙНИ» (1945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946 Р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асний Вячеслав Олександр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ЧИННИК ЯДЕРНОЇ ЗБРОЇ У ВІЙСЬКОВІЙ СПІВПРАЦІ США З ЄВРОПЕЙСЬКИМИ СОЮЗНИКАМИ СЕРЕДИНИ 1940-Х – КІНЦЯ 1950-Х Р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ельник Віктор Мирославович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член Української асоціації зовнішньої політик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БОЛІВІЯ В СИСТЕМІ КООРДИНАТ АМЕРИКАНСЬКОЇ ДИПЛОМАТІЇ: ІСТОРИЧНЕ ПІДҐРУНТЯ ТА СУЧАСНІ РЕАЛ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Нагнибіда Ольга Олександрі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Національного педагогічного університету імені М.П. Драгоманова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ИНЦИП НЕЙТРАЛІТЕТУ В ЗОВНІШНІЙ ПОЛІТИЦІ ІРЛАНДІЇ (1973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09 Р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ерга Тетяна Юрі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істор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ПІВРОБІТНИЦТВО ЄС ТА США ЩОДО ЗАХИСТУ ДОВКІЛ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’ятничук Тарас Іван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аспірант Чернівецького національного університету імені Юрія Федьковича (м. Чернівці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ЙСЬКОВО-МОРСЬКИЙ ФЛОТ У ЗОВНІШНІЙ ПОЛІТИЦІ ТЕОДОРА РУЗВЕЛЬТА</w:t>
      </w:r>
    </w:p>
    <w:p>
      <w:pPr>
        <w:pStyle w:val="Normal"/>
        <w:spacing w:lineRule="auto" w:line="240" w:before="0" w:after="0"/>
        <w:ind w:firstLine="720"/>
        <w:jc w:val="both"/>
        <w:rPr>
          <w:rStyle w:val="Xfm1691869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Style w:val="Xfm16918690"/>
          <w:rFonts w:cs="Times New Roman" w:ascii="Times New Roman" w:hAnsi="Times New Roman"/>
          <w:b/>
          <w:sz w:val="28"/>
          <w:szCs w:val="28"/>
          <w:lang w:val="uk-UA"/>
        </w:rPr>
        <w:t>Сацький Павло Вікторович,</w:t>
      </w:r>
      <w:r>
        <w:rPr>
          <w:rStyle w:val="Xfm16918690"/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кандидат історичних наук, доцент, доцент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кафедри ДВНЗ «Київський національний економічний університет імені Вадима Гетьмана»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ІЦІАТИВИ У СФЕРІ БЕЗПЕКИ НА БРЕСТ-ЛИТОВСЬКІЙ КОНФЕРЕНЦІЇ 1918 Р.</w:t>
      </w:r>
    </w:p>
    <w:p>
      <w:pPr>
        <w:pStyle w:val="Normal"/>
        <w:spacing w:lineRule="auto" w:line="240" w:before="0" w:after="0"/>
        <w:jc w:val="both"/>
        <w:rPr>
          <w:rStyle w:val="Xfm1691869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Style w:val="Xfm16918690"/>
          <w:rFonts w:cs="Times New Roman" w:ascii="Times New Roman" w:hAnsi="Times New Roman"/>
          <w:b/>
          <w:sz w:val="28"/>
          <w:szCs w:val="28"/>
          <w:lang w:val="uk-UA"/>
        </w:rPr>
        <w:t>Солошенко Вікторія Віталіївна,</w:t>
      </w:r>
      <w:r>
        <w:rPr>
          <w:rStyle w:val="Xfm16918690"/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кандидат історичних наук, доцент, учений секретар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Xfm16918690"/>
          <w:rFonts w:cs="Times New Roman" w:ascii="Times New Roman" w:hAnsi="Times New Roman"/>
          <w:sz w:val="28"/>
          <w:szCs w:val="28"/>
          <w:lang w:val="uk-UA"/>
        </w:rPr>
        <w:t>УКРАЇНА-ПОЛЬЩА: ДІАЛОГ ПРО КУЛЬТУРНУ СПАДЩИНУ</w:t>
      </w:r>
    </w:p>
    <w:p>
      <w:pPr>
        <w:pStyle w:val="Normal"/>
        <w:spacing w:lineRule="auto" w:line="240" w:before="0" w:after="0"/>
        <w:jc w:val="both"/>
        <w:rPr>
          <w:rStyle w:val="Xfm16918690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Style w:val="Xfm16918690"/>
          <w:rFonts w:cs="Times New Roman" w:ascii="Times New Roman" w:hAnsi="Times New Roman"/>
          <w:b/>
          <w:sz w:val="28"/>
          <w:szCs w:val="28"/>
          <w:lang w:val="uk-UA"/>
        </w:rPr>
        <w:t>Ціватий Вячеслав Григорович,</w:t>
      </w:r>
      <w:r>
        <w:rPr>
          <w:rStyle w:val="Xfm16918690"/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кандидат історичних наук, доцент, Заслужений працівник освіти України,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Перший проректор з науково-педагогічної та навчальної роботи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ЄВРОПЕЙСЬКА МОДЕЛЬ БЕЗПЕКИ І ЗОВНІШНЯ ПОЛІТИКА США НАПРИКІНЦІ РАННЬОГО МОДЕРНОГО ЧАСУ: ДИПЛОМАТИЧНИЙ ВИМІР ТА ІНСТИТУЦІОНАЛЬНІ ТРАНСФОРМ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Ялі Максим Харлампій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МПЕРАТИВИ ЗОВНІШНЬОЇ ПОЛІТИКИ США ЗА ПРЕЗИДЕНТСТВА Б. ОБ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ЕВОЛЮЦІЯ ЗОВНІШНЬОЇ ПОЛІТИ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 ПОЛІТИКИ БЕЗПЕКИ І ОБОРОНИ ЄС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Горюнова Євгенія Олександрівна,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доцент, доцент кафедри Таврійського національного університету імені В.І. Вернадського (м. 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КРИМСЬКЕ ПИТАННЯ У ЗОВНІШНІЙ ПОЛІТИЦІ ЄС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Грубінко Андрій Васильович,</w:t>
      </w:r>
      <w:r>
        <w:rPr>
          <w:i/>
          <w:lang w:val="uk-UA"/>
        </w:rPr>
        <w:t xml:space="preserve"> 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доцент кафедри Тернопільського національного економічного університету (м. Тернопіл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ВНЕСОК ВЕЛИКОЇ БРИТАНІЇ У РОЗВИТОК СЗППБ ЄС: ІСТОРИЧНИЙ АНАЛІЗ НА ТЛІ ПРОЦЕСУ «BREXIT»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уцало Сергій Євген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старший науковий співробітни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ЬКОСХІДНА ПОЛІТИКА ЄС: МИНУЛЕ І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нієнко Аліна Юрії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асистент кафедри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ВІЛЬНИЙ НАПРЯМОК КРИЗОВОГО ВРЕГУЛЮВАННЯ У РАМКАХ СПІЛЬНОЇ ЄВРОПЕЙСЬКОЇ ПОЛІТИКИ БЕЗПЕКИ ТА ОБОРО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йков Кирил Михайл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молодший науковий співробітник Державної наукової установи «Інститут історії НАН Білорусі» (м. Мінсь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ЕНЦИАЛ РАЗВИТИЯ ВОЕННОГО СОТРУДНИЧЕСТВА МЕЖДУ СТРАНАМИ ВЫШЕГРАДСКО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Лакішик Дмитро Михайл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істор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Style w:val="Xfm96473239"/>
          <w:rFonts w:cs="Times New Roman" w:ascii="Times New Roman" w:hAnsi="Times New Roman"/>
          <w:bCs/>
          <w:iCs/>
          <w:sz w:val="28"/>
          <w:szCs w:val="28"/>
          <w:lang w:val="uk-UA"/>
        </w:rPr>
        <w:t>ОСОБЛИВОСТІ ВІДНОСИН США ТА ЄС: ЕВОЛЮЦІЯ ТА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ельова Тетяна Олександ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лософських наук, доцент, заступник директора з наукової роботи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ОЛЮЦІЯ СТАВЛЕННЯ КРАЇН ЦСЄ ДО КОНФЛІКТУ НА СХОДІ УКРАЇНИ (2014–2017 Р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трофанова Оксана Олександрі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РАНЦУЗЬКІ ЗОВНІШНЬОПОЛІТИЧНІ СТРАТЕГІЇ У ПРОГРАМАХ КАНДИДАТІВ У ПРЕЗИДЕНТИ ФРАНЦІЇ 2017 Р.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Оврамець Михайло Анатолій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політичних наук, експерт Інституту політичного аналізу і міжнародних досліджень (м. Київ)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ОЗИЦІЇ КРАЇН ЄС ЩОДО ПОДОЛАННЯ КРИЗИ ЄВРОПЕЙСЬКОГО ІНТЕГРАЦІЙНОГО ПРОЕКТУ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Піскорська Галина Андріївна,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доцент, старший науковий співробітник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СПІВРОБІТНИЦТВО УКРАЇНИ З ЄС У ПРОТИДІЇ ІНФОРМАЦІЙНИМ ЗАГРОЗАМ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угачова Дар’я Володимирівна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молод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«ОБОРОННИЙ ШЕНГЕН» ЄВРОСОЮЗУ: МОЖЛИВОСТІ ТА НАСЛІДКИ</w:t>
      </w:r>
    </w:p>
    <w:p>
      <w:pPr>
        <w:pStyle w:val="Normal"/>
        <w:spacing w:lineRule="auto" w:line="240" w:before="0" w:after="0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Сободар Олександр Олегович,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«PEACE, PROFITS AND PRINCIPLES» У ЗОВНІШНІЙ ПОЛІТИЦІ НІДЕРЛАНДІВ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ельмах Вікторія Олександр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 (м. Київ)</w:t>
      </w:r>
    </w:p>
    <w:p>
      <w:pPr>
        <w:pStyle w:val="Normal"/>
        <w:spacing w:before="0" w:after="0"/>
        <w:ind w:firstLine="708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НАПРЯМИ ЗОВНІШНЬОЇ ПОЛІТИКИ КРАЇН БАЛТІЇ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m98649931"/>
          <w:rFonts w:cs="Times New Roman" w:ascii="Times New Roman" w:hAnsi="Times New Roman"/>
          <w:b/>
          <w:sz w:val="28"/>
          <w:szCs w:val="28"/>
          <w:lang w:val="uk-UA"/>
        </w:rPr>
        <w:t>Фомін Сергій Сергійович,</w:t>
      </w:r>
      <w:r>
        <w:rPr>
          <w:rStyle w:val="Xfm98649931"/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економічних наук, старший науковий співробітни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Xfm98649931"/>
          <w:rFonts w:cs="Times New Roman" w:ascii="Times New Roman" w:hAnsi="Times New Roman"/>
          <w:sz w:val="28"/>
          <w:szCs w:val="28"/>
          <w:lang w:val="uk-UA"/>
        </w:rPr>
        <w:t>ЄВРОСКЕПТИЦИЗМ У КРАЇНАХ ЄС ТА ЙОГО ВПЛИВ НА ЗОВНІШНЮ ПОЛІТИКУ ЄВРОСОЮЗУ</w:t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Xfm9864993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ція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ТЕРЕСИ І ПРІОРИТЕТИ США ТА КРАЇН ЄВРОП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УМОВАХ СТАНОВЛЕННЯ БАГАТОПОЛЮС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ОЇ СИСТЕ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єлоусова Наталія Борис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політичних наук, кандидат фізико-математичних наук, доцент, доцент кафедри Інституту міжнародних відносин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иївського національного університету імені Тараса Шевченка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М’ЯКА СИЛА В ЗОВНІШНЬОПОЛІТИЧНИХ СТРАТЕГІЯХ СШ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єтринський Ігор Михайл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кандидат політ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ІБРИДНА ВІЙНА ПРОТИ М’ЯКОЇ СИЛИ – УКРАЇНА МІЖ РФ ТА Є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вк Віра Миколаї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філологі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ПОЛІТИЧНА СТРАТЕГІЯ США І ЄВРОПЕЙСЬКА БЕЗПЕ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шин Микола Юрій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спірант Дипломатичної академії України при МЗС України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Я ГЛОБАЛЬНОГО ЛІДЕРСТВА США ЗА ПРЕЗИДЕНТСТВА БАРАКА ОБ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ладжій Олександр Віктор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ТА ПРІОРИТЕТИ У ВІДНОСИНАХ МІЖ АВСТРАЛІЄЮ ТА СШ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длюк Альона Микола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МОВИ ВИНИКНЕННЯ ТА ШЛЯХИ ВРЕГУЛЮВАННЯ МІЖНАРОДНИХ КОНФЛІКТІ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бровольська Ангеліна Борис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економі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ННИКИ РЕГІОНАЛІЗАЦІЇ ЄВРАЗІЙСЬКОГО ПРОСТОРУ В УМОВАХ ФОРМУВАННЯ ПОЛІЦЕНТРИЧНОЇ СВІТОВОЇ СИСТЕ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га Мирослав Володимир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РІОРИТЕТИ БРАЗИЛЬСЬКО-ЄВРОПЕЙСЬКОГО СТРАТЕГІЧНОГО ПАРТНЕРСТВА (2007-2012 РР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втун Олена Юрії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політичних наук, доцент, доцент кафедри Інституту міжнародних відносин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иївського національного університету імені Тараса Шевченка (м. Ки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ЗПЕКОВІ АЛЬЯНСИ У ЗОВНІШНІЙ ПОЛІТИЦІ ДЕРЖАВ ПОСТРАДЯНСЬКОГО ПРОСТОР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вонос Роман Анатолій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політичних наук, доцент, докторант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ЛЬТИЛАТЕРАЛІЗМ ЯК ЗОВНІШНЬОПОЛІТИЧНА СТРАТЕГІЯ ФР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дрієвська Ірина Ігор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ЛИЗЬКОСХІДНА СТРАТЕГІЯ США НАПРИКІНЦІ ХХ – НА ПОЧАТКУ ХХI С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горєлова Інна Сергі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кандидат історичних наук, доцент кафедри ДВНЗ «Київський національний економічний університет імені Вадима Гетьмана» (м. 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ДМІНІСТРАЦІЯ Д. ТРАМПА І ПІВНІЧНОКОРЕЙСЬКА ЯДЕРНА ПРОБЛЕМА: НОВИЙ ПІДХІД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ріла Наталія Олександрівна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аспір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нституту міжнародних відносин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Київського національного університету імені Тараса Шевченка (м. 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УЧАСНІ СТРАТЕГІЇ ЗОВНІШНЬОЇ ПОЛІТИКИ СШ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умюк Володимир Михайл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політичних наук, старший науковий співробітни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ДЕРНА СТРАТЕГІЯ США НАПРИКІНЦІ ХХ – НА ПОЧАТКУ ХХІ С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ленко Олексій Карп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технічних нау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ІНФОРМАЦІЙНА ГЛОБАЛІСТИКА СИСТЕМНОГО УПРАВЛІННЯ СВІТОВИМИ ПРОЦЕС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олов’ян Володимир Сергійович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спірант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иївського національного університету імені Тараса Шевченка, к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оординатор зовнішньополітичних проектів Центру досліджень армії, конверсії та роззброє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ПОШ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УКАХ СОЮЗНИКІВ У НОВІЙ АДМІНІСТРАЦІЇ США: ВИКЛИКИ ТА РИЗИКИ ДЛЯ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одоров Ігор Ярославович,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професор кафедри Ужгородського національного університету (м. Ужгород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ТО І ВІЙНА НА СХОДІ УКРАЇНИ (2014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017 РР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есенко Микола Васильович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старший науковий співробітни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ОВНІШНЬОПОЛІТИЧНІ ПРІОРИТЕТИ АДМІНІСТРАЦІЇ Д. ТРАМПА В УМОВАХ ГЛОБАЛЬНИХ ПОЛІТИЧНИХ ТРАНСФОРМА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Шевченко Наталія Ігорівна,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кандидат історичних наук, доцент, доцент кафедри Київського національного університету імені Тараса Шевченка (м. 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ІММІГРАЦІЙНЕ ПИТАННЯ В АМЕРИКАНСЬКО-МЕКСИКАНСЬКИХ ВІДНОСИНАХ: МІЖ ПЕРЕДВИБОРЧИМИ ГАСЛАМИ ТА РЕАЛЬ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овенко Наталя Леонід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професор, професор кафедри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ТНЕРСТВО НАТО І УКРАЇНИ У СФЕРІ СТРАТЕГІЧНИХ КОМУНІКАЦІЙ</w:t>
      </w:r>
    </w:p>
    <w:sectPr>
      <w:footerReference w:type="default" r:id="rId4"/>
      <w:footerReference w:type="first" r:id="rId5"/>
      <w:type w:val="nextPage"/>
      <w:pgSz w:w="11906" w:h="16838"/>
      <w:pgMar w:left="1021" w:right="1106" w:gutter="0" w:header="0" w:top="6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Xfmc0">
    <w:name w:val="xfmc0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Xfm44813750">
    <w:name w:val="xfm_44813750"/>
    <w:basedOn w:val="Style14"/>
    <w:qFormat/>
    <w:rPr/>
  </w:style>
  <w:style w:type="character" w:styleId="Xfm98649931">
    <w:name w:val="xfm_98649931"/>
    <w:basedOn w:val="Style14"/>
    <w:qFormat/>
    <w:rPr/>
  </w:style>
  <w:style w:type="character" w:styleId="Style15">
    <w:name w:val="Текст у виносці Знак"/>
    <w:qFormat/>
    <w:rPr>
      <w:rFonts w:ascii="Calibri" w:hAnsi="Calibri" w:cs="Calibri"/>
      <w:sz w:val="16"/>
      <w:szCs w:val="16"/>
    </w:rPr>
  </w:style>
  <w:style w:type="character" w:styleId="Xfm46508959">
    <w:name w:val="xfm_46508959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Xfm84705762">
    <w:name w:val="xfm_84705762"/>
    <w:basedOn w:val="Style14"/>
    <w:qFormat/>
    <w:rPr/>
  </w:style>
  <w:style w:type="character" w:styleId="Xfm96473239">
    <w:name w:val="xfm_96473239"/>
    <w:basedOn w:val="Style14"/>
    <w:qFormat/>
    <w:rPr/>
  </w:style>
  <w:style w:type="character" w:styleId="Xfm16918690">
    <w:name w:val="xfm_16918690"/>
    <w:basedOn w:val="Style14"/>
    <w:qFormat/>
    <w:rPr/>
  </w:style>
  <w:style w:type="character" w:styleId="Xfm29476520">
    <w:name w:val="xfm_29476520"/>
    <w:basedOn w:val="Style14"/>
    <w:qFormat/>
    <w:rPr/>
  </w:style>
  <w:style w:type="character" w:styleId="Xfm40220986">
    <w:name w:val="xfm_4022098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53:00Z</dcterms:created>
  <dc:creator>Admin</dc:creator>
  <dc:description/>
  <cp:keywords/>
  <dc:language>en-US</dc:language>
  <cp:lastModifiedBy>Игорь</cp:lastModifiedBy>
  <cp:lastPrinted>2016-04-14T15:05:00Z</cp:lastPrinted>
  <dcterms:modified xsi:type="dcterms:W3CDTF">2017-07-10T05:53:00Z</dcterms:modified>
  <cp:revision>2</cp:revision>
  <dc:subject/>
  <dc:title>ДЕРЖАВНА УСТАНОВА</dc:title>
</cp:coreProperties>
</file>