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基辅国立语言大学孔子学院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СТИТУТ КОНФУЦІЯ</w:t>
      </w:r>
    </w:p>
    <w:p>
      <w:pPr>
        <w:pStyle w:val="Normal"/>
        <w:snapToGrid w:val="false"/>
        <w:jc w:val="center"/>
        <w:rPr>
          <w:rFonts w:ascii="SimHei;黑体" w:hAnsi="SimHei;黑体" w:eastAsia="SimHei;黑体" w:cs="SimHei;黑体"/>
          <w:sz w:val="32"/>
          <w:szCs w:val="32"/>
        </w:rPr>
      </w:pPr>
      <w:r>
        <w:rPr>
          <w:b/>
          <w:sz w:val="32"/>
          <w:szCs w:val="32"/>
        </w:rPr>
        <w:t>КИЇВСЬКОГО НАЦІОНАЛЬНОГО ЛІНГВІСТИЧНОГО УНІВЕРСИТЕТУ</w:t>
      </w:r>
    </w:p>
    <w:p>
      <w:pPr>
        <w:pStyle w:val="Normal"/>
        <w:snapToGrid w:val="false"/>
        <w:jc w:val="center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乌克兰国家科学院世界历史研究所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ІОНАЛЬНА АКАДЕМІЯ НАУК УКРАЇНИ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УСТАНО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ІНСТИТУТ ВСЕСВІТНЬОЇ ІСТОРІЇ»</w:t>
      </w:r>
    </w:p>
    <w:p>
      <w:pPr>
        <w:pStyle w:val="Normal"/>
        <w:snapToGrid w:val="false"/>
        <w:jc w:val="center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基辅国立大学历史系</w:t>
      </w:r>
    </w:p>
    <w:p>
      <w:pPr>
        <w:pStyle w:val="Normal"/>
        <w:snapToGrid w:val="false"/>
        <w:jc w:val="center"/>
        <w:rPr>
          <w:rFonts w:eastAsia="楷体;Arial Unicode MS"/>
          <w:b/>
          <w:b/>
          <w:sz w:val="32"/>
          <w:szCs w:val="32"/>
        </w:rPr>
      </w:pPr>
      <w:r>
        <w:rPr>
          <w:rFonts w:eastAsia="楷体;Arial Unicode MS"/>
          <w:b/>
          <w:sz w:val="32"/>
          <w:szCs w:val="32"/>
        </w:rPr>
        <w:t>ІСТОРИЧНИЙ ФАКУЛЬТЕТ КИЇВСЬКОГО НАЦІОНАЛЬНОГО УНІВЕРСИТЕТУ</w:t>
      </w:r>
    </w:p>
    <w:p>
      <w:pPr>
        <w:pStyle w:val="Normal"/>
        <w:snapToGrid w:val="false"/>
        <w:jc w:val="center"/>
        <w:rPr>
          <w:rFonts w:eastAsia="楷体;Arial Unicode MS"/>
          <w:b/>
          <w:b/>
          <w:sz w:val="32"/>
          <w:szCs w:val="32"/>
        </w:rPr>
      </w:pPr>
      <w:r>
        <w:rPr>
          <w:rFonts w:eastAsia="楷体;Arial Unicode MS"/>
          <w:b/>
          <w:sz w:val="32"/>
          <w:szCs w:val="32"/>
        </w:rPr>
        <w:t>ІМЕНІ ТАРАСА ШЕВЧЕНКА</w:t>
      </w:r>
    </w:p>
    <w:p>
      <w:pPr>
        <w:pStyle w:val="Normal"/>
        <w:snapToGrid w:val="false"/>
        <w:spacing w:lineRule="auto" w:line="360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国际学术研讨会</w:t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іжнародної наукової конференції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-КИТАЙ – 25 РОКІВ СПІВРОБІТНИЦТВА: РЕЗУЛЬТАТИ ТА ПЕРСПЕКТИВИ.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2"/>
          <w:szCs w:val="32"/>
        </w:rPr>
        <w:t>«ОДИН ПОЯС – ОДИН ШЛЯХ»</w:t>
      </w:r>
    </w:p>
    <w:p>
      <w:pPr>
        <w:pStyle w:val="Normal"/>
        <w:snapToGrid w:val="false"/>
        <w:spacing w:lineRule="auto" w:line="360"/>
        <w:jc w:val="center"/>
        <w:rPr>
          <w:rStyle w:val="Shorttext"/>
          <w:rFonts w:eastAsia="SimHei;黑体"/>
          <w:color w:val="222222"/>
          <w:sz w:val="36"/>
          <w:szCs w:val="36"/>
        </w:rPr>
      </w:pPr>
      <w:r>
        <w:rPr>
          <w:rStyle w:val="Shorttext"/>
          <w:rFonts w:eastAsia="SimHei;黑体"/>
          <w:color w:val="222222"/>
          <w:sz w:val="36"/>
          <w:szCs w:val="36"/>
        </w:rPr>
        <w:t>“</w:t>
      </w:r>
      <w:r>
        <w:rPr>
          <w:rStyle w:val="Shorttext"/>
          <w:rFonts w:eastAsia="SimHei;黑体"/>
          <w:color w:val="222222"/>
          <w:sz w:val="36"/>
          <w:szCs w:val="36"/>
        </w:rPr>
        <w:t>一带一路”</w:t>
      </w:r>
      <w:r>
        <w:rPr>
          <w:rStyle w:val="Shorttext"/>
          <w:rFonts w:eastAsia="SimHei;黑体"/>
          <w:color w:val="222222"/>
          <w:sz w:val="36"/>
          <w:szCs w:val="36"/>
        </w:rPr>
        <w:t>·</w:t>
      </w:r>
      <w:r>
        <w:rPr>
          <w:rStyle w:val="Shorttext"/>
          <w:rFonts w:ascii="SimHei;黑体" w:hAnsi="SimHei;黑体" w:cs="SimHei;黑体" w:eastAsia="SimHei;黑体"/>
          <w:color w:val="222222"/>
          <w:sz w:val="36"/>
          <w:szCs w:val="36"/>
        </w:rPr>
        <w:t>中乌建交</w:t>
      </w:r>
      <w:r>
        <w:rPr>
          <w:rStyle w:val="Shorttext"/>
          <w:rFonts w:eastAsia="SimHei;黑体" w:cs="SimHei;黑体" w:ascii="SimHei;黑体" w:hAnsi="SimHei;黑体"/>
          <w:color w:val="222222"/>
          <w:sz w:val="36"/>
          <w:szCs w:val="36"/>
        </w:rPr>
        <w:t>25</w:t>
      </w:r>
      <w:r>
        <w:rPr>
          <w:rStyle w:val="Shorttext"/>
          <w:rFonts w:ascii="SimHei;黑体" w:hAnsi="SimHei;黑体" w:cs="SimHei;黑体" w:eastAsia="SimHei;黑体"/>
          <w:color w:val="222222"/>
          <w:sz w:val="36"/>
          <w:szCs w:val="36"/>
        </w:rPr>
        <w:t>周年：成就与前景</w:t>
      </w:r>
    </w:p>
    <w:p>
      <w:pPr>
        <w:pStyle w:val="Normal"/>
        <w:jc w:val="center"/>
        <w:rPr>
          <w:rStyle w:val="Shorttext"/>
          <w:rFonts w:eastAsia="SimHei;黑体"/>
          <w:b/>
          <w:b/>
          <w:color w:val="222222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 кві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Київ </w:t>
      </w:r>
    </w:p>
    <w:p>
      <w:pPr>
        <w:pStyle w:val="Normal"/>
        <w:snapToGrid w:val="false"/>
        <w:spacing w:lineRule="auto" w:line="360"/>
        <w:jc w:val="center"/>
        <w:rPr>
          <w:rStyle w:val="Shorttext"/>
          <w:rFonts w:eastAsia="SimHei;黑体"/>
          <w:b/>
          <w:b/>
          <w:color w:val="222222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222222"/>
          <w:sz w:val="28"/>
          <w:szCs w:val="28"/>
        </w:rPr>
      </w:pPr>
      <w:r>
        <w:rPr>
          <w:rStyle w:val="Shorttext"/>
          <w:rFonts w:eastAsia="Times New Roman"/>
          <w:b/>
          <w:color w:val="222222"/>
        </w:rPr>
        <w:t xml:space="preserve"> </w:t>
      </w:r>
      <w:r>
        <w:rPr>
          <w:rStyle w:val="Shorttext"/>
          <w:color w:val="222222"/>
          <w:sz w:val="28"/>
          <w:szCs w:val="28"/>
        </w:rPr>
        <w:t>（</w:t>
      </w:r>
      <w:r>
        <w:rPr>
          <w:sz w:val="28"/>
          <w:szCs w:val="28"/>
        </w:rPr>
        <w:t>2017</w:t>
      </w:r>
      <w:r>
        <w:rPr>
          <w:rFonts w:cs="SimSun;宋体"/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rFonts w:cs="SimSun;宋体"/>
          <w:sz w:val="28"/>
          <w:szCs w:val="28"/>
        </w:rPr>
        <w:t>月</w:t>
      </w:r>
      <w:r>
        <w:rPr>
          <w:sz w:val="28"/>
          <w:szCs w:val="28"/>
        </w:rPr>
        <w:t xml:space="preserve">27 </w:t>
      </w:r>
      <w:r>
        <w:rPr>
          <w:rFonts w:cs="SimSun;宋体"/>
          <w:sz w:val="28"/>
          <w:szCs w:val="28"/>
        </w:rPr>
        <w:t>日</w:t>
      </w:r>
      <w:r>
        <w:rPr>
          <w:rStyle w:val="Shorttext"/>
          <w:color w:val="222222"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ОБОТИ КОНФЕРЕНЦ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єстрація учасників: 9.15 – 10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енарне засідання: 10.00 – 11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а секцій: 11.00  – 14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ва-брейк: 12.00 – 12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зентація видань: 14.30  – 15.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церт: 15.00 – 16.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віді на пленарному засіданні – до 15 х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 на секційних засіданнях – до 10 х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ь в обговоренні, дискусії – до 5 х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1601, м. Київ-30, вул. Володимирська, 45-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инок вчених НАН Украї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SimHei;黑体"/>
          <w:b/>
          <w:b/>
          <w:sz w:val="28"/>
          <w:szCs w:val="28"/>
        </w:rPr>
      </w:pPr>
      <w:r>
        <w:rPr>
          <w:rFonts w:eastAsia="SimHei;黑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не слов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Кудряченко Андрій Іванович,</w:t>
      </w:r>
      <w:r>
        <w:rPr>
          <w:i/>
          <w:sz w:val="28"/>
          <w:szCs w:val="28"/>
        </w:rPr>
        <w:t xml:space="preserve"> 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Ши Яцзюнь, </w:t>
      </w:r>
      <w:r>
        <w:rPr>
          <w:i/>
          <w:sz w:val="28"/>
          <w:szCs w:val="28"/>
        </w:rPr>
        <w:t>директор Інституту Конфуція Київського національного лінгвістичного університету від китайської сторони, доктор політичних наук, доцен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тальне слов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Лещинська Жанна Валеріївн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т.в.о. Директора департаменту країн Азіатсько-тихоокеанського регіо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іністерства закордонних справ України (м. Київ, Україна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ад Ганна Ігорівна, </w:t>
      </w:r>
      <w:r>
        <w:rPr>
          <w:i/>
          <w:sz w:val="28"/>
          <w:szCs w:val="28"/>
        </w:rPr>
        <w:t>начальник Управління міжнародного співробітництва та європейської інтеграції  Міністерства освіти і науки України (м. Київ, Украї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Богомолов Олександр Вікторович, </w:t>
      </w:r>
      <w:r>
        <w:rPr>
          <w:i/>
          <w:sz w:val="28"/>
          <w:szCs w:val="28"/>
        </w:rPr>
        <w:t>кандидат філологічних наук, старший науковий співробітник, завідувач відділу Сучасного Сходу, в.о. директора Інституту сходознавства ім. А.Ю. Кримського НАН України (м. Київ, Украї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мишев Сергій Олексійович, </w:t>
      </w:r>
      <w:r>
        <w:rPr>
          <w:i/>
          <w:sz w:val="28"/>
          <w:szCs w:val="28"/>
        </w:rPr>
        <w:t>Надзвичайний і Повноважний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сол України в Китайській Народній Республіці</w:t>
      </w:r>
      <w:r>
        <w:rPr/>
        <w:t xml:space="preserve"> </w:t>
      </w:r>
      <w:r>
        <w:rPr>
          <w:i/>
          <w:sz w:val="28"/>
          <w:szCs w:val="28"/>
        </w:rPr>
        <w:t>у 2004 –2009 р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. Київ, Україн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і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Гриценко Андрій Андрійович,</w:t>
      </w:r>
      <w:r>
        <w:rPr>
          <w:i/>
          <w:sz w:val="28"/>
          <w:szCs w:val="28"/>
        </w:rPr>
        <w:t xml:space="preserve"> доктор економічних наук, професор, член-кореспондент  НАН України, завідувач відділу економічної теорії, заступник директора Інституту економіки та прогнозування НАН України (м. Київ, Украї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І ЗАСАДИ ВПЛИВУ КОНФУЦІЯ НА СУЧАСНИЙ С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Литвин Ігор Антонович, </w:t>
      </w:r>
      <w:r>
        <w:rPr>
          <w:i/>
          <w:sz w:val="28"/>
          <w:szCs w:val="28"/>
        </w:rPr>
        <w:t>Надзвичайний і Повноважний Посол України у КНР у 1990-–2001 рр., 1-й заступник голови правління Асоціації Українсько-Китайського Співробітництва (АУКС), Віце-голова Української частини Українсько-Китайської Ділової ради (УКДР), Постійний представник УКДР/АУКС у Китайській Народній Республіці (м. Київ, Украї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І ПРАКТИЧНІ АСПЕКТИ УКРАЇНСЬКО-КИТАЙСЬКОГО СТРАТЕГІЧНОГО ПАРТНЕРСТВА: ПРОБЛЕМИ ТА ШЛЯХИ ВИРІШ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іватий Вячеслав Григорович, </w:t>
      </w:r>
      <w:r>
        <w:rPr>
          <w:i/>
          <w:sz w:val="28"/>
          <w:szCs w:val="28"/>
        </w:rPr>
        <w:t>кандидат історичних наук, доцент, Заслужений працівник освіти України, Перший проректор Дипломатичної академії України при Міністерстві закордонних справ України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ДИПЛОМАТІЇ ТА ДИПЛОМАТИ КИТАЮ: ІСТОРИЧНІ ВИТОКИ, ІНСТИТУЦІОНАЛІЗАЦІЯ, ТРАНСФОРМАЦІЇ (ДОСВІД ДЛЯ УКРАЇН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шевський Олег Петрович, </w:t>
      </w:r>
      <w:r>
        <w:rPr>
          <w:i/>
          <w:sz w:val="28"/>
          <w:szCs w:val="28"/>
        </w:rPr>
        <w:t>доктор історичних наук, професор, завідувач кафедри нової та новітньої історії зарубіжних країн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О-КИТАЙСЬКІ ВІДНОСИНИ: МИНУЛЕ, СЬОГОДЕННЯ, ПЕРСПЕКТИВИ СПІВПРАЦ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І МІСЦЕ КИТАЮ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ЧАСНІЙ СИСТЕМІ МІЖНАРОДНИХ ВІДНОСИН</w:t>
      </w:r>
    </w:p>
    <w:p>
      <w:pPr>
        <w:pStyle w:val="Normal"/>
        <w:snapToGrid w:val="false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SimHei;黑体" w:hAnsi="SimHei;黑体" w:eastAsia="SimHei;黑体" w:cs="SimHei;黑体"/>
          <w:sz w:val="28"/>
          <w:szCs w:val="28"/>
          <w:lang w:eastAsia="zh-CN"/>
        </w:rPr>
      </w:pPr>
      <w:r>
        <w:rPr>
          <w:rFonts w:ascii="SimHei;黑体" w:hAnsi="SimHei;黑体" w:cs="SimHei;黑体" w:eastAsia="SimHei;黑体"/>
          <w:sz w:val="28"/>
          <w:szCs w:val="28"/>
          <w:lang w:eastAsia="zh-CN"/>
        </w:rPr>
        <w:t>单元一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Calibri" w:hAnsi="Calibri" w:eastAsia="SimHei;黑体" w:cs="Calibri"/>
          <w:sz w:val="28"/>
          <w:szCs w:val="28"/>
          <w:lang w:eastAsia="zh-CN"/>
        </w:rPr>
      </w:pPr>
      <w:r>
        <w:rPr>
          <w:rFonts w:ascii="SimHei;黑体" w:hAnsi="SimHei;黑体" w:cs="SimHei;黑体" w:eastAsia="SimHei;黑体"/>
          <w:sz w:val="28"/>
          <w:szCs w:val="28"/>
          <w:lang w:eastAsia="zh-CN"/>
        </w:rPr>
        <w:t>中国在当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SimHei;黑体" w:hAnsi="SimHei;黑体" w:eastAsia="SimHei;黑体" w:cs="SimHei;黑体"/>
          <w:sz w:val="28"/>
          <w:szCs w:val="28"/>
          <w:lang w:eastAsia="zh-CN"/>
        </w:rPr>
      </w:pPr>
      <w:r>
        <w:rPr>
          <w:rFonts w:ascii="SimHei;黑体" w:hAnsi="SimHei;黑体" w:cs="SimHei;黑体" w:eastAsia="SimHei;黑体"/>
          <w:sz w:val="28"/>
          <w:szCs w:val="28"/>
          <w:lang w:eastAsia="zh-CN"/>
        </w:rPr>
        <w:t>代国际关系体系中的地位和作用</w:t>
      </w:r>
    </w:p>
    <w:p>
      <w:pPr>
        <w:pStyle w:val="Normal"/>
        <w:ind w:firstLine="708"/>
        <w:jc w:val="both"/>
        <w:rPr>
          <w:rFonts w:ascii="SimHei;黑体" w:hAnsi="SimHei;黑体" w:eastAsia="SimHei;黑体" w:cs="SimHei;黑体"/>
          <w:b/>
          <w:b/>
          <w:sz w:val="28"/>
          <w:szCs w:val="28"/>
          <w:lang w:eastAsia="zh-CN"/>
        </w:rPr>
      </w:pPr>
      <w:r>
        <w:rPr>
          <w:rFonts w:eastAsia="SimHei;黑体" w:cs="SimHei;黑体" w:ascii="SimHei;黑体" w:hAnsi="SimHei;黑体"/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уян Сяньин, </w:t>
      </w:r>
      <w:r>
        <w:rPr>
          <w:i/>
          <w:sz w:val="28"/>
          <w:szCs w:val="28"/>
        </w:rPr>
        <w:t>доктор філософії, старший науковий співробітник, начальник відділу світової марксистської політекономічної теорії Інституту світової економіки та політики Китайської академії суспільних наук (м. Тяньцзінь, КНР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ТАЙ ПРОСУВАЄ ВПЕРЕД ЗМІНУ МІЖНАРОДНОЇ ПОЛІТИКО-ЕКОНОМІЧНОЇ СИСТЕ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моргун Олександр Олександрович, </w:t>
      </w:r>
      <w:r>
        <w:rPr>
          <w:i/>
          <w:sz w:val="28"/>
          <w:szCs w:val="28"/>
        </w:rPr>
        <w:t>кандидат філософських наук, доцент, провідний науковий співробітник Державної установи «Інститут всесвітньої історії НАН України»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И І ПЕРСПЕКТИВИ СВІТОВОГО ГЕОПОЛІТИЧНОГО ТА ГЕОЕКОНОМІЧНОГО ЛІДЕРСТВА КИТА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ергін Сергій Олександрович, </w:t>
      </w:r>
      <w:r>
        <w:rPr>
          <w:i/>
          <w:sz w:val="28"/>
          <w:szCs w:val="28"/>
        </w:rPr>
        <w:t>доктор політичних наук, професор, завідувач кафедри регіональних систем та європейської інтеграції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Дипломатичної академії України при Міністерстві закордонних справ України (м. Київ, Україн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ТАЙ ТА ПРОБЛЕМИ ТРАНСТИХООКЕАНСЬКОГО ПАРТНЕРСТВА В СУЧАСНИХ УМОВА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екаленко Людмила Дмитрівна, </w:t>
      </w:r>
      <w:r>
        <w:rPr>
          <w:i/>
          <w:sz w:val="28"/>
          <w:szCs w:val="28"/>
        </w:rPr>
        <w:t>доктор політичних наук, професор, завідувач кафедри зовнішньої політики і дипломатії Дипломатичної академії України при Міністерстві закордонних справ України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’ЯКА СИЛА КИТАЙСЬКОЇ НАРОДНОЇ РЕСПУБЛІКИ ДОЛАЄ БАР’ЄР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родня Наталія Данилівна, </w:t>
      </w:r>
      <w:r>
        <w:rPr>
          <w:i/>
          <w:sz w:val="28"/>
          <w:szCs w:val="28"/>
        </w:rPr>
        <w:t>доктор історичних наук, доцент, доцент кафедри нової та новітньої історії зарубіжних країн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ІКА АМЕРИКАНСЬКО-КИТАЙСЬКИХ ВІДНОСИН У ХХІ СТ. ЯК СВІДЧЕННЯ НОВОЇ РОЛІ КИТАЮ У МІЖНАРОДНІЙ СИСТЕМІ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удко Ірина Дмитрівна, </w:t>
      </w:r>
      <w:r>
        <w:rPr>
          <w:i/>
          <w:sz w:val="28"/>
          <w:szCs w:val="28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горєлова Інна Сергіївна, </w:t>
      </w:r>
      <w:r>
        <w:rPr>
          <w:i/>
          <w:sz w:val="28"/>
          <w:szCs w:val="28"/>
        </w:rPr>
        <w:t>кандидат історичних наук, доцент, доцент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 У ЗОВНІШНЬОПОЛІТИЧНИХ СТРАТЕГІЯХ США: ВІД Б. ОБАМИ ДО Д. ТРАМП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Толстов Сергій Валеріанович, </w:t>
      </w:r>
      <w:r>
        <w:rPr>
          <w:i/>
          <w:sz w:val="28"/>
          <w:szCs w:val="28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 (м. Київ, Україн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ІНСТРУМЕНТ СТРАТЕГІЧНОГО ПАРТНЕРСТВА В ЗОВНІШНІЙ ПОЛІТИЦІ К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уцало Сергій Євгенович, </w:t>
      </w:r>
      <w:r>
        <w:rPr>
          <w:i/>
          <w:sz w:val="28"/>
          <w:szCs w:val="28"/>
        </w:rPr>
        <w:t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ИТАННЯ ПРО АКТИВІЗАЦІЮ БЛИЗЬКОСХІДНОГО НАПРЯМ</w:t>
      </w:r>
      <w:r>
        <w:rPr>
          <w:sz w:val="28"/>
          <w:szCs w:val="28"/>
          <w:highlight w:val="red"/>
        </w:rPr>
        <w:t>К</w:t>
      </w:r>
      <w:r>
        <w:rPr>
          <w:sz w:val="28"/>
          <w:szCs w:val="28"/>
        </w:rPr>
        <w:t>У ЗОВНІШНЬОЇ  ПОЛІТИКИ  КНР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лименко Олена Анатоліївна, </w:t>
      </w:r>
      <w:r>
        <w:rPr>
          <w:i/>
          <w:sz w:val="28"/>
          <w:szCs w:val="28"/>
        </w:rPr>
        <w:t>кандидат політичних наук, старший науковий співробітник, доцент, старший науковий співробітник Державної установи «Інститут всесвітньої історії НАН України» (м. Київ, Украї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ТАЙСЬКО-ІНДІЙСЬКІ ВІДНОСИНИ НА ПОЧАТКУ ХХІ СТ.: ТЕНДЕНЦІЇ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роченко Наталія Олександрівна, </w:t>
      </w:r>
      <w:r>
        <w:rPr>
          <w:i/>
          <w:sz w:val="28"/>
          <w:szCs w:val="28"/>
        </w:rPr>
        <w:t>кандидат історичних наук, доцент, старший науковий співробітник, доцент кафедри мов і цивілізацій Близького та Середнього Сходу факультету сходознавства Київського національного лінгвістичного університету (м. Київ, Україн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«ОДИН ПОЯС – ОДИН ШЛЯХ» ЯК ФАКТОР СТАБІЛІЗАЦІЇ СИТУАЦІЇ В РЕГІОНІ БЛИЗЬКОГО ТА СЕРЕДНЬОГО СХОДУ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евченко Наталія Ігорівна, </w:t>
      </w:r>
      <w:r>
        <w:rPr>
          <w:i/>
          <w:sz w:val="28"/>
          <w:szCs w:val="28"/>
        </w:rPr>
        <w:t>кандидат історичних наук, доцент, доцент кафедри нової та новітньої історії зарубіжних країн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ИТАЙ – ЛАТИНСЬКА АМЕРИКА: ЕВОЛЮЦІЯ СПІВПРА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нгазутдінова Галина Ігорівна, </w:t>
      </w:r>
      <w:r>
        <w:rPr>
          <w:i/>
          <w:sz w:val="28"/>
          <w:szCs w:val="28"/>
        </w:rPr>
        <w:t>кандидат історичних наук, історик науково-дослідної частини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ВОЛЮЦІЯ ТА СТРУКТУРА ІНТЕРЕСІВ КИТАЮ В ЦЕНТРАЛЬНОАЗІЙСЬКОМУ  РЕГІО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дзієвська Світлана Олександрівна, </w:t>
      </w:r>
      <w:r>
        <w:rPr>
          <w:i/>
          <w:sz w:val="28"/>
          <w:szCs w:val="28"/>
        </w:rPr>
        <w:t>кандидат економічних наук, доцент, доцент кафедри загальноекономічних знань і логістики Державного економіко-технологічного університету транспорту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КИТАЮ У ВДОСКОНАЛЕННІ ГЛОБАЛЬ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ілановський Віталій Васильович, </w:t>
      </w:r>
      <w:r>
        <w:rPr>
          <w:i/>
          <w:sz w:val="28"/>
          <w:szCs w:val="28"/>
        </w:rPr>
        <w:t>студент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ІКА КИТАЙСЬКО-В’ЄТНАМСЬКИХ ВІДНОСИН У ПОСТБІПОЛЯРНИЙ ПЕРІ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апіш Олександр Михайлович, </w:t>
      </w:r>
      <w:r>
        <w:rPr>
          <w:i/>
          <w:sz w:val="28"/>
          <w:szCs w:val="28"/>
        </w:rPr>
        <w:t>студент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ИТАЙСЬКО-АМЕРИКАНСЬКІ ВІДНОСИНИ ЗА ПРЕЗИДЕНТСТВА Д. ТРАМПА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-КИТАЙ: ІСТОРИЧНІ, ПОЛІТИЧНІ ТА ЕКОНОМІЧНІ АСПЕКТИ ДВОСТОРОННІХ ВІДНОСИН.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СТРАТЕГІЧНОГО ПАРТНЕРСТВА</w:t>
      </w:r>
    </w:p>
    <w:p>
      <w:pPr>
        <w:pStyle w:val="Normal"/>
        <w:snapToGrid w:val="false"/>
        <w:ind w:firstLine="480"/>
        <w:jc w:val="both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eastAsia="SimHei;黑体" w:cs="SimHei;黑体" w:ascii="SimHei;黑体" w:hAnsi="SimHei;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Calibri" w:hAnsi="Calibri" w:eastAsia="SimHei;黑体" w:cs="Calibri"/>
          <w:sz w:val="28"/>
          <w:szCs w:val="28"/>
          <w:lang w:eastAsia="zh-CN"/>
        </w:rPr>
      </w:pPr>
      <w:r>
        <w:rPr>
          <w:rFonts w:ascii="SimHei;黑体" w:hAnsi="SimHei;黑体" w:cs="SimHei;黑体" w:eastAsia="SimHei;黑体"/>
          <w:sz w:val="28"/>
          <w:szCs w:val="28"/>
          <w:lang w:eastAsia="zh-CN"/>
        </w:rPr>
        <w:t>单元二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Calibri" w:hAnsi="Calibri" w:eastAsia="SimHei;黑体" w:cs="Calibri"/>
          <w:sz w:val="28"/>
          <w:szCs w:val="28"/>
          <w:lang w:eastAsia="zh-CN"/>
        </w:rPr>
      </w:pPr>
      <w:r>
        <w:rPr>
          <w:rFonts w:ascii="SimHei;黑体" w:hAnsi="SimHei;黑体" w:cs="SimHei;黑体" w:eastAsia="SimHei;黑体"/>
          <w:sz w:val="28"/>
          <w:szCs w:val="28"/>
          <w:lang w:eastAsia="zh-CN"/>
        </w:rPr>
        <w:t>中乌战略伙伴关系：历史、政治、经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тяш Ірина Борисівна, </w:t>
      </w:r>
      <w:r>
        <w:rPr>
          <w:i/>
          <w:sz w:val="28"/>
          <w:szCs w:val="28"/>
        </w:rPr>
        <w:t>доктор історичних наук, професор, провідний науковий співробітник відділу історії міжнародних відносин та зовнішньої політики України Інституту історії України НАН України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ШЕ КИТАЙСЬКЕ ПРЕДСТАВНИЦТВО В УКРАЇНІ: МІСІЯ ТА ЇЇ ВИКОНАВ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Захарін Сергій Володимирович, </w:t>
      </w:r>
      <w:r>
        <w:rPr>
          <w:i/>
          <w:sz w:val="28"/>
          <w:szCs w:val="28"/>
        </w:rPr>
        <w:t>доктор економічних наук, професор Тяньцзіньського університету іноземних мов (м. Київ, Украї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Лі Інін, </w:t>
      </w:r>
      <w:r>
        <w:rPr>
          <w:i/>
          <w:sz w:val="28"/>
          <w:szCs w:val="28"/>
        </w:rPr>
        <w:t>доктор економічних наук, доцент, директор Тяньцзіньського університету іноземних мов (м. Тяньцзінь, КН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 Смирнов Євген Валерійович, </w:t>
      </w:r>
      <w:r>
        <w:rPr>
          <w:i/>
          <w:sz w:val="28"/>
          <w:szCs w:val="28"/>
        </w:rPr>
        <w:t>кандидат економічних наук, доцент, доцент кафедри економіки підприємств ДВНЗ «Київський національний економічний університет імені Вадима Гетьмана» (м. Київ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ЕРСПЕКТИВИ РОЗШИРЕННЯ КИТАЙСЬКО-УКРАЇНСЬКОГО ЕКОНОМІЧНОГО СПІВРОБІТНИЦТВА В СУЧАСНИХ УМОВ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лійник Олег Миколайович, </w:t>
      </w:r>
      <w:r>
        <w:rPr>
          <w:i/>
          <w:sz w:val="28"/>
          <w:szCs w:val="28"/>
        </w:rPr>
        <w:t>кандидат економічних наук, старший науковий співробітник Інституту економіки та прогнозування НАН України (м. Київ, Украї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И ТА ПЕРСПЕКТИВИ СПІВРОБІТНИЦТВА УКРАЇНИ ТА КИТАЮ </w:t>
      </w:r>
      <w:r>
        <w:rPr>
          <w:sz w:val="28"/>
          <w:szCs w:val="28"/>
          <w:highlight w:val="green"/>
        </w:rPr>
        <w:t>У</w:t>
      </w:r>
      <w:r>
        <w:rPr>
          <w:sz w:val="28"/>
          <w:szCs w:val="28"/>
        </w:rPr>
        <w:t xml:space="preserve"> ФІНАНСОВО-ЕКОНОМІЧНІЙ СФЕР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Лисенко Вячеслав Вікторович, </w:t>
      </w:r>
      <w:r>
        <w:rPr>
          <w:i/>
          <w:sz w:val="28"/>
          <w:szCs w:val="28"/>
        </w:rPr>
        <w:t>президент компанії «ТОВ Укр-Китай Коммуникейшн»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И ЗАЛУЧЕННЯ КИТАЙСЬКИХ ІНВЕСТИЦІЙ У </w:t>
      </w:r>
      <w:r>
        <w:rPr>
          <w:sz w:val="28"/>
          <w:szCs w:val="28"/>
          <w:highlight w:val="yellow"/>
        </w:rPr>
        <w:t>ВІТЧИЗНЯНУ ЕКОНОМІКУ ТА ШЛЯХИ ЇЇ ПОДОЛ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узов Олександр Іванович, </w:t>
      </w:r>
      <w:r>
        <w:rPr>
          <w:i/>
          <w:sz w:val="28"/>
          <w:szCs w:val="28"/>
        </w:rPr>
        <w:t>керівник відділу маркетингу компанії «Fialan. Consulting &amp; Logistic. Business with China»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КСПОРТ ДО КИТАЮ. СТРАТЕГІЯ УСПІХ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Жук Геннадій Віліорович, </w:t>
      </w:r>
      <w:r>
        <w:rPr>
          <w:i/>
          <w:sz w:val="28"/>
          <w:szCs w:val="28"/>
        </w:rPr>
        <w:t>доктор технічних наук, старший науковий співробітник, заступник директора Інституту газу НАН України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І ГІДРАТИ – ПАЛИВО МАЙБУТНЬОГО КИТАЮ ТА УКРАЇНИ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ьозко Олена Олександрівна, </w:t>
      </w:r>
      <w:r>
        <w:rPr>
          <w:i/>
          <w:sz w:val="28"/>
          <w:szCs w:val="28"/>
        </w:rPr>
        <w:t>кандидат економічних наук, старший науковий співробітник, доцент, провідний науковий співробітник Інституту економіки та прогнозування НАН України (м. Київ, Україн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ХОВИЙ РИНОК КИТАЮ:  УРОКИ ДЛЯ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енкеуліцзі, </w:t>
      </w:r>
      <w:r>
        <w:rPr>
          <w:i/>
          <w:sz w:val="28"/>
          <w:szCs w:val="28"/>
        </w:rPr>
        <w:t>студент магістратури історичного факультету Київського національного університету імені Тараса Шевчен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НР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ІКА ТОРГОВЕЛЬНО-ЕКОНОМІЧНИХ ВІДНОСИН МІЖ КИТАЄМ І УКРАЇНО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Богословська Богдана Валеріївна, </w:t>
      </w:r>
      <w:r>
        <w:rPr>
          <w:i/>
          <w:sz w:val="28"/>
          <w:szCs w:val="28"/>
        </w:rPr>
        <w:t>студентка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ИТАЙ ЯК ГАРАНТ БЕЗПЕКИ УКРАЇНИ ЗА БУДАПЕШТСЬКИМ МЕМОРАНДУМОМ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СЬКО-УКРАЇНСЬКЕ СПІВРОБІТНИЦТВО В ГУМАНІТАРНІЙ СФЕРІ: КУЛЬТУРА, НАУКА, ОСВІТА, ЗМІ</w:t>
      </w:r>
    </w:p>
    <w:p>
      <w:pPr>
        <w:pStyle w:val="Normal"/>
        <w:spacing w:before="280" w:after="280"/>
        <w:jc w:val="center"/>
        <w:rPr>
          <w:rFonts w:ascii="SimHei;黑体" w:hAnsi="SimHei;黑体" w:eastAsia="SimHei;黑体" w:cs="PMingLiU;新細明體"/>
          <w:sz w:val="28"/>
          <w:szCs w:val="28"/>
          <w:lang w:eastAsia="zh-CN"/>
        </w:rPr>
      </w:pPr>
      <w:r>
        <w:rPr>
          <w:rFonts w:ascii="SimHei;黑体" w:hAnsi="SimHei;黑体" w:cs="PMingLiU;新細明體" w:eastAsia="SimHei;黑体"/>
          <w:sz w:val="28"/>
          <w:szCs w:val="28"/>
          <w:lang w:eastAsia="uk-UA"/>
        </w:rPr>
        <w:t>单元三</w:t>
      </w:r>
    </w:p>
    <w:p>
      <w:pPr>
        <w:pStyle w:val="Normal"/>
        <w:spacing w:before="280" w:after="280"/>
        <w:jc w:val="center"/>
        <w:rPr>
          <w:rFonts w:ascii="SimSun;宋体" w:hAnsi="SimSun;宋体" w:cs="SimSun;宋体"/>
          <w:b/>
          <w:b/>
          <w:sz w:val="28"/>
          <w:szCs w:val="28"/>
          <w:lang w:eastAsia="uk-UA"/>
        </w:rPr>
      </w:pPr>
      <w:r>
        <w:rPr>
          <w:rFonts w:ascii="SimHei;黑体" w:hAnsi="SimHei;黑体" w:cs="PMingLiU;新細明體" w:eastAsia="SimHei;黑体"/>
          <w:sz w:val="28"/>
          <w:szCs w:val="28"/>
          <w:lang w:eastAsia="uk-UA"/>
        </w:rPr>
        <w:t>中乌人文交往：教育、科学、文化、媒</w:t>
      </w:r>
      <w:r>
        <w:rPr>
          <w:rFonts w:ascii="SimHei;黑体" w:hAnsi="SimHei;黑体" w:cs="MS Mincho;ＭＳ 明朝" w:eastAsia="SimHei;黑体"/>
          <w:sz w:val="28"/>
          <w:szCs w:val="28"/>
          <w:lang w:eastAsia="uk-UA"/>
        </w:rPr>
        <w:t>体</w:t>
      </w:r>
    </w:p>
    <w:p>
      <w:pPr>
        <w:pStyle w:val="Normal"/>
        <w:ind w:firstLine="708"/>
        <w:jc w:val="center"/>
        <w:rPr>
          <w:rFonts w:ascii="SimSun;宋体" w:hAnsi="SimSun;宋体" w:cs="SimSun;宋体"/>
          <w:b/>
          <w:b/>
          <w:i/>
          <w:i/>
          <w:sz w:val="28"/>
          <w:szCs w:val="28"/>
          <w:lang w:eastAsia="zh-CN"/>
        </w:rPr>
      </w:pPr>
      <w:r>
        <w:rPr>
          <w:rFonts w:cs="SimSun;宋体" w:ascii="SimSun;宋体" w:hAnsi="SimSun;宋体"/>
          <w:b/>
          <w:i/>
          <w:sz w:val="28"/>
          <w:szCs w:val="28"/>
          <w:lang w:eastAsia="zh-CN"/>
        </w:rPr>
      </w:r>
    </w:p>
    <w:p>
      <w:pPr>
        <w:pStyle w:val="Normal"/>
        <w:jc w:val="both"/>
        <w:rPr>
          <w:i/>
          <w:i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  <w:t xml:space="preserve">Чжу Цзінтао, </w:t>
      </w:r>
      <w:r>
        <w:rPr>
          <w:i/>
          <w:sz w:val="28"/>
          <w:szCs w:val="28"/>
          <w:lang w:eastAsia="zh-CN"/>
        </w:rPr>
        <w:t>доктор політичних наук, доцент, помічник директора Інституту Конфуція Київського національного лінгвістичного університету від китайської сторони (м. Тяньцзінь, КНР)</w:t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ТРАДИЦІЙНА КУЛЬТУРА В СУЧАСНОМУ КИТАЙСЬКОМУ СУСПІЛЬСТВІ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укаш Ольга Іванівна, </w:t>
      </w:r>
      <w:r>
        <w:rPr>
          <w:i/>
          <w:sz w:val="28"/>
          <w:szCs w:val="28"/>
        </w:rPr>
        <w:t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, Президент Всеукраїнської асоціації індологів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О-КИТАЙСЬКІ ЗВ’ЯЗКИ: З ІСТОРІЇ РОЗВИТКУ НАУКОВИХ КОНТАКТІВ, ЇХ ЗНАЧЕННЯ І ПЕРСПЕКТИВИ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b/>
          <w:sz w:val="28"/>
          <w:szCs w:val="28"/>
        </w:rPr>
        <w:t>Величко Валентин Вікторович,</w:t>
      </w:r>
      <w:r>
        <w:rPr>
          <w:i/>
          <w:sz w:val="28"/>
          <w:szCs w:val="28"/>
        </w:rPr>
        <w:t xml:space="preserve"> кандидат економічних наук, доцент, радник Ректора з міжнародних питань Національної академії образотворчого мистецтва і архітектури (НАОМА) (м. Київ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ИТАЙСЬКІ ІНДУСТРІЇ АНІМАЦІЙ ТА КОМП'ЮТЕРНИХ ІГОР: ЛОКАЛІЗ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русов Володимир Борисович, </w:t>
      </w:r>
      <w:r>
        <w:rPr>
          <w:i/>
          <w:sz w:val="28"/>
          <w:szCs w:val="28"/>
        </w:rPr>
        <w:t>кандидат історичних наук, доцент, доцент кафедри нової та новітньої історії зарубіжних країн історичного факультету Київського національного університету імені Тараса Шевченка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О-КИТАЙСЬКЕ СПІВРОБІТНИЦТВО У СФЕРІ ОСВІТИ (НА ПРИКЛАДІ КАФЕДРИ НОВОЇ ТА НОВІТНЬОЇ ІСТОРІЇ ЗАРУБІЖНИХ КРАЇН ІСТОРИЧНОГО ФАКУЛЬТЕТУ КНУ ІМЕНІ ТАРАСА ШЕВЧ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городнюк Андрій Васильович, </w:t>
      </w:r>
      <w:r>
        <w:rPr>
          <w:i/>
          <w:sz w:val="28"/>
          <w:szCs w:val="28"/>
        </w:rPr>
        <w:t>доктор фізико-математичних наук, професор, проректор з наукової роботи ДВНЗ «Прикарпатський національний університет імені Василя Стефаника» (м. Івано-Франківськ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ЕРСПЕКТИВИ УЧАСТІ ПРИКАРПАТСЬКОГО НАЦІОНАЛЬНОГО УНІВЕРСИТЕТУ ІМЕНІ ВАСИЛЯ СТЕФАНИКА В КИТАЙСЬКО-УКРАЇНСЬКОМУ СПІВРОБІТНИЦТВІ</w:t>
      </w:r>
    </w:p>
    <w:p>
      <w:pPr>
        <w:pStyle w:val="Normal"/>
        <w:spacing w:before="0" w:after="0"/>
        <w:contextualSpacing/>
        <w:jc w:val="both"/>
        <w:rPr>
          <w:rStyle w:val="Xfm57575850"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Ковальчук Остап Вікторович, </w:t>
      </w:r>
      <w:r>
        <w:rPr>
          <w:i/>
          <w:sz w:val="28"/>
          <w:szCs w:val="28"/>
        </w:rPr>
        <w:t>кандидат мистецтвознавства, доцент, проректор з наукової роботи</w:t>
      </w:r>
      <w:r>
        <w:rPr>
          <w:rStyle w:val="Xfm23125548"/>
        </w:rPr>
        <w:t xml:space="preserve"> </w:t>
      </w:r>
      <w:r>
        <w:rPr>
          <w:rStyle w:val="Xfm57575850"/>
          <w:i/>
          <w:sz w:val="28"/>
          <w:szCs w:val="28"/>
        </w:rPr>
        <w:t>Національної академії образотворчого мистецтва і архітектури (НАОМА) (м. Київ, Україна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Xfm57575850"/>
          <w:i/>
          <w:sz w:val="28"/>
          <w:szCs w:val="28"/>
        </w:rPr>
        <w:tab/>
      </w:r>
      <w:r>
        <w:rPr>
          <w:rStyle w:val="Xfm57575850"/>
          <w:sz w:val="28"/>
          <w:szCs w:val="28"/>
        </w:rPr>
        <w:t>КУЛЬТУРНА ДИПЛОМАТІЯ У СФЕРІ ОБРАЗОТВОРЧОГО МИСТЕЦТВА ТА АКАДЕМІЧНОЇ ХУДОЖНЬОЇ ОСВІТИ В КОНТЕКСТІ МІЖНАРОДНОЇ ДІЯЛЬНОСТІ НОАМА, ХУДОЖНІХ ВИШІВ ТА МИСТЕЦЬКИХ ІНСТИТУЦІЙ УКРАЇНИ І КНР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Васильєв Олександр Аркадійович, </w:t>
      </w:r>
      <w:r>
        <w:rPr>
          <w:i/>
          <w:sz w:val="28"/>
          <w:szCs w:val="28"/>
        </w:rPr>
        <w:t>доктор технічних наук, головний науковий співробітник Державної установи «Інститут всесвітньої історії НАН України»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НАУКИ В МОДЕРНІЗАЦІЇ КИТАЮ: УРОКИ ДЛЯ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жен Віра Абрамівна, </w:t>
      </w:r>
      <w:r>
        <w:rPr>
          <w:i/>
          <w:sz w:val="28"/>
          <w:szCs w:val="28"/>
        </w:rPr>
        <w:t>завідувач кафедри східних мов Київської гімназії східних мов №1(м. Київ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ІСТОРИЧНІ ЦИКЛИ У СИСТЕМІ ОСВІТИ КИТ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езручко Олександр Вікторович, </w:t>
      </w:r>
      <w:r>
        <w:rPr>
          <w:i/>
          <w:sz w:val="28"/>
          <w:szCs w:val="28"/>
        </w:rPr>
        <w:t>доктор мистецтвознавства, доцент, профес</w:t>
      </w:r>
      <w:r>
        <w:rPr>
          <w:i/>
          <w:sz w:val="28"/>
          <w:szCs w:val="28"/>
          <w:highlight w:val="red"/>
        </w:rPr>
        <w:t>с</w:t>
      </w:r>
      <w:r>
        <w:rPr>
          <w:i/>
          <w:sz w:val="28"/>
          <w:szCs w:val="28"/>
        </w:rPr>
        <w:t>ор кафедри режисури телебачення Київського національного університету культури і мистецтв (м. Київ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ЗАЄМОВПЛИВ КИТАЙСЬКОЇ ТА УКРАЇНСЬКОЇ КУЛЬТУР НА ПРИКЛАДІ ТВОРЧОЇ ДІЯЛЬНОСТІ КИТАЙСЬКОГО РЕЖИСЕРА ХУДОЖНІХ ФІЛЬМІВ У ТІАН МІНГА (</w:t>
      </w:r>
      <w:r>
        <w:rPr/>
        <w:t>(</w:t>
      </w:r>
      <w:r>
        <w:rPr/>
        <w:t>吴天明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Шиленко Юлія Анатоліївна, </w:t>
      </w:r>
      <w:r>
        <w:rPr>
          <w:b w:val="false"/>
          <w:i/>
          <w:sz w:val="28"/>
          <w:szCs w:val="28"/>
          <w:lang w:val="uk-UA"/>
        </w:rPr>
        <w:t>головний зберігач фондів Національного музею Тараса Шевченка (м. Київ, Україна)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/>
        </w:rPr>
        <w:t>ТАРАС ШЕВЧЕНКО У ТВОРАХ СУЧАСНИХ КИТАЙСЬКИХ ХУДОЖНИКІВ. НА МАТЕРІАЛАХ ВИСТАВКИ «НЕВ’ЯНУЧА СЛАВА. ШАНА ТАРАСОВІ ШЕВЧЕН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Коваль Олексій Анатолійович, </w:t>
      </w:r>
      <w:r>
        <w:rPr>
          <w:i/>
          <w:sz w:val="28"/>
          <w:szCs w:val="28"/>
        </w:rPr>
        <w:t xml:space="preserve"> головний редактор Центру сучасного Китаю «ТЯНЬСЯ ЛІНК» (м. Київ, Украї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ОБЛЕМИ СПІВРОБІТНИЦТВА УКРАЇНИ ТА КНР У СФЕРІ ЗМІ</w:t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Білоконь Олександр Сергійович, </w:t>
      </w:r>
      <w:r>
        <w:rPr>
          <w:b w:val="false"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 (м. Київ, Україна) (м. Київ,Україна)</w:t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лажевич Євген Олегович</w:t>
      </w:r>
      <w:r>
        <w:rPr>
          <w:b w:val="false"/>
          <w:i/>
          <w:sz w:val="28"/>
          <w:szCs w:val="28"/>
          <w:lang w:val="uk-UA"/>
        </w:rPr>
        <w:t>, учений секретар відділу міжнародних зв’язків  Президії НАН України (м. Київ, Україна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ірдовська Людмила Андріївна, </w:t>
      </w:r>
      <w:r>
        <w:rPr>
          <w:i/>
          <w:sz w:val="28"/>
          <w:szCs w:val="28"/>
        </w:rPr>
        <w:t>науковий співробітник відділу міжнародних зв’язків  Президії НАН України (м. Київ, Украї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УЧАСНИХ КИТАЄЗНАВЧИХ ДОСЛІДЖЕНЬ В УКРАЇ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ЗЕНТАЦІЯ КНИГ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(</w:t>
      </w:r>
      <w:r>
        <w:rPr>
          <w:i/>
          <w:sz w:val="28"/>
          <w:szCs w:val="28"/>
          <w:lang w:eastAsia="zh-CN"/>
        </w:rPr>
        <w:t>модератор Матяш І.Б.)</w:t>
      </w:r>
    </w:p>
    <w:p>
      <w:pPr>
        <w:pStyle w:val="Normal"/>
        <w:jc w:val="center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  <w:lang w:eastAsia="uk-UA"/>
        </w:rPr>
        <w:t>1. Украинско-китайские отношения:  неизвестные страницы истории и современность</w:t>
      </w:r>
      <w:r>
        <w:rPr>
          <w:rFonts w:eastAsia="Times New Roman"/>
          <w:sz w:val="28"/>
          <w:szCs w:val="28"/>
          <w:lang w:eastAsia="uk-UA"/>
        </w:rPr>
        <w:t xml:space="preserve"> / Отв. ред. И. Б. Матяш; перевод на кит. язык  Ю. И. Сокол/ Дипломатическая академия Украины при МИД Украины;  Научное общество истории дипломатии и международных отношений. — К.:  Горобец, 2016. — 184 с. : ил. </w:t>
      </w:r>
    </w:p>
    <w:p>
      <w:pPr>
        <w:pStyle w:val="Normal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ISBN 978-966-2377-29-3</w:t>
      </w:r>
    </w:p>
    <w:p>
      <w:pPr>
        <w:pStyle w:val="Normal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lang w:eastAsia="uk-UA"/>
        </w:rPr>
      </w:pPr>
      <w:r>
        <w:rPr>
          <w:rFonts w:eastAsia="Times New Roman"/>
          <w:i/>
          <w:sz w:val="28"/>
          <w:szCs w:val="28"/>
          <w:lang w:eastAsia="uk-UA"/>
        </w:rPr>
        <w:t>(модератор Лукаш О.І.)</w:t>
      </w:r>
    </w:p>
    <w:p>
      <w:pPr>
        <w:pStyle w:val="Normal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uk-UA"/>
        </w:rPr>
        <w:tab/>
      </w:r>
      <w:r>
        <w:rPr>
          <w:rFonts w:eastAsia="Times New Roman"/>
          <w:b/>
          <w:sz w:val="28"/>
          <w:szCs w:val="28"/>
          <w:lang w:eastAsia="uk-UA"/>
        </w:rPr>
        <w:t>2. Історичний розвиток глобальної периферії як чинник трансформації сучасної світосистеми: збірник наукових праць</w:t>
      </w:r>
      <w:r>
        <w:rPr>
          <w:rFonts w:eastAsia="Times New Roman"/>
          <w:sz w:val="28"/>
          <w:szCs w:val="28"/>
          <w:lang w:eastAsia="uk-UA"/>
        </w:rPr>
        <w:t xml:space="preserve"> / НАН України, ДУ «Інститут всесвітньої історії НАН України». Інститут Конфуція Київського національного лінгвістичного університету; від. наук. ред. О.І.Лукаш. – К., 2016. – 272 с.</w:t>
      </w:r>
    </w:p>
    <w:p>
      <w:pPr>
        <w:pStyle w:val="Normal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ISBN 978-966-02-7949-0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Ши Яцзюнь, </w:t>
      </w:r>
      <w:r>
        <w:rPr>
          <w:sz w:val="28"/>
          <w:szCs w:val="28"/>
        </w:rPr>
        <w:t>д.політ.н., доцент, директор Інституту Конфуція Київського національного лінгвістичного університету від китайської сторон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вед В.О., </w:t>
      </w:r>
      <w:r>
        <w:rPr>
          <w:sz w:val="28"/>
          <w:szCs w:val="28"/>
        </w:rPr>
        <w:t>к.і.н., доцент, завідувач відділу історії країн Азії та Африки Державної установи «Інститут всесвітньої історії НАН Україн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евський О.П., </w:t>
      </w:r>
      <w:r>
        <w:rPr>
          <w:sz w:val="28"/>
          <w:szCs w:val="28"/>
        </w:rPr>
        <w:t>д.і.н., професор, завідувач кафедри нової та новітньої історії зарубіжних країн історичного факультету Київського національного університету імені Тараса Шевченк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жу Цзінтао, </w:t>
      </w:r>
      <w:r>
        <w:rPr>
          <w:sz w:val="28"/>
          <w:szCs w:val="28"/>
        </w:rPr>
        <w:t>д.політ.н., доцент, помічник директора Інституту Конфуція Київського національного лінгвістичного університету від китайської сторон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Клименко О.А., </w:t>
      </w:r>
      <w:r>
        <w:rPr>
          <w:sz w:val="28"/>
          <w:szCs w:val="28"/>
        </w:rPr>
        <w:t>к.політ.н.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Олійник О.М., </w:t>
      </w:r>
      <w:r>
        <w:rPr>
          <w:sz w:val="28"/>
          <w:szCs w:val="28"/>
        </w:rPr>
        <w:t>к.е.н., старший науковий співробітник Інституту економіки та прогнозування НАН України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цало С.Є., </w:t>
      </w:r>
      <w:r>
        <w:rPr>
          <w:sz w:val="28"/>
          <w:szCs w:val="28"/>
        </w:rPr>
        <w:t>к.і.н., провідний науковий співробітник Державної установи «Інститут всесвітньої історії НАН України»</w:t>
      </w:r>
      <w:r>
        <w:rPr>
          <w:b/>
          <w:sz w:val="28"/>
          <w:szCs w:val="28"/>
        </w:rPr>
        <w:t>;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Городня Н.Д., </w:t>
      </w:r>
      <w:r>
        <w:rPr>
          <w:sz w:val="28"/>
          <w:szCs w:val="28"/>
        </w:rPr>
        <w:t xml:space="preserve">д.і.н., доцент Київського національного університету імені Тараса Шевчен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ілоконь О.С, </w:t>
      </w:r>
      <w:r>
        <w:rPr>
          <w:sz w:val="28"/>
          <w:szCs w:val="28"/>
        </w:rPr>
        <w:t>м.н.с. Державної установи «Інститут всесвітньої історії НАН Украї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Xfm23125548">
    <w:name w:val="xfm_23125548"/>
    <w:basedOn w:val="Style13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3"/>
    <w:qFormat/>
    <w:rPr/>
  </w:style>
  <w:style w:type="character" w:styleId="Xfm47290209">
    <w:name w:val="xfm_47290209"/>
    <w:basedOn w:val="Style13"/>
    <w:qFormat/>
    <w:rPr/>
  </w:style>
  <w:style w:type="character" w:styleId="Date">
    <w:name w:val="date"/>
    <w:basedOn w:val="Style13"/>
    <w:qFormat/>
    <w:rPr/>
  </w:style>
  <w:style w:type="character" w:styleId="Style14">
    <w:name w:val="Верхній колонтитул Знак"/>
    <w:qFormat/>
    <w:rPr>
      <w:sz w:val="18"/>
      <w:szCs w:val="18"/>
      <w:lang w:val="uk-UA"/>
    </w:rPr>
  </w:style>
  <w:style w:type="character" w:styleId="Xfm57575850">
    <w:name w:val="xfm_575758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Arial Unicode MS" w:cs="Calibri"/>
      <w:sz w:val="22"/>
      <w:szCs w:val="22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8:00Z</dcterms:created>
  <dc:creator>User</dc:creator>
  <dc:description/>
  <cp:keywords/>
  <dc:language>en-US</dc:language>
  <cp:lastModifiedBy>Игорь</cp:lastModifiedBy>
  <cp:lastPrinted>2017-04-18T10:40:00Z</cp:lastPrinted>
  <dcterms:modified xsi:type="dcterms:W3CDTF">2017-07-10T05:48:00Z</dcterms:modified>
  <cp:revision>2</cp:revision>
  <dc:subject/>
  <dc:title>ДЕРЖАВНА УСТАНОВА</dc:title>
</cp:coreProperties>
</file>