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У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«ІНСТИТУТ ВСЕСВІТНЬОЇ ІСТОР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ЦІОНАЛЬНОЇ АКАДЕМІЇ НАУК УКРАЇ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Наукової конференції молодих учених-істори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ind w:right="-164" w:hanging="0"/>
        <w:jc w:val="center"/>
        <w:rPr/>
      </w:pPr>
      <w:r>
        <w:rPr>
          <w:rFonts w:cs="Times New Roman" w:ascii="Times New Roman" w:hAnsi="Times New Roman"/>
          <w:b/>
          <w:iCs/>
          <w:sz w:val="48"/>
          <w:szCs w:val="48"/>
          <w:lang w:val="uk-UA"/>
        </w:rPr>
        <w:t>«АКТУАЛЬНІ ПРОБЛЕМИ ВСЕСВІТНЬОЇ ІСТОР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Cs/>
          <w:sz w:val="48"/>
          <w:szCs w:val="48"/>
          <w:lang w:val="uk-UA"/>
        </w:rPr>
        <w:t>У ДОСЛІДЖЕННЯХ МОЛОДИХ УЧЕНИ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 травня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Киї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uk-UA"/>
        </w:rPr>
        <w:t>ОРГАНІЗАЦІЙНИЙ КОМІТЕТ КОНФЕРЕНЦІЇ</w:t>
      </w:r>
    </w:p>
    <w:p>
      <w:pPr>
        <w:pStyle w:val="Normal"/>
        <w:spacing w:lineRule="auto" w:line="240" w:before="0" w:after="0"/>
        <w:ind w:right="403" w:firstLine="709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right="403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uk-UA"/>
        </w:rPr>
        <w:t>Бессонова М.М.,</w:t>
      </w:r>
      <w:r>
        <w:rPr>
          <w:rFonts w:cs="Times New Roman" w:ascii="Times New Roman" w:hAnsi="Times New Roman"/>
          <w:bCs/>
          <w:iCs/>
          <w:sz w:val="32"/>
          <w:szCs w:val="32"/>
          <w:lang w:val="uk-UA"/>
        </w:rPr>
        <w:t xml:space="preserve"> к.і.н., доцент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right="403"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uk-UA"/>
        </w:rPr>
        <w:t xml:space="preserve">Вишня І.А., </w:t>
      </w:r>
      <w:r>
        <w:rPr>
          <w:rFonts w:cs="Times New Roman" w:ascii="Times New Roman" w:hAnsi="Times New Roman"/>
          <w:bCs/>
          <w:iCs/>
          <w:sz w:val="32"/>
          <w:szCs w:val="32"/>
          <w:lang w:val="uk-UA"/>
        </w:rPr>
        <w:t>аспірантка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right="403"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uk-UA"/>
        </w:rPr>
        <w:t>Лукіянчук В.Ю.,</w:t>
      </w:r>
      <w:r>
        <w:rPr>
          <w:rFonts w:cs="Times New Roman" w:ascii="Times New Roman" w:hAnsi="Times New Roman"/>
          <w:bCs/>
          <w:iCs/>
          <w:sz w:val="32"/>
          <w:szCs w:val="32"/>
          <w:lang w:val="uk-UA"/>
        </w:rPr>
        <w:t xml:space="preserve"> аспірант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right="403" w:firstLine="708"/>
        <w:jc w:val="both"/>
        <w:rPr>
          <w:rFonts w:ascii="Times New Roman" w:hAnsi="Times New Roman" w:cs="Times New Roman"/>
          <w:bCs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uk-UA"/>
        </w:rPr>
        <w:t>Сободар О.О.,</w:t>
      </w:r>
      <w:r>
        <w:rPr>
          <w:rFonts w:cs="Times New Roman" w:ascii="Times New Roman" w:hAnsi="Times New Roman"/>
          <w:bCs/>
          <w:iCs/>
          <w:sz w:val="32"/>
          <w:szCs w:val="32"/>
          <w:lang w:val="uk-UA"/>
        </w:rPr>
        <w:t xml:space="preserve"> аспірант Державної установи «Інститут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32"/>
          <w:szCs w:val="32"/>
          <w:lang w:val="uk-UA"/>
        </w:rPr>
        <w:t>всесвітньої</w:t>
      </w:r>
      <w:r>
        <w:rPr>
          <w:rFonts w:cs="Times New Roman" w:ascii="Times New Roman" w:hAnsi="Times New Roman"/>
          <w:bCs/>
          <w:iCs/>
          <w:color w:val="FFFFFF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32"/>
          <w:szCs w:val="32"/>
          <w:lang w:val="uk-UA"/>
        </w:rPr>
        <w:t>історії</w:t>
      </w:r>
      <w:r>
        <w:rPr>
          <w:rFonts w:cs="Times New Roman" w:ascii="Times New Roman" w:hAnsi="Times New Roman"/>
          <w:bCs/>
          <w:iCs/>
          <w:color w:val="FFFFFF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32"/>
          <w:szCs w:val="32"/>
          <w:lang w:val="uk-UA"/>
        </w:rPr>
        <w:t>НАН</w:t>
      </w:r>
      <w:r>
        <w:rPr>
          <w:rFonts w:cs="Times New Roman" w:ascii="Times New Roman" w:hAnsi="Times New Roman"/>
          <w:bCs/>
          <w:iCs/>
          <w:color w:val="FFFFFF"/>
          <w:sz w:val="32"/>
          <w:szCs w:val="32"/>
          <w:lang w:val="uk-UA"/>
        </w:rPr>
        <w:t>_</w:t>
      </w:r>
      <w:r>
        <w:rPr>
          <w:rFonts w:cs="Times New Roman" w:ascii="Times New Roman" w:hAnsi="Times New Roman"/>
          <w:bCs/>
          <w:iCs/>
          <w:sz w:val="32"/>
          <w:szCs w:val="32"/>
          <w:lang w:val="uk-UA"/>
        </w:rPr>
        <w:t>України».</w:t>
      </w:r>
    </w:p>
    <w:p>
      <w:pPr>
        <w:pStyle w:val="Normal"/>
        <w:spacing w:lineRule="auto" w:line="240" w:before="0" w:after="0"/>
        <w:ind w:right="403" w:firstLine="708"/>
        <w:jc w:val="both"/>
        <w:rPr>
          <w:rFonts w:ascii="Times New Roman" w:hAnsi="Times New Roman" w:cs="Times New Roman"/>
          <w:bCs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i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ГЛАМЕНТ РОБОТИ КОНФЕРЕН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еєстрація учасників: </w:t>
        <w:tab/>
        <w:tab/>
        <w:t>09-30 – 10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тальне слово:</w:t>
        <w:tab/>
        <w:tab/>
        <w:tab/>
        <w:t>10-00 – 10-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бот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ференції: </w:t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sz w:val="32"/>
          <w:szCs w:val="32"/>
          <w:lang w:val="uk-UA"/>
        </w:rPr>
        <w:t>10-15 – 16-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ава-брейк:</w:t>
        <w:tab/>
        <w:tab/>
        <w:tab/>
        <w:tab/>
        <w:t>13-00 – 13-4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биття підсумків:</w:t>
        <w:tab/>
        <w:tab/>
        <w:tab/>
        <w:t>16-1</w:t>
      </w:r>
      <w:r>
        <w:rPr>
          <w:rFonts w:cs="Times New Roman" w:ascii="Times New Roman" w:hAnsi="Times New Roman"/>
          <w:sz w:val="32"/>
          <w:szCs w:val="32"/>
        </w:rPr>
        <w:t xml:space="preserve">5 </w:t>
      </w:r>
      <w:r>
        <w:rPr>
          <w:rFonts w:cs="Times New Roman" w:ascii="Times New Roman" w:hAnsi="Times New Roman"/>
          <w:sz w:val="32"/>
          <w:szCs w:val="32"/>
          <w:lang w:val="uk-UA"/>
        </w:rPr>
        <w:t>–</w:t>
      </w:r>
      <w:r>
        <w:rPr>
          <w:rFonts w:cs="Times New Roman" w:ascii="Times New Roman" w:hAnsi="Times New Roman"/>
          <w:sz w:val="32"/>
          <w:szCs w:val="32"/>
        </w:rPr>
        <w:t xml:space="preserve"> 16-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иступи на конференції – до 10 хвили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Участь в обговоренні, дискусії – д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5 хви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обочі мови: українська, російська, англійсь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708" w:firstLine="709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дреса: 01030, м. Київ, вул. Леонтовича, 5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49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2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Зала засідань Вченої ради (1-й поверх, к. 105)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uk-UA"/>
        </w:rPr>
        <w:t>Вітальне слово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Кудряченко Андрій Іванович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доктор історичних наук, професор, Заслужений діяч науки і техніки України, директор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Боряк Геннадій Володимирович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доктор історичних наук, професор, член-кореспондент НАН України, заступник директора Інституту історії України Національної академії наук України,</w:t>
      </w:r>
      <w:r>
        <w:rPr>
          <w:i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член Бюро відділення історії, філософії та права НАН України, який відповідає за організацію роботи з молоддю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Шумило Михайло Миколайович,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доктор юридичних наук, голова Ради молодих вчених відділення історії, філософії та права НАН України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етельова Тетяна Олександрівна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, кандидат філософських наук, доцент, заступник директора з наукової роботи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Солошенко Вікторія Віталіївна,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 кандидат історичних наук, доцент, учений секретар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uk-UA"/>
        </w:rPr>
        <w:t>Секція 1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ОСЛІДЖЕННЯ ВНУТРІШНЬОПОЛІТИЧНОГО, СОЦІАЛЬНО-ЕКОНОМІЧНОГО ТА КУЛЬТУРНОГО РОЗВИТКУ КРАЇН СВІТУ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овбасюк Стефанія Андріївна,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кандидат історичних наук, історик 1-ої категорії НДЧ історичного факультету Київського національного університету імені Тараса Шевченка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А ПЕРЕХРЕСТІ ГУМАНІЗМУ ТА РЕФОРМАЦІЇ: ОСВІТНІ ТА РЕЛІГІЙНІ ПРАКТИКИ ОЛІМПІЇ МОРАТИ (1526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1555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рр.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Харлан Ганна Олександрівна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кандидат історичних наук, науковий співробітник Інституту історії України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НАН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УРЕЦЬКА ІММІГРАЦІЯ У ФРН: ОСНОВНІ ЕТАПИ, СОЦІОКУЛЬТУРНІ ОСОБЛИВОСТІ ТА НАСЛІДКИ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улка Олег Вячеславович,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аспірант </w:t>
      </w:r>
      <w:r>
        <w:rPr>
          <w:rFonts w:cs="Times New Roman" w:ascii="Times New Roman" w:hAnsi="Times New Roman"/>
          <w:bCs/>
          <w:i/>
          <w:iCs/>
          <w:sz w:val="32"/>
          <w:szCs w:val="32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ЗИЦІЇ ПОЛІТИЧНИХ ЕЛІТ КАНАДИ ЩОДО ПРОЦЕСУ ПІВНІЧНОАМЕРИКАНСЬКОЇ ІНТЕГРАЦІЇ 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кінець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1980-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х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–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середина 1990-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х рр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.)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bCs/>
          <w:iCs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 CYR" w:hAnsi="Times New Roman CYR" w:cs="Times New Roman CYR"/>
          <w:i/>
          <w:i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Бурцева Марія В'ячеславівна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ка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i/>
          <w:i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РОЗВИТОК ІММІГРАЦІЙНОЇ ПОЛІТИКИ КАНАДИ (1867 – 1975 рр.)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 CYR" w:hAnsi="Times New Roman CYR" w:cs="Times New Roman CYR"/>
          <w:i/>
          <w:i/>
          <w:sz w:val="32"/>
          <w:szCs w:val="32"/>
          <w:lang w:val="uk-UA" w:eastAsia="uk-UA"/>
        </w:rPr>
      </w:pP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Голубнича-Шленчак Юлія Вікторівна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ка Київського університету імені Бориса Грінче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 xml:space="preserve">ВИДАВНИЧА ДІЯЛЬНІСТЬ ІНТЕРНОВАНОЇ АРМІЇ УНР У ТАБОРАХ ОЛЕКСАНДРІВ-КУЯВСЬКИЙ ТА ВАДОВИЦІ В ПОЛЬЩІ (1921 </w:t>
      </w:r>
      <w:r>
        <w:rPr>
          <w:rFonts w:cs="Times New Roman" w:ascii="Times New Roman" w:hAnsi="Times New Roman"/>
          <w:sz w:val="32"/>
          <w:szCs w:val="32"/>
          <w:lang w:val="uk-UA"/>
        </w:rPr>
        <w:t>–</w:t>
      </w:r>
      <w:r>
        <w:rPr>
          <w:rFonts w:cs="Times New Roman" w:ascii="Times New Roman" w:hAnsi="Times New Roman"/>
          <w:sz w:val="32"/>
          <w:szCs w:val="32"/>
        </w:rPr>
        <w:t xml:space="preserve"> 1923</w:t>
      </w:r>
      <w:r>
        <w:rPr>
          <w:rFonts w:cs="Times New Roman" w:ascii="Times New Roman" w:hAnsi="Times New Roman"/>
          <w:sz w:val="32"/>
          <w:szCs w:val="32"/>
          <w:lang w:val="uk-UA"/>
        </w:rPr>
        <w:t> рр</w:t>
      </w:r>
      <w:r>
        <w:rPr>
          <w:rFonts w:cs="Times New Roman" w:ascii="Times New Roman" w:hAnsi="Times New Roman"/>
          <w:sz w:val="32"/>
          <w:szCs w:val="32"/>
        </w:rPr>
        <w:t>.)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 CYR" w:hAnsi="Times New Roman CYR" w:cs="Times New Roman CYR"/>
          <w:i/>
          <w:i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Євдокимова Марина Олегівна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ка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Дніпровськ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ого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 xml:space="preserve"> національного університету імені Олеся Гончара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«ДЕМОНСТРАТИВНЕ СПОЖИВАННЯ» ЯК РЕПРЕЗЕНТАЦІЯ СОЦІАЛЬНИХ ЕТИЧНИХ НОРМ РИМСЬКОЇ ІМПЕРІЇ (кінець ІІ ст. до н.е. – початок ІІ ст. н.е.)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 CYR" w:hAnsi="Times New Roman CYR" w:cs="Times New Roman CYR"/>
          <w:i/>
          <w:i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равченко Марія Володимирівна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ка Київського національного університету імені Тараса Шевченка</w:t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ЛІТИКА АДМІНІСТРАЦІЇ Г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.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РУМЕНА СТОСОВНО СИСТЕМИ ОХОРОНИ ЗДОРОВ'Я В США (1945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1952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рр.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Лукіянчук В'ячеслав Юрійович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ШЛЯХИ ПОДОЛАННЯ ДИСКРИМІНАЦІЇ ЩОДО СПІЛЬНОТИ СІНТІ ТА РОМІВ У ФРН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Лущак Віктор Володимирович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РОЛЬ ГЕНРІ УОЛЛЕСА У «НОВОМУ КУРСІ» Ф.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.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РУЗВЕЛЬТА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Люта Світлана Сергіївна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старший лаборант 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кафедри мовної підготовки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Запорізьк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  <w:lang w:val="uk-UA"/>
        </w:rPr>
        <w:t>ого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державн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  <w:lang w:val="uk-UA"/>
        </w:rPr>
        <w:t>ого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медичн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  <w:lang w:val="uk-UA"/>
        </w:rPr>
        <w:t>ого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 xml:space="preserve"> університет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  <w:lang w:val="uk-UA"/>
        </w:rPr>
        <w:t>у</w:t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УМОВИ ПЕРЕБІГУ ФІНСЬКОГО ТА УКРАЇНСЬКОГО НАЦІОНАЛЬНИХ РУХІВ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У РОСІЙСЬКІЙ ІМПЕРІЇ (ХІХ – початок ХХ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т.): КОМПАРАТИВНИЙ АНАЛІЗ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 xml:space="preserve"> 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Мудрієвська Ірина Ігорівна,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кандидат історичних наук, науковий співробітник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ЕКОНОМІЧНИЙ РОЗВИТОК ОБ'ЄДНАНИХ АРАБСЬКИХ ЕМІРАТІВ НА ПОЧАТКУ ХХI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Обрезан Олена Андріївна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старший лаборант 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  <w:lang w:val="uk-UA"/>
        </w:rPr>
        <w:t>кафедри мовної підготовки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  <w:lang w:val="uk-UA"/>
        </w:rPr>
        <w:t>Запорізького державного медичного університе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ЗМІНА СТАТУСУ КОРЕЙСЬКОЇ ЖІНКИ ДО ПОЧАТКУ ХХ</w:t>
      </w:r>
      <w:r>
        <w:rPr>
          <w:rFonts w:cs="Times New Roman" w:ascii="Times New Roman" w:hAnsi="Times New Roman"/>
          <w:bCs/>
          <w:sz w:val="32"/>
          <w:szCs w:val="32"/>
          <w:lang w:val="uk-UA" w:eastAsia="ru-RU"/>
        </w:rPr>
        <w:t> 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ст.: РЕЛІГІЙНИЙ АСПЕКТ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 CYR"/>
          <w:i/>
          <w:i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ласова Альона Юріївна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ка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ТРАНСФОРМАЦІЯ ЗМІСТУ «ЖІНОЧОГО ПИТАННЯ» У ФРАНЦУЗЬКОМУ СУСПІЛЬСТВІ В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СЕРЕДИНІ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ХХ ст.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 CYR"/>
          <w:i/>
          <w:i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емоданова Олена Сергіївна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ка 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АРГЕНТИНСЬКИЙ ПОЛІТИК І РЕФОРМАТОР НІКОЛАС АВЕЛЬЯНЕДА: ІСТОРИЧНИЙ ПОРТР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val="uk-UA"/>
        </w:rPr>
        <w:t>Чжен Віра Абрамівна,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  <w:lang w:val="uk-UA"/>
        </w:rPr>
        <w:t>завідувач кафедри східних мов Київської гімназії східних мов №1, аспірантка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ОНФУЦІАНСЬКИ ПРИНЦИПИ СТРАТЕГІЇ НОВОГО КУРСУ КИТА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нцюра Костянтин Геннадійович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студент Інституту журналістики Київського національного університету імені Тараса Шевче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ТРАДИЦІЇ ТА СУЧАСНІСТЬ: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БРАЗ ВОРОГА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У ЗМІ (НА ПРИКЛАДІ РОСІЙСЬКОЇ ФЕДЕРАЦІЇ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анцюра Олексій Геннадійович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студент Національного університету «Києво-Могилянська академі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ОЯВИ АНТИСЕМІТИЗМУ У ПОЛІТИЧНОМУ ТА КУЛЬТУРНОМУ ЖИТТІ УРСР У ПЕРШІ ПОВОЄННІ РОКИ (1948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1949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рр.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  <w:t>Секція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i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АКТУАЛЬНІ ПРОБЛЕМИ ЗОВНІШНЬОЇ ПОЛІТИКИ ТА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МІЖНАРОДНИХ ВІДНОСИН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КРАЇН СВІ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Бондаренко Марина Петрівна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магістр зовнішньої політики,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секретар Посла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Посольства Бразилії в Україн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ЗОВНІШНЯ ПОЛІТИКА БРАЗИЛІЇ І УКРАЇНА (ДО 25-Ї РІЧНИЦІ УКРАЇНСЬКО-БРАЗИЛЬСЬКИХ ДИПЛОМАТИЧНИХ ВІДНОС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Брайлян Єгор Сергійович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</w:rPr>
        <w:t>а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спірант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Київського національного університету імені Тараса Шевченка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ГЛОБАЛЬНА ІСТОРІЯ ЯК НАПРЯМ ДОСЛІДЖЕННЯ КОЛОНІАЛІЗМУ: ЗДОБУТКИ ТА ПЕРСПЕКТИВИ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 CYR"/>
          <w:i/>
          <w:i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Брайченко Артем Олексійович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 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ТАН ДОГОВІРНО-ПРАВОВОЇ БАЗИ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ІДНОСИН </w:t>
      </w:r>
      <w:r>
        <w:rPr>
          <w:rFonts w:cs="Times New Roman" w:ascii="Times New Roman" w:hAnsi="Times New Roman"/>
          <w:sz w:val="32"/>
          <w:szCs w:val="32"/>
        </w:rPr>
        <w:t>МІЖ ВЕЛИКОЮ БРИТАНІЄЮ ТА УКРАЇНОЮ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Васильців Олександра Олександрівна,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молодший науковий співробітник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СОБЛИВОСТІ ПРАВОВОГО ЗАБЕЗПЕЧЕННЯ ЯДЕРНОЇ БЕЗПЕКИ УКРАЇНИ НА МІЖНАРОДНОМУ РІВНІ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cs="Times New Roman CYR"/>
          <w:i/>
          <w:i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Вишня Ірина Андріївна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ка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УКРАЇНСЬКО-МОЛДОВСЬКІ ВІДНОСИНИ НА СУЧАСНОМУ ЕТАПІ (1991-2017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рр.)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cs="Times New Roman CYR"/>
          <w:i/>
          <w:i/>
          <w:sz w:val="32"/>
          <w:szCs w:val="32"/>
          <w:lang w:val="en-US"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Галаджій Олександр Вікторович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СНОВНІ ФАКТОРИ ФОРМУВАННЯ ЗОВНІШНЬОЇ ПОЛІТИКИ АВСТРАЛІЇ</w:t>
      </w:r>
      <w:r>
        <w:br w:type="page"/>
      </w:r>
    </w:p>
    <w:p>
      <w:pPr>
        <w:pStyle w:val="Normal"/>
        <w:spacing w:lineRule="auto" w:line="252" w:before="0" w:after="0"/>
        <w:ind w:firstLine="708"/>
        <w:jc w:val="both"/>
        <w:rPr>
          <w:rFonts w:cs="Times New Roman CYR"/>
          <w:i/>
          <w:i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Годлюк Альона Миколаївна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кандидат політичних наук, науковий співробітник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РЕЙГАНІЗМ ЯК МОДЕЛЬ ЗОВНІШНЬОЇ ПОЛІТИКИ І БЕЗПЕКИ ДЛЯ ПРЕЗИДЕНТІВ США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 xml:space="preserve"> 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cs="Times New Roman CYR"/>
          <w:i/>
          <w:i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Жога Мирослав Володимирович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Є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РОПЕЙСКИЙ НАПРЯМ ЗОВНІШНЬОЇ ПОЛІТИКИ БРАЗИЛІЇ: ВІД Л.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А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ІЛВИ ДО Д.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РУССЕФФ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ванов Денис Ігорович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 Державної установи «Інститут всесвітньої історії НАН України»</w:t>
      </w:r>
      <w:r>
        <w:rPr>
          <w:rFonts w:cs="Times New Roman CYR"/>
          <w:i/>
          <w:sz w:val="32"/>
          <w:szCs w:val="32"/>
          <w:lang w:val="en-US" w:eastAsia="uk-UA"/>
        </w:rPr>
        <w:tab/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ПЕЦИФІКА ФОРМУВАННЯ ЗОВНІШНЬОПОЛІТИЧНОГО КУРСУ ВЕЛИКОЇ БРИТАНІЇ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шановський Владислав Станіславович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 Державної установи «Інститут всесвітньої історії НАН України»</w:t>
      </w:r>
      <w:r>
        <w:rPr>
          <w:rFonts w:cs="Times New Roman CYR"/>
          <w:i/>
          <w:sz w:val="32"/>
          <w:szCs w:val="32"/>
          <w:lang w:val="uk-UA" w:eastAsia="uk-UA"/>
        </w:rPr>
        <w:tab/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ТВОРЕННЯ «ЗОНИ БЕЗПЕКИ» В ІРАКСЬКОМУ КУРДИСТАНІ ПІСЛЯ ВІЙНИ В ПЕРСЬКІЙ ЗАТОЦІ ТА ПОДОЛАННЯ ВНУТРІШНЬОКУРДСЬКОГО КОНФЛІКТУ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асаткіна Катерина Андріївна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ка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Запорізького національного університету</w:t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32"/>
          <w:szCs w:val="32"/>
          <w:lang w:val="uk-UA" w:eastAsia="uk-UA"/>
        </w:rPr>
        <w:t>ФАКТОРИ ФОРМУВАННЯ ЗОВНІШНОЇ ПОЛІТИКИ США ЩОДО КУБИ ЗА ПРЕЗИДЕНТСТВА ДЖ. КЕННЕДІ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 w:eastAsia="uk-UA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cs="Times New Roman CYR"/>
          <w:i/>
          <w:i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ельник Ілона Сергіївна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ка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УБСАХАРСЬКА АФРИКА У ПОЛІТИЦІ США (2008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2016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рр.)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cs="Times New Roman CYR"/>
          <w:i/>
          <w:i/>
          <w:sz w:val="32"/>
          <w:szCs w:val="32"/>
          <w:lang w:val="en-US"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iнасян Радiк Арамаiсович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 xml:space="preserve">ПРОБЛЕМНІ ПИТАННЯ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IСТОРI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Ї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СНД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1991-2015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рр.)</w:t>
      </w:r>
      <w:r>
        <w:br w:type="page"/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угачова Дар'я Володимирівна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молодший науковий співробітник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ВІЙСЬКОВА СПІВПРАЦЯ КРАЇН СКАНДИНАВІЇ ТА БАЛТІЇ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(20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2016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рр.)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cs="Times New Roman CYR"/>
          <w:i/>
          <w:i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Сободар Олександр Олегович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аспірант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ЗОВНІШНЯ ПОЛІТИКА БЕЛЬГІЇ ТА ВПЛИВ НА НЕЇ КОНСТИТУЦІЙНОЇ РЕФОРМИ 1993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  <w:t> р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Стельмах Вікторія Олександрівна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кандидат політичних наук, науковий співробітник Державної установи «Інститут всесвітньої історії НАН Украї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ЛІТИКА КРАЇН БАЛТІЇ НА ПОСТРАДЯНСЬКОМУ ПРОСТОРІ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Покляцька Валерія Валеріївна, </w:t>
      </w:r>
      <w:r>
        <w:rPr>
          <w:rFonts w:cs="Times New Roman CYR" w:ascii="Times New Roman CYR" w:hAnsi="Times New Roman CYR"/>
          <w:i/>
          <w:sz w:val="32"/>
          <w:szCs w:val="32"/>
          <w:lang w:val="uk-UA" w:eastAsia="uk-UA"/>
        </w:rPr>
        <w:t>провідний спеціаліст Центрального державного кінофотофоноархіву України імені Г.С. Пшеничного</w:t>
      </w:r>
    </w:p>
    <w:p>
      <w:pPr>
        <w:pStyle w:val="Normal"/>
        <w:spacing w:lineRule="auto" w:line="252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32"/>
          <w:szCs w:val="32"/>
          <w:lang w:val="uk-UA" w:eastAsia="uk-UA"/>
        </w:rPr>
        <w:t>ОБРАЗ КРАЇНИ-СУПЕРНИКА У ПЕРІОДИЧНИХ ВИДАННЯХ США ТА СРСР У ПЕРШІЙ ПОЛОВИНІ 1980-х рр.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 CYR" w:hAnsi="Times New Roman CYR" w:cs="Times New Roman CYR"/>
          <w:sz w:val="32"/>
          <w:szCs w:val="32"/>
          <w:lang w:val="uk-UA" w:eastAsia="uk-UA"/>
        </w:rPr>
      </w:pPr>
      <w:r>
        <w:rPr>
          <w:rFonts w:cs="Times New Roman CYR" w:ascii="Times New Roman CYR" w:hAnsi="Times New Roman CYR"/>
          <w:sz w:val="32"/>
          <w:szCs w:val="32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ЛЯ НОТАТОК</w:t>
      </w:r>
    </w:p>
    <w:sectPr>
      <w:footerReference w:type="default" r:id="rId4"/>
      <w:footerReference w:type="first" r:id="rId5"/>
      <w:type w:val="nextPage"/>
      <w:pgSz w:w="11906" w:h="16838"/>
      <w:pgMar w:left="1021" w:right="1106" w:gutter="0" w:header="0" w:top="1135" w:footer="7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Xfmc0">
    <w:name w:val="xfmc0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Xfm44813750">
    <w:name w:val="xfm_44813750"/>
    <w:basedOn w:val="Style14"/>
    <w:qFormat/>
    <w:rPr/>
  </w:style>
  <w:style w:type="character" w:styleId="Xfm98649931">
    <w:name w:val="xfm_98649931"/>
    <w:basedOn w:val="Style14"/>
    <w:qFormat/>
    <w:rPr/>
  </w:style>
  <w:style w:type="character" w:styleId="Style15">
    <w:name w:val="Текст у виносці Знак"/>
    <w:qFormat/>
    <w:rPr>
      <w:rFonts w:ascii="Calibri" w:hAnsi="Calibri" w:cs="Calibri"/>
      <w:sz w:val="16"/>
      <w:szCs w:val="16"/>
    </w:rPr>
  </w:style>
  <w:style w:type="character" w:styleId="Xfm46508959">
    <w:name w:val="xfm_46508959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Xfm84705762">
    <w:name w:val="xfm_84705762"/>
    <w:basedOn w:val="Style14"/>
    <w:qFormat/>
    <w:rPr/>
  </w:style>
  <w:style w:type="character" w:styleId="Xfm96473239">
    <w:name w:val="xfm_96473239"/>
    <w:basedOn w:val="Style14"/>
    <w:qFormat/>
    <w:rPr/>
  </w:style>
  <w:style w:type="character" w:styleId="Xfm16918690">
    <w:name w:val="xfm_16918690"/>
    <w:basedOn w:val="Style14"/>
    <w:qFormat/>
    <w:rPr/>
  </w:style>
  <w:style w:type="character" w:styleId="Xfm29476520">
    <w:name w:val="xfm_29476520"/>
    <w:basedOn w:val="Style14"/>
    <w:qFormat/>
    <w:rPr/>
  </w:style>
  <w:style w:type="character" w:styleId="Xfm40220986">
    <w:name w:val="xfm_40220986"/>
    <w:basedOn w:val="Style14"/>
    <w:qFormat/>
    <w:rPr/>
  </w:style>
  <w:style w:type="character" w:styleId="Style16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25:00Z</dcterms:created>
  <dc:creator>Admin</dc:creator>
  <dc:description/>
  <cp:keywords/>
  <dc:language>en-US</dc:language>
  <cp:lastModifiedBy>Игорь</cp:lastModifiedBy>
  <cp:lastPrinted>2017-05-16T11:55:00Z</cp:lastPrinted>
  <dcterms:modified xsi:type="dcterms:W3CDTF">2017-05-26T06:25:00Z</dcterms:modified>
  <cp:revision>2</cp:revision>
  <dc:subject/>
  <dc:title>ДЕРЖАВНА УСТАНОВА</dc:title>
</cp:coreProperties>
</file>