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У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«ІНСТИТУТ ВСЕСВІТНЬОЇ ІСТОР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ЦІОНАЛЬНОЇ АКАДЕМІЇ НАУК УКРАЇН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Міжнародної наукової конферен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ДЕРЖАВИ ПОСТРАДЯНСЬКОГО ПРОСТОРУ В УМОВАХ ФОРМУВ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БАГАТОПОЛЮСНОГО СВІ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ІСТОРИЧНІ УРОКИ ТА ПЕРСПЕКТИВ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 листопада 2015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Київ</w:t>
      </w:r>
      <w:r>
        <w:br w:type="page"/>
      </w:r>
    </w:p>
    <w:p>
      <w:pPr>
        <w:pStyle w:val="Normal"/>
        <w:spacing w:lineRule="auto" w:line="264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ГЛАМЕНТ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226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єстрація учасників: 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9-</w:t>
      </w:r>
      <w:r>
        <w:rPr>
          <w:rFonts w:cs="Times New Roman" w:ascii="Times New Roman" w:hAnsi="Times New Roman"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10-00</w:t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енарне засідання:</w:t>
        <w:tab/>
        <w:tab/>
        <w:t>10-00 – 13-00</w:t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ва-брейк:</w:t>
        <w:tab/>
        <w:tab/>
        <w:tab/>
        <w:t>13-00 – 13-45</w:t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секцій:</w:t>
        <w:tab/>
        <w:tab/>
        <w:tab/>
        <w:t>13-45 – 16-45</w:t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биття підсумків </w:t>
        <w:tab/>
        <w:tab/>
        <w:t>16-45 – 17-00</w:t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і на пленарному засіданні – до 15 хвил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 на секційних засіданнях – до 10 хвилин.</w:t>
      </w:r>
    </w:p>
    <w:p>
      <w:pPr>
        <w:pStyle w:val="Normal"/>
        <w:spacing w:lineRule="auto" w:line="264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ь в обговоренні, дискусії – 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 хвилин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реса</w:t>
      </w:r>
      <w:r>
        <w:rPr>
          <w:rFonts w:cs="Times New Roman" w:ascii="Times New Roman" w:hAnsi="Times New Roman"/>
          <w:sz w:val="28"/>
          <w:szCs w:val="28"/>
          <w:lang w:val="uk-UA"/>
        </w:rPr>
        <w:t>: 01030, м. Київ, вул. Леонтовича, 5,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ла засідань Вченої ради (1-й поверх, к. 105)</w:t>
      </w:r>
      <w:r>
        <w:br w:type="page"/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ЕНАРНЕ ЗАСІДАННЯ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італьне слово:</w:t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удряченко Андрій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історичних наук, професор, Заслужений діяч науки і техніки України, директор Державної установи «Інститут всесвітньої історії НАН України»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65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ирожков Сергій Іванович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, віце-президент Національної академії наук України, голова Секції суспільних і гуманітарних наук, член Президії НАН України, академік НАН Україн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улев Канніке, </w:t>
        <w:tab/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Надзвичайний та Повноважний Посол Естонської Республіки в Україні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Мохаммед Аль-Асаад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Надзвичайний та Повноважний Посол Палестини в Україні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аре Літневськ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ерівник консульського відділу Посольства Естонії в Україні, Голова Естонського земляцтва в Україні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ПОВІДІ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ихальченко Микола Івано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8"/>
          <w:szCs w:val="28"/>
          <w:lang w:val="uk-UA"/>
        </w:rPr>
        <w:t xml:space="preserve">член-кореспондент НАН України, доктор філософських наук, професор, завідувач відділу теорії та історії політичної наук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нституту політичних і етнонаціональних досліджень імені І.Ф. Кураса НАН України (м. Київ, Україна)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СЬКА ДЕРЖАВА: ВІД СОЦІАЛІСТИЧНОЇ – ДО НАПІВДЕМОКРАТИЧНОЇ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каченко Василь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лен-кореспондент НАПН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історичних наук, професор, головний науковий співробітник відділу теорії та методології всесвітньої історії ДУ «Інститут всесвітньої історії НАН України» (м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иїв, Україна)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ІЯ: ІДЕНТИЧНІСТЬ АГРЕСОРА</w:t>
      </w:r>
    </w:p>
    <w:p>
      <w:pPr>
        <w:pStyle w:val="HTML1"/>
        <w:spacing w:lineRule="auto" w:line="26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лов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тя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лодимирівна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історичних наук, професор, професор кафедри історії для гуманітарних факультетів Київського національного університету імені Тараса Шевченка (м. Київ, Україна)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ТКНЕННЯ ЦИВІЛІЗАЦІЙ НА ПОСТРАДЯНСЬКОМУ ПРОСТОРІ І УКРАЇНА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каленко Людмила Дмит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політичних наук, професор, завідувач кафедри регіональних систем та європейської інтеграції Дипломатичної академії України при МЗС України (м. Київ, Україна)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ТІЙКЕ СЬОГОДЕННЯ – ЗАПОРУКА ХИТКОГО ЗАВТРА (З ДОСВІДУ СНД)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удко Ірина Дмитрівна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політичних наук, професор, завідувач кафедри політичної історії ДВНЗ «Київський національний економічний університет імені Вадима Гетьмана» (м. Київ, Україна)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 НА ШЛЯХУ ДО ЄС: ЗДОБУТКИ І ВИКЛИКИ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Шморгун Олександр Олександр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філософських наук, доцент, провідний науковий співробітник відділу теорії та методології всесвітньої історії ДУ «Інститут всесвітньої історії НАН України» (м. Київ, Україна)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  <w:t>ГЕОПОЛІТИКА РОСІЇ ТА УКРАЇНИ У СИСТЕМНО-СТАДІАЛЬНОМУ ВИМІРІ: АНАЛІЗ І ПРОГНОЗ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екція 1</w:t>
      </w:r>
    </w:p>
    <w:p>
      <w:pPr>
        <w:pStyle w:val="Normal"/>
        <w:spacing w:lineRule="auto" w:line="268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СТОРИЧНІ ВИТОКИ ФОРМУВАННЯ БАГАТОПОЛЮСНОГО СВІТУ: РЕГІОНАЛЬНИЙ ТА МІЖРЕГІОНАЛЬНИЙ ВИМІРИ</w:t>
      </w:r>
    </w:p>
    <w:p>
      <w:pPr>
        <w:pStyle w:val="Normal"/>
        <w:spacing w:lineRule="auto" w:line="268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одератор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Чекаленко Л.Д., Стельмах </w:t>
      </w:r>
      <w:r>
        <w:rPr>
          <w:rFonts w:cs="Times New Roman" w:ascii="Times New Roman" w:hAnsi="Times New Roman"/>
          <w:sz w:val="28"/>
          <w:szCs w:val="28"/>
          <w:lang w:val="uk-UA"/>
        </w:rPr>
        <w:t>В.О.</w:t>
      </w:r>
    </w:p>
    <w:p>
      <w:pPr>
        <w:pStyle w:val="Normal"/>
        <w:spacing w:lineRule="auto" w:line="268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удряченко Андрій Іван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історичних наук, професор, Заслужений діяч науки і техніки України, директор ДУ «Інститут всесвітньої історії НАН України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м. Київ, Україна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ЕРНИСТИЙ ШЛЯХ ЄВРОПЕЙСЬКОЇ ІНТЕГРАЦІЙНОЇ СТРАТЕГІЇ УКРАЇНИ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Ціватий В’ячеслав Григорович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 перший проректор Дипломатичної академії України при МЗС України (м. Київ, Україна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ЦЕНТРИЧНІСТЬ СВІТОУСТРОЮ ХХІ СТОЛІТТЯ: ІСТОРИЧНІ ВИТОКИ ФОРМУВАННЯ, ІНСТИТУЦІОНАЛЬНІ ОСНОВИ ТА ПОЛІТИКО-ДИПЛОМАТИЧНІ ДИЛЕМИ СЬОГОДЕННЯ ДЛЯ ДЕРЖАВ ПОСТРАДЯНСЬКОГО ПРОСТОРУ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смина Віталій Григоро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історичних наук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доцент, професор кафедри регіональних систем та європейської інтеграції Дипломатичної академії України при МЗС України 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)</w:t>
      </w:r>
    </w:p>
    <w:p>
      <w:pPr>
        <w:pStyle w:val="Normal"/>
        <w:tabs>
          <w:tab w:val="clear" w:pos="708"/>
          <w:tab w:val="left" w:pos="1122" w:leader="none"/>
        </w:tabs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РАДЯНСЬКІ КРАЇНИ У БЕЗПОЛЮСНОМУ СВІТІ: ТРУДНОЩІ ВИБОРУ СТРАТЕГІЙ РОЗВИТКУ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Rikako Shindo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Ph.D. in History "Humboldt-University in Berlin" (Berlin, Germany),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LITHUANIA AND EUROPE DURING THE INTERWAR PERIOD OF 1919-1939. HISTORICAL LESSONS AND PERSPECTIVES ON THE POST-SOVIET STATES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540" w:leader="none"/>
        </w:tabs>
        <w:spacing w:lineRule="auto" w:line="268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аленко Олексій Карп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технічних наук, старший науковий співробітник, провідний науковий співробітник відділу теорії та методології всесвітньої історії ДУ «Інститут всесвітньої історії НАН України» (м. Київ, Україна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ОБАЛЬНО-СИСТЕМНІ ВИМІРИ ВИТОКІВ ТА ІСНУВАННЯ «ПОСТРАДЯНСЬКОГО ПРОСТОРУ»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єтринський Ігор Михайл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кандидат політичних наук, науковий співробітник відділу глобальних і цивілізаційних досліджень ДУ «Інститут всесвітньої історії НАН України» 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ЕОПОЛІТИЧНІ АСПЕКТИ ФОРМУВАННЯ БАГАТОПОЛЮСНОГО СВІТУ В УМОВАХ ГЛОБАЛІЗАЦІЇ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лторацький Олександр Сергійо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кандидат політичних наук, доцент кафедри регіональних систем та європейської інтеграції Дипломатичної академії України при МЗС України 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ТОКИ СУЧАСНОЇ ПОЛІТИКИ РФ ПО ВІДНОШЕННЮ ДО УКРАЇНИ У КОНТЕКСТІ КРИЗИ В КРИМУ ТА НА ДОНБАСІ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540" w:leader="none"/>
        </w:tabs>
        <w:spacing w:lineRule="auto" w:line="268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дзієвська Світлана Олександ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економічних наук, доцент кафедри економічної теорії Державного економіко-технологічного університету тран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. Київ, Україна)</w:t>
      </w:r>
    </w:p>
    <w:p>
      <w:pPr>
        <w:pStyle w:val="Style21"/>
        <w:tabs>
          <w:tab w:val="clear" w:pos="708"/>
          <w:tab w:val="left" w:pos="540" w:leader="none"/>
        </w:tabs>
        <w:spacing w:lineRule="auto" w:line="268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И ПОСТРАДЯНСЬКОГО ПРОСТОРУ ЯК ЧИННИК ФОРМУВАННЯ БАГАТОПОЛЮСНОГО СВІТУ</w:t>
      </w:r>
    </w:p>
    <w:p>
      <w:pPr>
        <w:pStyle w:val="Style21"/>
        <w:tabs>
          <w:tab w:val="clear" w:pos="708"/>
          <w:tab w:val="left" w:pos="540" w:leader="none"/>
        </w:tabs>
        <w:spacing w:lineRule="auto" w:line="268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рольцов Владислав Валерье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исторических наук, доцент, доцент факультета м</w:t>
      </w:r>
      <w:r>
        <w:rPr>
          <w:rFonts w:cs="Times New Roman" w:ascii="Times New Roman" w:hAnsi="Times New Roman"/>
          <w:i/>
          <w:sz w:val="28"/>
          <w:szCs w:val="28"/>
        </w:rPr>
        <w:t xml:space="preserve">еждународных отношений Белорусского государственного университе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г. Минськ, Беларусь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СОВЕТСКИЕ ГОСУДАРСТВА В ПРОГРАМНЫХ ДОКУМЕНТАХ ХДС И СДПГ (ФРГ): СРАВНИТЕЛЬНЫЙ АНАЛИЗ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анус Сергій Олексійович, </w:t>
      </w:r>
      <w:r>
        <w:rPr>
          <w:rStyle w:val="Xfm97611491"/>
          <w:rFonts w:cs="Times New Roman" w:ascii="Times New Roman" w:hAnsi="Times New Roman"/>
          <w:i/>
          <w:sz w:val="28"/>
          <w:szCs w:val="28"/>
          <w:lang w:val="uk-UA"/>
        </w:rPr>
        <w:t xml:space="preserve">старший викладач кафедри нової і новітньої історії та історіографії ДВНЗ «Ужгородський національний університет» (м. Ужгород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Style w:val="Xfm97611491"/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СТОРИЧНА МІФОЛОГІЯ В ІДЕОЛОГІЧНОМУ АКОМПОНУВАННІ ЗОВНІШНЬОЇ ПОЛІТИКИ ДЕРЖАВ ПОСТРАДЯНСЬКОГО ПРОСТОРУ</w:t>
      </w:r>
    </w:p>
    <w:p>
      <w:pPr>
        <w:pStyle w:val="Style21"/>
        <w:tabs>
          <w:tab w:val="clear" w:pos="708"/>
          <w:tab w:val="left" w:pos="540" w:leader="none"/>
        </w:tabs>
        <w:spacing w:lineRule="auto" w:line="268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spacing w:lineRule="auto" w:line="268"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Фесенко Микола Василь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політичних наук, старший науковий співробітник, старший науковий співробітник відділу трансатлантичних досліджень ДУ «Інститут всесвітньої історії НАН України» (м. Київ, Україна)</w:t>
      </w:r>
    </w:p>
    <w:p>
      <w:pPr>
        <w:pStyle w:val="Style19"/>
        <w:spacing w:lineRule="auto" w:line="268"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РОБЛЕМИ ФОРМУВАННЯ БАГАТОПОЛЮСНОГО СВІТУ В УМОВАХ ТРАНСФОРМАЦІЇ МІЖНАРОДНОГО ПОРЯДКУ</w:t>
      </w:r>
    </w:p>
    <w:p>
      <w:pPr>
        <w:pStyle w:val="Style19"/>
        <w:spacing w:lineRule="auto" w:line="268"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Чжен Віра Абрамівн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відувач кафедри східних мов Київської гімназії східних мов № 1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ЦІННІСНІ ОРІЄНТАЦІЇ КИТАЙСЬКОГО СУСПІЛЬСТВА, ЩО МОДЕРНІЗУЄТЬСЯ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Лі-Хунь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директор інституту Конфуція Київського національного університету імені Тараса Шевченк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. Київ, Україна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НФУЦІАНСЬКІ ПРИНЦИПИ У ПРАКТИЦІ ДЕРЖАВНОГО УПРАВЛІННЯ СУЧАСНОГО КИТАЮ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єдінова Медіне Абібулаївн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студентка магістратури </w:t>
      </w:r>
      <w:r>
        <w:rPr>
          <w:rFonts w:cs="Times New Roman" w:ascii="Times New Roman" w:hAnsi="Times New Roman"/>
          <w:i/>
          <w:color w:val="222222"/>
          <w:sz w:val="28"/>
          <w:szCs w:val="28"/>
          <w:lang w:val="uk-UA"/>
        </w:rPr>
        <w:t xml:space="preserve">Історичного факультету Київського національного університету імені Тараса Шевченка (м. 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i/>
          <w:color w:val="222222"/>
          <w:sz w:val="28"/>
          <w:szCs w:val="28"/>
          <w:lang w:val="uk-UA"/>
        </w:rPr>
        <w:t>)</w:t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uk-UA"/>
        </w:rPr>
        <w:t>ЧОРНОМОРСЬКИЙ РЕГІОН ЯК ДЗЕРКАЛО МІЖНАРОДНИХ ЗМІ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екція 2</w:t>
      </w:r>
    </w:p>
    <w:p>
      <w:pPr>
        <w:pStyle w:val="Style18"/>
        <w:spacing w:lineRule="auto" w:line="252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ОВНІШНЯ ТА БЕЗПЕКОВА ПОЛІТИКИ ДЕРЖАВ ПОСТРАДЯНСЬКОГО ПРОСТОРУ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одератори – Жангожа Р.Н., Бессонова М.М.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8"/>
        <w:spacing w:lineRule="auto" w:line="25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Чубрикова Ольга Олександрів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кандидат філологічних наук, заступник директора Другого європейського департаменту МЗС України (м. Київ, Україна)</w:t>
      </w:r>
    </w:p>
    <w:p>
      <w:pPr>
        <w:pStyle w:val="Normal"/>
        <w:spacing w:lineRule="auto" w:line="252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ТУРЕЧЧИНА У ЗОВНІШНІЙ ПОЛІТИЦІ ДЕРЖАВ ПОСТРАДЯНСЬКОГО ПРОСТОРУ (2002-2015 РР.): ПРИКЛАД ЗДОБУТТЯ РЕГІОНАЛЬНОГО ЛІДЕРСТВА</w:t>
      </w:r>
    </w:p>
    <w:p>
      <w:pPr>
        <w:pStyle w:val="Normal"/>
        <w:spacing w:lineRule="auto" w:line="252" w:before="0" w:after="0"/>
        <w:ind w:firstLine="709"/>
        <w:jc w:val="both"/>
        <w:rPr>
          <w:rStyle w:val="1"/>
          <w:rFonts w:ascii="Times New Roman" w:hAnsi="Times New Roman" w:eastAsia="Courier New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Жангожа Рустем Наїльули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доктор політичних наук, головний науковий співробітник відділу глобальних і цивілізаційних процесів ДУ «Інститут всесвітньої історії НАН України» 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УЧАСНИЙ КАЗАХСТАН В УМОВАХ КРИЗИ ПОСТРАДЯНСЬКОГО ПРОСТОРУ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auto" w:line="252" w:before="0" w:after="0"/>
        <w:ind w:right="100" w:firstLine="740"/>
        <w:jc w:val="both"/>
        <w:rPr>
          <w:rStyle w:val="1"/>
          <w:i/>
          <w:i/>
          <w:color w:val="000000"/>
          <w:sz w:val="28"/>
          <w:szCs w:val="28"/>
          <w:lang w:val="uk-UA" w:eastAsia="uk-UA"/>
        </w:rPr>
      </w:pPr>
      <w:r>
        <w:rPr>
          <w:rStyle w:val="1"/>
          <w:b/>
          <w:color w:val="000000"/>
          <w:sz w:val="28"/>
          <w:szCs w:val="28"/>
          <w:lang w:val="uk-UA" w:eastAsia="uk-UA"/>
        </w:rPr>
        <w:t xml:space="preserve">Ілюк Тетяна Василівна, </w:t>
      </w:r>
      <w:r>
        <w:rPr>
          <w:rStyle w:val="1"/>
          <w:i/>
          <w:color w:val="000000"/>
          <w:sz w:val="28"/>
          <w:szCs w:val="28"/>
          <w:lang w:val="uk-UA" w:eastAsia="uk-UA"/>
        </w:rPr>
        <w:t>кандидат історичних наук, старший науковий співробітник відділу теорії та методології всесвітньої історії ДУ «Інститут всесвітньої історії НАН України» (м. Київ, Україна)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auto" w:line="252" w:before="0" w:after="0"/>
        <w:ind w:right="100" w:firstLine="74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>ПРОБЛЕМИ ЯДЕРНОЇ БЕЗПЕКИ У КОНТЕКСТІ РОЗВИТКУ УКРАЇНСЬКО-РОСІЙСЬКИХ ВЗАЄМИН ПОЧАТКУ ХХІ СТ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auto" w:line="252" w:before="0" w:after="0"/>
        <w:ind w:left="740" w:right="100" w:hanging="0"/>
        <w:jc w:val="center"/>
        <w:rPr>
          <w:rStyle w:val="1"/>
          <w:i/>
          <w:i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rStyle w:val="1"/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en-US"/>
        </w:rPr>
        <w:t>Кондратенко Олег Юрійович,</w:t>
      </w:r>
      <w:r>
        <w:rPr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uk-UA" w:eastAsia="en-US"/>
        </w:rPr>
        <w:t>кандидат історичних наук, доцент, доцент кафедри міжнародної інформації Національного авіаційного університету (м. Київ, Україна)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ЕЛИКА ЄВРАЗІЙСЬКА ШАХІВНИЦЯ РОСІЙСЬКОЇ ГЕОПОЛІТИКИ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i/>
          <w:i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горєлова Інна</w:t>
      </w:r>
      <w:r>
        <w:rPr>
          <w:b/>
          <w:bCs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Сергіївна, </w:t>
      </w:r>
      <w:r>
        <w:rPr>
          <w:i/>
          <w:sz w:val="28"/>
          <w:szCs w:val="28"/>
          <w:lang w:val="uk-UA" w:eastAsia="en-US"/>
        </w:rPr>
        <w:t>кандидат історичних наук, доцент, доцент кафедри політичної історії ДВНЗ «Київський національний економічний університет імені Вадима Гетьмана» (м. Київ, Україна)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НУКЛЕАРИЗАЦІЯ І ГАРАНТІЇ БЕЗПЕКИ: ДОСВІД УКРАЇНИ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Солошенко Наталія Віталіївна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старший науковий співробітник науково-методичного Центру організації та науково-технічної діяльності Національного університету оборони України імені Івана Черняхівського Міністерства оборони України (м. Київ, Україна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ІДВИЩЕННЯ БЕЗПЕКИ АТОМНИХ ЕЛЕКТРОСТАНЦІЙ: ДОСВІД  КРАЇН ПОСТРАДЯНСЬКОГО ПРОСТОРУ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/>
      </w:pPr>
      <w:r>
        <w:rPr>
          <w:b/>
          <w:sz w:val="28"/>
          <w:szCs w:val="28"/>
          <w:lang w:val="uk-UA" w:eastAsia="en-US"/>
        </w:rPr>
        <w:t>Туряниця Інна Анатоліївна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кандидат історичних наук, доцент кафедри історії Угорщини та європейської інтеграції ДВНЗ «Ужгородський національний університет» (м. Ужгород, Україна)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ИПЕТІЇ СУЧАСНИХ ЛИТОВСЬКО-РОСІЙСЬКИХ ВЗАЄМИН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eastAsia="Courier New" w:cs="Times New Roman" w:ascii="Times New Roman" w:hAnsi="Times New Roman"/>
          <w:b/>
          <w:sz w:val="28"/>
          <w:szCs w:val="28"/>
          <w:lang w:val="uk-UA" w:eastAsia="uk-UA"/>
        </w:rPr>
        <w:t>Бессонова Марина Миколаївна</w:t>
      </w:r>
      <w:r>
        <w:rPr>
          <w:rFonts w:eastAsia="Courier New"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eastAsia="Courier New" w:cs="Times New Roman" w:ascii="Times New Roman" w:hAnsi="Times New Roman"/>
          <w:i/>
          <w:sz w:val="28"/>
          <w:szCs w:val="28"/>
          <w:lang w:val="uk-UA" w:eastAsia="uk-UA"/>
        </w:rPr>
        <w:t xml:space="preserve">кандидат історичних наук, доцент, старший науковий співробітник відділу трансатлантичних досліджен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У «Інститут всесвітньої історії НАН України» (м. Київ, Україна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Courier New" w:cs="Times New Roman"/>
          <w:i/>
          <w:i/>
          <w:color w:val="000000"/>
          <w:sz w:val="28"/>
          <w:szCs w:val="28"/>
          <w:lang w:val="uk-UA" w:eastAsia="uk-UA"/>
        </w:rPr>
      </w:pPr>
      <w:r>
        <w:rPr>
          <w:rFonts w:eastAsia="Courier New" w:cs="Times New Roman" w:ascii="Times New Roman" w:hAnsi="Times New Roman"/>
          <w:sz w:val="28"/>
          <w:szCs w:val="28"/>
          <w:lang w:val="uk-UA" w:eastAsia="uk-UA"/>
        </w:rPr>
        <w:t>РЕТРОСПЕКТИВА РОСІЙСЬКОГО АНТИАМЕРИКАНІЗМУ: РАДЯНСЬКА СПАДЩИНА ЧИ НОВА ДЕРЖАВНА ПОЛІТИКА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  <w:t>?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rFonts w:ascii="Times New Roman" w:hAnsi="Times New Roman" w:eastAsia="Courier New" w:cs="Times New Roman"/>
          <w:i/>
          <w:i/>
          <w:color w:val="000000"/>
          <w:sz w:val="28"/>
          <w:szCs w:val="28"/>
          <w:lang w:val="uk-UA" w:eastAsia="en-US"/>
        </w:rPr>
      </w:pPr>
      <w:r>
        <w:rPr>
          <w:rFonts w:eastAsia="Courier New" w:cs="Times New Roman"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Богданович Іван Іван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економічних наук, доцент, заступник директора з науково-організаційної роботи ДУ «Інститут всесвітньої історії НАН України» (м. Київ, Україна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СПУБЛІКА БІЛОРУСЬ: ПОЗИЦІОНУВАННЯ МІЖ ЗАХОДОМ ТА СХОДОМ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/>
          <w:bCs/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/>
      </w:pPr>
      <w:r>
        <w:rPr>
          <w:b/>
          <w:sz w:val="28"/>
          <w:szCs w:val="28"/>
          <w:lang w:val="uk-UA" w:eastAsia="en-US"/>
        </w:rPr>
        <w:t xml:space="preserve">Ткаченко Ігор Володимирович, </w:t>
      </w:r>
      <w:r>
        <w:rPr>
          <w:i/>
          <w:sz w:val="28"/>
          <w:szCs w:val="28"/>
          <w:lang w:val="uk-UA" w:eastAsia="en-US"/>
        </w:rPr>
        <w:t>кандидат історичних наук,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uk-UA" w:eastAsia="en-US"/>
        </w:rPr>
        <w:t>старший науковий співробітник відділу історії нових незалежних держав ДУ «Інститут всесвітньої історії НАН України» (м. Київ, Україна)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ОВНІШНЯ ПОЛІТИКА КРАЇН ЗАКАВКАЗЗЯ В УМОВАХ СТВОРЕННЯ І РОЗШИРЕННЯ ІНСПІРОВАНИХ РФ ЛОКАЛЬНИХ КОНФЛІКТІВ У РЕГІОНІ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екція 3</w:t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ТЕГРАЦІЙНІ СТРАТЕГІЇ ДЕРЖАВ ПОСТРАДЯНСЬКОГО ПРОСТОРУ В УМОВАХ ФОРМУВАННЯ «НОВОГО СВІТОВОГО ПОРЯДКУ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Модератори – </w:t>
      </w:r>
      <w:r>
        <w:rPr>
          <w:rFonts w:cs="Times New Roman" w:ascii="Times New Roman" w:hAnsi="Times New Roman"/>
          <w:sz w:val="28"/>
          <w:szCs w:val="28"/>
          <w:lang w:val="uk-UA"/>
        </w:rPr>
        <w:t>Рудяков П.М., Солошенко В.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еленько Галина Іван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політичних наук, професор, провідний науковий співробітник Інституту політичних і етнонаціональних досліджень імені І.Ф. Кураса НАН України (м. Київ, Україна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ЛІДКИ ЗАПРОВАДЖЕННЯ «МІНСЬКИХ УГОД» ДЛЯ УКРАЇНИ: ПОЛІТИКО-ІНСТИТУЦІЙНИЙ АСПЕКТ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76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ениене Виргиния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профессор Гуманитарного факультета Вильнюсского университета (г. Вильнюс, Литва)</w:t>
      </w:r>
    </w:p>
    <w:p>
      <w:pPr>
        <w:pStyle w:val="Style19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ГРАЦИЯ ТРУДОВОГО НАСЕЛЕНИЯ В ПОСТСОВЕТСКИХ СТРАНАХ – ФАКТОР ИНТЕГРАЦИИ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удяков Павло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філологічних наук, провідний науковий співробіт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ділу історії нових незалежних держав ДУ «Інститут всесвітньої історії НАН України» (м. Київ, Україна)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ІОНАЛЬНА ІНТЕГРАЦІЯ ПОСТРАДЯНСЬКИХ КРАЇН У КОНТЕКСТІ РЕАЛІЗАЦІЇ СТРАТЕГІЙ ЄВРОПЕЙСЬКОЇ ІНТЕГРАЦІЇ</w:t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ня Наталія Данил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історичних наук, доцент, старший науковий співробітник відділу історії країн Азії та Африки ДУ «Інститут всесвітньої історії НАН України» (м. Київ, Україна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ВІДБУВАЮТЬСЯ РЕГІОНАЛЬНІ ІНТЕГРАЦІЙНІ ПРОЦЕСИ НА ПОСТРАДЯНСЬКОМУ ПРОСТОРІ?</w:t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Пількевич Вікторія Олександрів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кандидат історичних наук, асистент кафедри нової та новітньої історії зарубіжних країн Київського національного університету імені Тараса Шевченк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ДІЯЛЬНІСТЬ ЮНЕСКО В КРАЇНАХ ПОСТРАДЯНСЬКОГО ПРОСТОРУ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олстов Сергій Валері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завідувач відділу трансатлантичних досліджень ДУ «Інститут всесвітньої історії НАН України» (м. Київ, Україна)</w:t>
      </w:r>
    </w:p>
    <w:p>
      <w:pPr>
        <w:pStyle w:val="Normal"/>
        <w:widowControl w:val="false"/>
        <w:spacing w:lineRule="auto" w:line="256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 ДЕЗІНТЕГРАЦІЇ ПОСТРАДЯНСЬКОГО ПРОСТОРУ ДО КОНКУРЕНЦІЇ ІНТЕГРАЦІЙНИХ ПРОЕКТІВ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6" w:before="0" w:after="0"/>
        <w:ind w:right="100" w:firstLine="740"/>
        <w:jc w:val="both"/>
        <w:rPr>
          <w:rStyle w:val="1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Тітар Іван Олександрович, </w:t>
      </w:r>
      <w:r>
        <w:rPr>
          <w:i/>
          <w:sz w:val="28"/>
          <w:szCs w:val="28"/>
          <w:lang w:val="uk-UA" w:eastAsia="en-US"/>
        </w:rPr>
        <w:t>кандидат соціологічних наук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 xml:space="preserve">науковий співробітник відділу моніторингових досліджень соціально-економічних трансформацій Інституту економіки та прогнозування НАН України (м. Київ, </w:t>
      </w:r>
      <w:r>
        <w:rPr>
          <w:i/>
          <w:sz w:val="28"/>
          <w:szCs w:val="28"/>
        </w:rPr>
        <w:t>Україна</w:t>
      </w:r>
      <w:r>
        <w:rPr>
          <w:i/>
          <w:sz w:val="28"/>
          <w:szCs w:val="28"/>
          <w:lang w:val="uk-UA" w:eastAsia="en-US"/>
        </w:rPr>
        <w:t>)</w:t>
      </w:r>
    </w:p>
    <w:p>
      <w:pPr>
        <w:pStyle w:val="Normal"/>
        <w:widowControl w:val="false"/>
        <w:spacing w:lineRule="auto" w:line="256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ІМІДЖ, ПРОБЛЕМИ, ПЕРСПЕКТИВИ УКРАЇНИ У КОНТЕКСТІ АСОЦІАЦІЇ З ЄВРОПЕЙСЬКИМ СОЮЗОМ ОЧИМА ІНОЗЕМНИХ АНАЛІТИЧНИХ ЦЕНТРІВ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Врадій Олексій Сергійович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, кандидат політичних наук, старший науковий співробітник відділу теорії та методології всесвітньої історії ДУ «Інститут всесвітньої історії НАН України» (м. Київ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Україна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)</w:t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ЄВРОІНТЕГРАЦІЙНІ ПРАГНЕННЯ УКРАЇНИ У 2014 Р. В УМОВАХ ФОРМУВАННЯ «НОВОГО СВІТОВОГО ПОРЯДКУ»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Бондарець Марина Вадимівна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кандидат економічних наук, провідний науковий співробітник відділу глобальних і цивілізаційних процесів ДУ «Інститут всесвітньої історії НАН України» 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ІНТЕГРАЦІЙНІ СТРАТЕГІЇ ТА МЕХАНІЗМИ НЕОІНДУСТРІАЛІЗАЦІЇ ТРАНЗИТИВНИХ КРАЇН СНД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Вітер Ірина Ігорівна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, кандидат економічних наук, старший науковий співробітник, провідний науковий співробітник відділу глобальних і цивілізаційних процесів ДУ «Інститут всесвітньої історії НАН України» (м. 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УКРАЇНА В СТРАТЕГІЯХ ІНТЕГРАЦІЇ НА ПОСТРАДЯНСЬКОМУ ПРОСТОРІ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льозко Олена Олександ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андидат економічних наук, старший науковий співробітник, провідний науковий співробітник відділу історії нових незалежних держав ДУ «Інститут всесвітньої історії НАН України» (м. Київ, Україна)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РЕАЛІЗАЦІЇ ІДЕЙ ПОСТПРОМИСЛОВОГО СВІТУ У ДЕРЖАВАХ ПОСТРАДЯНСЬКОГО ПРОСТОРУ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лов’ян Володимир Серг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ерівник зовнішньополітичних проектів Центру досліджень армії конверсії та роззброєння (м. Київ, Україна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ПЕКОВИЙ ВИМІР ІНТЕГРАЦІЇ ДЕРЖАВ БАЛТО-ЧОРНОМОРСЬКОГО ПРОСТОРУ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6"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Стельмах Вікторія Олександрівн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  <w:t>, молодший науковий співробітни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у історії нових незалежних держав ДУ «Інститут всесвітньої історії НАН України» (м. Київ, Україна)</w:t>
      </w:r>
    </w:p>
    <w:p>
      <w:pPr>
        <w:pStyle w:val="Normal"/>
        <w:shd w:fill="FFFFFF" w:val="clear"/>
        <w:spacing w:lineRule="auto" w:line="25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РАЇНИ ПОСТРАДЯНСЬКОГО ПРОСТОРУ В РАМКАХ ІНІЦІАТИВИ «СХІДНОГО ПАРТНЕРСТВА»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мін Сергій Серг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економічних наук, старший науковий співробітник, провідний науковий співробітник відділу історії нових незалежних держав ДУ «Інститут всесвітньої історії НАН України» (м. Київ, Україна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ГРАЦІЙНІ ПРОЦЕСИ НА ПОСТРАДЯНСЬКОМУ ПРОСТОРІ: ЄВРАЗІЙСЬКА ІНТЕГРАЦІЯ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урко Уляна Васил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економічних наук, доцент Львівської національної академії мистецтв (м. Львів, Україна)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ННИКИ ФОРМУВАННЯ ГЕОПОЛІТИЧНИХ СТРАТЕГІЙ КРАЇН ПОСТРАДЯНСЬКОГО ПРОСТОРУ В НОВИХ УМОВАХ ГЛОБАЛЬНОГО РОЗВИТКУ</w:t>
      </w:r>
    </w:p>
    <w:p>
      <w:pPr>
        <w:pStyle w:val="Normal"/>
        <w:spacing w:lineRule="atLeast" w:line="25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екція 4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ОЦІАЛЬНО-ЕКОНОМІЧНИЙ ТА ПОЛІТИЧНИЙ РОЗВИТОК ДЕРЖАВ ПОСТРАДЯНСЬКОГО ПРОСТОРУ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ТРОСПЕКТИВА, ПРОБЛЕМИ, ПЕРСПЕКТИВИ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Модератори – Метельова Т.О., Бульвінський А.Г.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Бульвінський Андрій Григор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завідувач відділу історії нових незалежних держав ДУ «Інститут всесвітньої історії НАН України» (м. Київ, Україна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МОДЕРНІЗАЦІЇ В РОСІЇ НА СУЧАСНОМУ ЕТАПІ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ьоннингхаус Виктор,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доктор исторических наук, профессор, заместитель директора Нордост-Института при университете г.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Гамбург (г.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Люнебург, Германия)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ОВЕТСКИЕ» НЕМЦЫ НА ПОСТСОВЕТСКОМ ПРОСТРАНСТВЕ: ДЕМОГРАФИЯ И МИГРАЦИИ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Eцкo Диана Ион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исторических наук, старший научный сотрудник Института истории Академии наук Республики Молдова (г. Кишинев, Молдова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АЛИИ РЕЛИГИОЗНОЙ ЖИЗНИ В ПОСТ-СОВЕТСКОЙ МОЛДАВИИ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val="uk-UA" w:eastAsia="uk-UA"/>
        </w:rPr>
        <w:t>Алиева Вилоят Ринатовна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</w:t>
      </w:r>
      <w:r>
        <w:rPr>
          <w:rFonts w:eastAsia="Courier New" w:cs="Times New Roman" w:ascii="Times New Roman" w:hAnsi="Times New Roman"/>
          <w:i/>
          <w:color w:val="000000"/>
          <w:sz w:val="28"/>
          <w:szCs w:val="28"/>
          <w:lang w:val="uk-UA" w:eastAsia="uk-UA"/>
        </w:rPr>
        <w:t>кандидат философских наук, старший научный сотрудник отдела «Современной истории и международных исследований» Института истории Академии наук Республики Узбекистан (г. Ташкент, Узбекистан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  <w:t>МОЛОДЁЖНАЯ ПОЛИТИКА РЕСПУБЛИКИ УЗБЕКИСТАН В УСЛОВИЯХ ДЕМОКРАТИЗАЦИИ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аров Равшан Ринат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Courier New" w:cs="Times New Roman" w:ascii="Times New Roman" w:hAnsi="Times New Roman"/>
          <w:i/>
          <w:color w:val="000000"/>
          <w:sz w:val="28"/>
          <w:szCs w:val="28"/>
          <w:lang w:val="uk-UA" w:eastAsia="uk-UA"/>
        </w:rPr>
        <w:t>кандидат философских наук, старш</w:t>
      </w:r>
      <w:r>
        <w:rPr>
          <w:rFonts w:eastAsia="Courier New" w:cs="Times New Roman" w:ascii="Times New Roman" w:hAnsi="Times New Roman"/>
          <w:i/>
          <w:color w:val="000000"/>
          <w:sz w:val="28"/>
          <w:szCs w:val="28"/>
          <w:lang w:eastAsia="uk-UA"/>
        </w:rPr>
        <w:t>ы</w:t>
      </w:r>
      <w:r>
        <w:rPr>
          <w:rFonts w:eastAsia="Courier New" w:cs="Times New Roman" w:ascii="Times New Roman" w:hAnsi="Times New Roman"/>
          <w:i/>
          <w:color w:val="000000"/>
          <w:sz w:val="28"/>
          <w:szCs w:val="28"/>
          <w:lang w:val="uk-UA" w:eastAsia="uk-UA"/>
        </w:rPr>
        <w:t>й научный сотрудник отдела «Современной истории и международных исследований» Института истории Академии наук Республики Узбекистан (г. Ташкент, Узбекистан)</w:t>
      </w:r>
    </w:p>
    <w:p>
      <w:pPr>
        <w:pStyle w:val="Style19"/>
        <w:spacing w:lineRule="auto" w:line="252" w:before="0" w:after="0"/>
        <w:ind w:firstLine="720"/>
        <w:rPr>
          <w:sz w:val="28"/>
          <w:szCs w:val="28"/>
          <w:lang w:val="uk-UA"/>
        </w:rPr>
      </w:pPr>
      <w:r>
        <w:rPr>
          <w:rFonts w:eastAsia="Courier New"/>
          <w:color w:val="000000"/>
          <w:sz w:val="28"/>
          <w:szCs w:val="28"/>
          <w:lang w:eastAsia="uk-UA"/>
        </w:rPr>
        <w:t xml:space="preserve">ЭТНИЧЕСКАЯ ПОЛИТИКА В ПОЛИЭТНИЧНОМ СОЦИУМЕ </w:t>
      </w:r>
      <w:r>
        <w:rPr>
          <w:rFonts w:eastAsia="Courier New"/>
          <w:color w:val="000000"/>
          <w:sz w:val="28"/>
          <w:szCs w:val="28"/>
          <w:lang w:val="uk-UA" w:eastAsia="uk-UA"/>
        </w:rPr>
        <w:t xml:space="preserve"> (НА ПРИМЕРЕ РЕСПУБЛИКИ УЗБЕКИСТАН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9"/>
        <w:spacing w:lineRule="auto" w:line="252"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сенко Юрій Анатолій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науковий експерт </w:t>
      </w:r>
      <w:r>
        <w:rPr>
          <w:bCs/>
          <w:i/>
          <w:sz w:val="28"/>
          <w:szCs w:val="28"/>
          <w:lang w:val="uk-UA"/>
        </w:rPr>
        <w:t>Естонського земляцтва в Україні</w:t>
      </w:r>
      <w:r>
        <w:rPr>
          <w:i/>
          <w:sz w:val="28"/>
          <w:szCs w:val="28"/>
          <w:lang w:val="uk-UA"/>
        </w:rPr>
        <w:t xml:space="preserve"> (м. Київ, Україна)</w:t>
      </w:r>
    </w:p>
    <w:p>
      <w:pPr>
        <w:pStyle w:val="Style19"/>
        <w:spacing w:lineRule="auto" w:line="252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ОНСЬКИЙ ФЕНОМЕН В КОНТЕКСТІ УСПІШНОЇ РЕАЛЗАЦІЇ ПРОГРАМИ РЕФОРМ (1991-2015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uk-UA" w:eastAsia="uk-UA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асильєв Олександр Аркадійович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технічних наук, головний науковий співробітник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у історії нових незалежних держав ДУ «Інститут всесвітньої історії НАН України» (м. Київ, Україна)</w:t>
      </w:r>
    </w:p>
    <w:p>
      <w:pPr>
        <w:pStyle w:val="Style19"/>
        <w:spacing w:lineRule="auto" w:line="252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СУСПІЛЬНО-ПОЛІТИЧНОЇ МОДЕРНІЗАЦІЇ КАЗАХСТАНУ</w:t>
      </w:r>
    </w:p>
    <w:p>
      <w:pPr>
        <w:pStyle w:val="Style19"/>
        <w:spacing w:lineRule="auto" w:line="252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52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ельова Тетяна Олександ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 xml:space="preserve">кандидат філософських наук, доцент, заступник директора з наукової роботи ДУ </w:t>
      </w:r>
      <w:r>
        <w:rPr>
          <w:bCs/>
          <w:i/>
          <w:sz w:val="28"/>
          <w:szCs w:val="28"/>
          <w:lang w:val="uk-UA"/>
        </w:rPr>
        <w:t>«Інститут всесвітньої історії НАН України»</w:t>
      </w:r>
      <w:r>
        <w:rPr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 xml:space="preserve">(м. Київ, </w:t>
      </w:r>
      <w:r>
        <w:rPr>
          <w:i/>
          <w:sz w:val="28"/>
          <w:szCs w:val="28"/>
          <w:lang w:val="uk-UA"/>
        </w:rPr>
        <w:t>Україна</w:t>
      </w:r>
      <w:r>
        <w:rPr>
          <w:bCs/>
          <w:i/>
          <w:sz w:val="28"/>
          <w:szCs w:val="28"/>
          <w:lang w:val="uk-UA"/>
        </w:rPr>
        <w:t>)</w:t>
      </w:r>
    </w:p>
    <w:p>
      <w:pPr>
        <w:pStyle w:val="Style19"/>
        <w:spacing w:lineRule="auto" w:line="252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КМЕНІСТАН: ОСОБЛИВИЙ ШЛЯХ ЧИ НЕОДЕСПОТІЯ?</w:t>
      </w:r>
    </w:p>
    <w:p>
      <w:pPr>
        <w:pStyle w:val="Style19"/>
        <w:spacing w:lineRule="auto" w:line="252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/>
      </w:pPr>
      <w:r>
        <w:rPr>
          <w:b/>
          <w:sz w:val="28"/>
          <w:szCs w:val="28"/>
          <w:lang w:val="uk-UA" w:eastAsia="en-US"/>
        </w:rPr>
        <w:t xml:space="preserve">Фощан Ярослав Ігорович, </w:t>
      </w:r>
      <w:r>
        <w:rPr>
          <w:i/>
          <w:sz w:val="28"/>
          <w:szCs w:val="28"/>
          <w:lang w:val="uk-UA" w:eastAsia="en-US"/>
        </w:rPr>
        <w:t xml:space="preserve">кандидат історичних наук, науковий співробітник відділу історії нових незалежних держав ДУ «Інститут всесвітньої історії НАН України» (м. Київ, </w:t>
      </w:r>
      <w:r>
        <w:rPr>
          <w:i/>
          <w:sz w:val="28"/>
          <w:szCs w:val="28"/>
        </w:rPr>
        <w:t>Україна</w:t>
      </w:r>
      <w:r>
        <w:rPr>
          <w:i/>
          <w:sz w:val="28"/>
          <w:szCs w:val="28"/>
          <w:lang w:val="uk-UA" w:eastAsia="en-US"/>
        </w:rPr>
        <w:t>)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СВІД МОДЕРНІЗАЦІЙНОГО ПРОРИВУ ГРУЗІЇ ПІСЛЯ «РЕВОЛЮЦІЇ ТРОЯНД»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Фурса Алла Олександрівн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добувач,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мічник ректора Дипломатичної академії України при МЗС України (м. Київ, Україна)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РУЗІЯ НА ПОСТРАДЯНСЬКОМУ ПРОСТОРІ (1991-1995 РР.): ІНСТИТУЦІЙНІ АСПЕКТИ СОЦІАЛЬНО-ЕКОНОМІЧНОГО ТА ПОЛІТИЧНОГО РОЗВИТКУ</w:t>
      </w:r>
    </w:p>
    <w:p>
      <w:pPr>
        <w:pStyle w:val="Style19"/>
        <w:spacing w:lineRule="auto" w:line="252" w:before="0" w:after="0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убань Радим Василь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юридичних наук, доцент кафедри правознавства Національного педагогічного університету імені М. П. Драгоманова (м. Київ, Україна)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БЛЕМА ТЕРИТОРІАЛЬНОЇ ЦІЛІСНОСТІ ДЕРЖАВ ПОСТРАДЯНСЬКОГО ПРОСТОРУ</w:t>
      </w:r>
    </w:p>
    <w:p>
      <w:pPr>
        <w:pStyle w:val="Style19"/>
        <w:spacing w:lineRule="auto" w:line="252" w:before="0" w:after="0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9"/>
        <w:spacing w:lineRule="auto" w:line="252"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кій Анатолій Іван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доктор економічних наук, професор, проректор Запорізького інституту економіки та інформаційних технологій (м.</w:t>
      </w:r>
      <w:r>
        <w:rPr/>
        <w:t> </w:t>
      </w:r>
      <w:r>
        <w:rPr>
          <w:i/>
          <w:sz w:val="28"/>
          <w:szCs w:val="28"/>
          <w:lang w:val="uk-UA"/>
        </w:rPr>
        <w:t>Запоріжжя, Україна)</w:t>
      </w:r>
    </w:p>
    <w:p>
      <w:pPr>
        <w:pStyle w:val="Style19"/>
        <w:spacing w:lineRule="auto" w:line="252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Ї ФОРМУВАННЯ НАЦІОНАЛЬНИХ ІННОВАЦІЙНИХ СИСТЕМ ПОСТРАДЯНСЬКИХ КРАЇН: РЕГІОНАЛЬНИЙ ВИМІР</w:t>
      </w:r>
    </w:p>
    <w:p>
      <w:pPr>
        <w:pStyle w:val="Style19"/>
        <w:spacing w:lineRule="auto" w:line="252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Солошенко Вікторія Віталіївна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кандидат історичних наук, доцент, учений секретар ДУ «Інститут всесвітньої історії НАН України» 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)</w:t>
      </w:r>
    </w:p>
    <w:p>
      <w:pPr>
        <w:pStyle w:val="Normal"/>
        <w:shd w:fill="FFFFFF" w:val="clear"/>
        <w:spacing w:lineRule="auto" w:line="25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БЛЕМА ПОВЕРНЕННЯ І РЕСТИТУЦІЇ КУЛЬТУРНИХ ЦІННОСТЕЙ У КРАЇНАХ ПОСТРАДЯНСЬКОГО ПРОСТОРУ</w:t>
      </w:r>
    </w:p>
    <w:p>
      <w:pPr>
        <w:pStyle w:val="Style19"/>
        <w:spacing w:lineRule="auto" w:line="252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/>
      </w:pPr>
      <w:r>
        <w:rPr>
          <w:b/>
          <w:sz w:val="28"/>
          <w:szCs w:val="28"/>
          <w:lang w:val="uk-UA" w:eastAsia="en-US"/>
        </w:rPr>
        <w:t>Набока Сергій Валерійович</w:t>
      </w:r>
      <w:r>
        <w:rPr>
          <w:i/>
          <w:sz w:val="28"/>
          <w:szCs w:val="28"/>
          <w:lang w:val="uk-UA" w:eastAsia="en-US"/>
        </w:rPr>
        <w:t xml:space="preserve">, кандидат історичних наук, доцент, доцент кафедри історії для гуманітарних факультетів Історичного факультету Київського національного університету імені Тараса Шевченка (м. Київ, </w:t>
      </w:r>
      <w:r>
        <w:rPr>
          <w:i/>
          <w:sz w:val="28"/>
          <w:szCs w:val="28"/>
        </w:rPr>
        <w:t>Україна</w:t>
      </w:r>
      <w:r>
        <w:rPr>
          <w:i/>
          <w:sz w:val="28"/>
          <w:szCs w:val="28"/>
          <w:lang w:val="uk-UA" w:eastAsia="en-US"/>
        </w:rPr>
        <w:t>)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КОНОМІРНОСТІ ТА ВІДМІННОСТІ СОЦІАЛЬНО-ЕКОНОМІЧНОГО ТА СУСПІЛЬНО-ПОЛІТИЧНОГО РОЗВИТКУ ЄВРОПЕЙСЬКИХ ДЕРЖАВ ПОСТРАДЯНСЬКОГО ПРОСТОРУ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6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коч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ікторія Михайлівна,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кандидат політичних наук, доцент кафедри міжнародних відносин </w:t>
      </w:r>
      <w:r>
        <w:rPr>
          <w:rStyle w:val="Xfm97611491"/>
          <w:rFonts w:cs="Times New Roman" w:ascii="Times New Roman" w:hAnsi="Times New Roman"/>
          <w:i/>
          <w:sz w:val="28"/>
          <w:szCs w:val="28"/>
          <w:lang w:val="uk-UA"/>
        </w:rPr>
        <w:t xml:space="preserve">ДВНЗ «Ужгородський національний університет» (м. Ужгород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Style w:val="Xfm97611491"/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ЛІГІЙНИЙ ЧИННИК ІНТЕГРАЦІЇ УКРАЇНИ В ЄВРОПЕЙСЬКИЙ ДУХОВНО-КУЛЬТУРНИЙ ПРОСТІР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енко Віктор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економічних наук, старший науковий співробітник відділу глобальних і цивілізаційних досліджень ДУ «Інститут всесвітньої історії НАН України» (м. Київ, Україна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ФОРМАЦІЯ ПІДПРИЄМНИЦТВА В УКРАЇНІ: ПРОБЛЕМИ І ПЕРСПЕКТИВИ</w:t>
      </w:r>
    </w:p>
    <w:p>
      <w:pPr>
        <w:pStyle w:val="Style19"/>
        <w:spacing w:lineRule="auto" w:line="252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бровольська Ангеліна Борисівн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кандидат економічних наук, старший науковий співробітник відділу історії нових незалежних держав Державної установи «Інститут всесвітньої історії НАН України» (м. Київ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РАНСФОРМАЦІЯ ПОЛІТИЧНОЇ СИСТЕМИ МОЛДОВИ: ІСТОРІЯ ПОСТРАДЯНСЬКОГО ПЕРІОДУ</w:t>
      </w:r>
    </w:p>
    <w:p>
      <w:pPr>
        <w:pStyle w:val="Style19"/>
        <w:spacing w:lineRule="auto" w:line="252" w:before="0" w:after="0"/>
        <w:ind w:firstLine="7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09"/>
        <w:jc w:val="both"/>
        <w:rPr/>
      </w:pPr>
      <w:r>
        <w:rPr>
          <w:rStyle w:val="1"/>
          <w:b/>
          <w:color w:val="000000"/>
          <w:sz w:val="28"/>
          <w:szCs w:val="28"/>
          <w:lang w:val="uk-UA" w:eastAsia="uk-UA"/>
        </w:rPr>
        <w:t>Перга Тетяна Юріївна</w:t>
      </w:r>
      <w:r>
        <w:rPr>
          <w:rStyle w:val="1"/>
          <w:b/>
          <w:i/>
          <w:color w:val="000000"/>
          <w:sz w:val="28"/>
          <w:szCs w:val="28"/>
          <w:lang w:val="uk-UA" w:eastAsia="uk-UA"/>
        </w:rPr>
        <w:t xml:space="preserve">, </w:t>
      </w:r>
      <w:r>
        <w:rPr>
          <w:rStyle w:val="1"/>
          <w:i/>
          <w:color w:val="000000"/>
          <w:sz w:val="28"/>
          <w:szCs w:val="28"/>
          <w:lang w:val="uk-UA" w:eastAsia="uk-UA"/>
        </w:rPr>
        <w:t xml:space="preserve">кандидат історичних наук, старший науковий співробітник відділу глобальних і цивілізаційних досліджень ДУ «Інститут всесвітньої історії НАН України» (м. Київ, </w:t>
      </w:r>
      <w:r>
        <w:rPr>
          <w:i/>
          <w:sz w:val="28"/>
          <w:szCs w:val="28"/>
          <w:lang w:val="uk-UA" w:eastAsia="en-US"/>
        </w:rPr>
        <w:t>Україна</w:t>
      </w:r>
      <w:r>
        <w:rPr>
          <w:rStyle w:val="1"/>
          <w:i/>
          <w:color w:val="000000"/>
          <w:sz w:val="28"/>
          <w:szCs w:val="28"/>
          <w:lang w:val="uk-UA" w:eastAsia="uk-UA"/>
        </w:rPr>
        <w:t>)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52" w:before="0" w:after="0"/>
        <w:ind w:right="100" w:firstLine="74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>ЕКОЛОГІЧНА ПОЛІТИКА КРАЇН СНД НА ПОЧАТКУ XXI СТ.: ПРОБЛЕМИ ТА ПЕРСПЕКТИВИ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rStyle w:val="1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i/>
          <w:i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лякова Юлія Володимирівна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 xml:space="preserve">кандидат економічних наук, доцент, доцент Львівської комерційної академії (м. Львів, </w:t>
      </w:r>
      <w:r>
        <w:rPr>
          <w:i/>
          <w:sz w:val="28"/>
          <w:szCs w:val="28"/>
        </w:rPr>
        <w:t>Україна</w:t>
      </w:r>
      <w:r>
        <w:rPr>
          <w:i/>
          <w:sz w:val="28"/>
          <w:szCs w:val="28"/>
          <w:lang w:val="uk-UA" w:eastAsia="en-US"/>
        </w:rPr>
        <w:t>)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ТРАТЕГІЇ ФОРМУВАННЯ НАЦІОНАЛЬНИХ ІННОВАЦІЙНИХ СИСТЕМ ПОСТРАДЯНСЬКИХ КРАЇН: РЕГІОНАЛЬНИЙ ВИМІР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i/>
          <w:i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люсарчук Ольга Петрівна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 xml:space="preserve">кандидат економічних наук, доцент, доцент кафедри управління національним господарством та економічної політики Національної академії державного управління при Президентові України (м. Київ, </w:t>
      </w:r>
      <w:r>
        <w:rPr>
          <w:i/>
          <w:sz w:val="28"/>
          <w:szCs w:val="28"/>
        </w:rPr>
        <w:t>Україна</w:t>
      </w:r>
      <w:r>
        <w:rPr>
          <w:i/>
          <w:sz w:val="28"/>
          <w:szCs w:val="28"/>
          <w:lang w:val="uk-UA" w:eastAsia="en-US"/>
        </w:rPr>
        <w:t>)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i/>
          <w:i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ПРОБЛЕМИ РЕФОРМУВАННЯ СИСТЕМ ПЕНСІЙНОГО ЗАБЕЗПЕЧЕННЯ У ПОСТРАДЯНСЬКИХ КРАЇНАХ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i/>
          <w:i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Шваб Лариса Петрівна,</w:t>
      </w:r>
      <w:r>
        <w:rPr>
          <w:sz w:val="28"/>
          <w:szCs w:val="28"/>
          <w:lang w:val="uk-UA" w:eastAsia="ru-RU"/>
        </w:rPr>
        <w:t xml:space="preserve"> </w:t>
      </w:r>
      <w:r>
        <w:rPr>
          <w:i/>
          <w:sz w:val="28"/>
          <w:szCs w:val="28"/>
          <w:lang w:val="uk-UA" w:eastAsia="ru-RU"/>
        </w:rPr>
        <w:t>кандидат історичних наук, доцент кафедри всесвітньої історії Східноєвропейського національного університету імені Лесі Українки (м. Луцьк, Україна)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НЦЕПЦІЯ «НОВОЇ ЛЮДИНИ» У КОМУНІСТИЧНІЙ ПОЛЬЩІ: 1944 – 1954 РОКИ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right="100" w:firstLine="7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ладченко Ірина Андріївн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спірантка відділу історії нових незалежних держав  ДУ «Інститут всесвітньої історії НАН України»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 .Киї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TextBody"/>
        <w:tabs>
          <w:tab w:val="clear" w:pos="708"/>
          <w:tab w:val="left" w:pos="999" w:leader="none"/>
        </w:tabs>
        <w:spacing w:lineRule="auto" w:line="252" w:before="0" w:after="0"/>
        <w:ind w:right="102" w:firstLine="743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ГОВІР ПРО ДОБРОСУСІДСТВО, ДРУЖБУ I СПІВРОБІТНИЦТВО МІЖ УКРАЇНОЮ ТА РЕСПУБЛІКОЮ МОЛДОВА ЯК ОСНОВА ДОГОВІРНО-ПРАВОВОЇ БАЗИ УКРАЇНСЬКО-МОЛДОВСЬКИХ ВІДНОСИН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52" w:before="0" w:after="0"/>
        <w:ind w:left="740" w:right="100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64" w:before="0" w:after="0"/>
        <w:ind w:right="100" w:firstLine="740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00" w:right="1016" w:gutter="0" w:header="0" w:top="125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cs="Times New Roman"/>
      <w:lang w:bidi="ar-SA"/>
    </w:rPr>
  </w:style>
  <w:style w:type="character" w:styleId="Style15">
    <w:name w:val="Основной текст Знак"/>
    <w:basedOn w:val="Style14"/>
    <w:qFormat/>
    <w:rPr>
      <w:rFonts w:ascii="Calibri" w:hAnsi="Calibri" w:cs="Calibri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Xfm97611491">
    <w:name w:val="xfm_97611491"/>
    <w:basedOn w:val="Style14"/>
    <w:qFormat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55:00Z</dcterms:created>
  <dc:creator>1</dc:creator>
  <dc:description/>
  <cp:keywords/>
  <dc:language>en-US</dc:language>
  <cp:lastModifiedBy>Дмитрий Каленюк</cp:lastModifiedBy>
  <cp:lastPrinted>2015-11-17T11:29:00Z</cp:lastPrinted>
  <dcterms:modified xsi:type="dcterms:W3CDTF">2015-11-18T17:52:00Z</dcterms:modified>
  <cp:revision>3</cp:revision>
  <dc:subject/>
  <dc:title>ДЕРЖАВНА УСТАНОВА</dc:title>
</cp:coreProperties>
</file>