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А УСТАНОВА «ІНСТИТУТ ВСЕСВІТНЬОЇ ІСТОРІЇ НАЦІОНАЛЬНОЇ АКАДЕМІЇ НАУК УКРАЇ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ІНФОРМАЦІЙНОЇ ПОЛІТИКИ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ОРГАНІЗАЦІЯ «УКРАЇНСЬКИЙ ЦЕНТР ІСЛАМОЗНАВ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ОРГАНІЗАЦІЯ «ІНСТИТУТ ГЕОПОЛІТИЧНОГО ВИМІР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СЬКО-УКРАЇНСЬКИЙ ІНФОРМАЦІЙНИЙ ПОРТАЛ «POLONEWS»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Arial Unicode MS" w:cs="Times New Roman"/>
          <w:sz w:val="24"/>
          <w:szCs w:val="24"/>
          <w:lang w:val="uk-UA"/>
        </w:rPr>
      </w:pPr>
      <w:r>
        <w:rPr>
          <w:rFonts w:eastAsia="楷体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Arial Unicode MS" w:cs="Times New Roman"/>
          <w:sz w:val="24"/>
          <w:szCs w:val="24"/>
          <w:lang w:val="uk-UA"/>
        </w:rPr>
      </w:pPr>
      <w:r>
        <w:rPr>
          <w:rFonts w:eastAsia="楷体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Arial Unicode MS" w:cs="Times New Roman"/>
          <w:b/>
          <w:b/>
          <w:sz w:val="28"/>
          <w:szCs w:val="28"/>
          <w:lang w:val="uk-UA"/>
        </w:rPr>
      </w:pPr>
      <w:r>
        <w:rPr>
          <w:rFonts w:eastAsia="楷体;Arial Unicode MS" w:cs="Times New Roman" w:ascii="Times New Roman" w:hAnsi="Times New Roman"/>
          <w:b/>
          <w:sz w:val="28"/>
          <w:szCs w:val="28"/>
          <w:lang w:val="uk-UA"/>
        </w:rPr>
        <w:t>Шановні колеги!</w:t>
      </w:r>
    </w:p>
    <w:p>
      <w:pPr>
        <w:pStyle w:val="Normal"/>
        <w:jc w:val="center"/>
        <w:rPr/>
      </w:pPr>
      <w:r>
        <w:rPr>
          <w:rFonts w:eastAsia="楷体;Arial Unicode MS" w:cs="Times New Roman" w:ascii="Times New Roman" w:hAnsi="Times New Roman"/>
          <w:b/>
          <w:sz w:val="28"/>
          <w:szCs w:val="28"/>
          <w:lang w:val="uk-UA"/>
        </w:rPr>
        <w:t xml:space="preserve">Запрошуємо Вас взяти участь у робо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ої науково-практичної конферен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ОДОЛАННЯ НАСЛІДКІВ ТОТАЛІТАРИЗМУ ЯК ШЛЯХ ФОРМУВАННЯ СТАБІЛЬНОСТІ У БАЛТО-ЧОРНОМОРСЬКОМУ РЕГІОНІ»</w:t>
      </w:r>
    </w:p>
    <w:p>
      <w:pPr>
        <w:pStyle w:val="Normal"/>
        <w:jc w:val="center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8"/>
          <w:szCs w:val="28"/>
          <w:lang w:val="uk-UA"/>
        </w:rPr>
        <w:t xml:space="preserve">яка відбуде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 травня 2017 року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ОБГОВОРЕННЯ НА КОНФЕРЕНЦІЇ БУДУТЬ ПРЕЗЕНТОВАНІ ДОПОВІДІ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ПЕКТИВНІ ШЛЯХИ ГАРМОНІЗАЦІЇ СУСПІЛЬНИХ ВІДНОСИН У БАЛТО-ЧОРНОМОРСЬКОМУ РЕГІОНІ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КРАЇН ЗАХОДУ У БАЛТО-ЧОРНОМОРСЬКОМУ РЕГІОНІ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ИКИ УКРАЇНСЬКО-ПОЛЬСЬКОМУ СТРАТЕГІЧНОМУ ПАРТНЕРСТВУ НА СУЧАСНОМУ ЕТАПІ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РЕЦЬКИЙ ФАКТОР У КОНТЕКСТІ ОПТИМІЗАЦІЇ СУСПІЛЬНО-ПОЛІТИЧНИХ ВІДНОСИН У БАЛТО-ЧОРНОМОРСЬКОМУ РЕГІ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ОРТАЦІЯ КРИМСЬКИХ ТАТАР: УРОКИ ДЛЯ МАЙБУТНІХ ПОКОЛІНЬ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 проведення конференції:</w:t>
      </w:r>
    </w:p>
    <w:p>
      <w:pPr>
        <w:pStyle w:val="Normal"/>
        <w:spacing w:lineRule="auto" w:line="240" w:before="0" w:after="0"/>
        <w:ind w:firstLine="340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Київ, вул. Леонтовича, 5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а засідань Вченої ради </w:t>
      </w:r>
    </w:p>
    <w:p>
      <w:pPr>
        <w:pStyle w:val="Normal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-й поверх, к. 105)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часть у міжнародній науково-практичній конферен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ОДОЛАННЯ НАСЛІДКІВ ТОТАЛІТАРИЗМУ ЯК ШЛЯХ ФОРМУВАННЯ СТАБІЛЬНОСТІ У БАЛТО-ЧОРНОМОРСЬКОМУ РЕГІОНІ»</w:t>
      </w:r>
    </w:p>
    <w:p>
      <w:pPr>
        <w:pStyle w:val="Normal"/>
        <w:snapToGrid w:val="false"/>
        <w:spacing w:lineRule="auto" w:line="240" w:before="0" w:after="0"/>
        <w:jc w:val="center"/>
        <w:rPr>
          <w:rStyle w:val="Shorttext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emboss/>
          <w:sz w:val="24"/>
          <w:szCs w:val="24"/>
          <w:lang w:val="uk-UA"/>
        </w:rPr>
        <w:t>11 травня 2017 року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543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, по 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/аспірантур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для листування (з індексом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 (факс),  e-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участ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чна/заочна з публікацією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чна/заочна без публік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планованого напряму (секції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назва доповід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а анотація доповід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 більше 600 знаків, з урахуванням пробілів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технічних засобах (ПК, мультимедіапроектор, інше)</w:t>
            </w: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  <w:tab/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  <w:t>Матеріали конференції будуть опубліковані у тематичному збірнику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8"/>
          <w:szCs w:val="28"/>
          <w:lang w:val="uk-UA"/>
        </w:rPr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SimHei;黑体"/>
          <w:b/>
          <w:sz w:val="28"/>
          <w:szCs w:val="28"/>
          <w:lang w:val="uk-UA"/>
        </w:rPr>
        <w:tab/>
      </w: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  <w:t>Організаційні питання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SimHei;黑体" w:cs="Times New Roman" w:ascii="Times New Roman" w:hAnsi="Times New Roman"/>
          <w:b/>
          <w:sz w:val="28"/>
          <w:szCs w:val="28"/>
          <w:lang w:val="uk-UA"/>
        </w:rPr>
        <w:tab/>
        <w:t xml:space="preserve">Адреса оргкомітету: </w:t>
      </w:r>
      <w:r>
        <w:rPr>
          <w:rFonts w:eastAsia="SimHei;黑体" w:cs="Times New Roman" w:ascii="Times New Roman" w:hAnsi="Times New Roman"/>
          <w:sz w:val="28"/>
          <w:szCs w:val="28"/>
          <w:lang w:val="uk-UA"/>
        </w:rPr>
        <w:t xml:space="preserve">Україн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01030, м. Київ, вул. Леонтовича, буд. 5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Відділ історії країн Азії та Африки, к. 411. 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еєстраці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– з 9:30 до 10:00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чат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конференції о 10:00.</w:t>
      </w:r>
    </w:p>
    <w:p>
      <w:pPr>
        <w:pStyle w:val="1"/>
        <w:snapToGrid w:val="fals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за телефоном:</w:t>
      </w:r>
    </w:p>
    <w:p>
      <w:pPr>
        <w:pStyle w:val="1"/>
        <w:snapToGrid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 38 (063)737-93-31, Аулін Олександр Анатолійович, islamicstudies@i.ua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участі в конференції потрібно заповнити заявку і надіслати її до 4 травня на ел.адресу: </w:t>
      </w:r>
      <w:r>
        <w:rPr>
          <w:rFonts w:cs="Times New Roman" w:ascii="Times New Roman" w:hAnsi="Times New Roman"/>
          <w:sz w:val="28"/>
          <w:szCs w:val="28"/>
          <w:lang w:val="uk-UA"/>
        </w:rPr>
        <w:t>islamicstudies@i.ua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МОГИ ЩОДО ОФРМЛЕННЯ МАТЕРІАЛІВ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збірнику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й науково-практичній конферен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ОДОЛАННЯ НАСЛІДКІВ ТОТАЛІТАРИЗМУ ЯК ШЛЯХ ФОРМУВАННЯ СТАБІЛЬНОСТІ У БАЛТО-ЧОРНОМОРСЬКОМУ РЕГІОНІ»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eastAsia="SimHei;黑体"/>
          <w:color w:val="22222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Наукові матеріали рекомендовано структурувати за такими елементам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Матеріали повинні мати логічну структуру викладання згідно з вимогами МОН України до наукових праць: постановка проблеми та її зв’язки з науковими та практичними завданнями; аналіз останніх досліджень і публікацій, на які спирається автор з посиланнями на джерела; виділення невирішених раніше частин загальної проблеми, котрим присвячується дослідження; виклад основного матеріалу дослідження (результатів дослідження) з повним обґрунтуванням отриманих наукових результатів; висновки з цього дослідження і перспективи подальших досліджень у даному напрямку. 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Технічні вимог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Текст у форматі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doc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Основний текст – шрифт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Times New Roman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, кегель 14, міжрядковий інтервал 1,5, абзац – відступ 1,25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Параметри сторінки: поля зверху, знизу, ліворуч та праворуч – 2 см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Обсяг статті – 0,5 – 1 (д.а.)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Лапки у тексті «», коротке тире «-»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Мова статті: українська, англійська.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Контрольні дат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Надання авторами матеріалів для розгляду організаційним комітетом – до 01.06.2017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Відповідь про отримання та прийняття матеріалу – до 15.07.2017 р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Розсилка електронного варіанту збірника – до 01.09.2017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Розсилка друкованих матеріалів збірника– до 01.10.2017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1"/>
        <w:snapToGrid w:val="false"/>
        <w:spacing w:lineRule="auto" w:line="240" w:before="0" w:after="0"/>
        <w:ind w:left="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Тексти статей надсилати за адресою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islamicstudies@i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повідомле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Стаття на конференцію 5 травня 2017 р., прізвище автор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sectPr>
      <w:type w:val="nextPage"/>
      <w:pgSz w:w="12240" w:h="15840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ій колонтитул Знак"/>
    <w:qFormat/>
    <w:rPr>
      <w:sz w:val="18"/>
      <w:szCs w:val="18"/>
    </w:rPr>
  </w:style>
  <w:style w:type="character" w:styleId="Style16">
    <w:name w:val="Нижній колонтитул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lamicstudies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4:11:00Z</dcterms:created>
  <dc:creator>HP</dc:creator>
  <dc:description/>
  <cp:keywords/>
  <dc:language>en-US</dc:language>
  <cp:lastModifiedBy>Игорь</cp:lastModifiedBy>
  <cp:lastPrinted>2017-03-06T12:37:00Z</cp:lastPrinted>
  <dcterms:modified xsi:type="dcterms:W3CDTF">2017-04-29T04:11:00Z</dcterms:modified>
  <cp:revision>2</cp:revision>
  <dc:subject/>
  <dc:title>基辅国立语言大学孔子学院</dc:title>
</cp:coreProperties>
</file>